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кольного социального проекта «Жизнь требует движ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04.09.2019 г. по 25.05.2020 г. организовать в школе проведение социального проекта «Жизнь требует движ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оптимальных условий для сохранения и укрепления здоровья, формирование здорового образа жизни участников образовательного процесса и ценностного отношения к здоров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  пропагандировать здоровый образ жизни, формировать ответственное  отношение к своему здоровью и здоровью окружающих как к важнейшей  ценности через план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)      активировать внимание на значении здоровья в жизни человека, на факторах, отрицательно влияющих на здоров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)      развитие сотрудничества семьи, шко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     воспитывать бережное отношение к своему здоров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Учащиеся школы 1-11 классов, учителя,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реализация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 В классных коллективах создать команду единомышленников для участия в проекте, привлечь родителей к участию в проек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    В рамках проекта организо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 Анкетирование среди учащихся «Я и спор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 Сбор информации «Спортивные игры как современный вид отдых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 Подготовка и оформление стенда «Спортивная жиз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 Размещение на стенде нормативов ГТО по ступеням и результатов сдачи нормативов, учащихся по четвер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5 в рамках акции провести спортивные соревнования по волейболу, баскетболу и веселые старты с привлечением учащихся, родителей и педагог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6 Результаты проекта оформить в виде фото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25 мая подвести итоги проекта «Жизнь требует движения»,  победителей наградить грамо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и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читель физической культуры, Осинцева Я.А. - координатор проекта</w:t>
      </w:r>
    </w:p>
    <w:p>
      <w:pPr>
        <w:pStyle w:val="Normal"/>
        <w:rPr/>
      </w:pPr>
      <w:r>
        <w:rPr>
          <w:sz w:val="28"/>
          <w:szCs w:val="28"/>
        </w:rPr>
        <w:t>2. Учащиеся 9 – 10 класса - сбор информации, помощь в оформлении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чащиеся 1 – 10 классов – участие в анкетировании, соревнованиях и сдаче норматив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синцева Я.А. – обработка результатов, подготовка фотоотчета и награждение участников проекта, выставление на сайте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 Альмухаметов Н, Ткачев И, Гомбожапов Д., - обеспечение агитационной работы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ая пробл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оровье – самая большая для человека ценность.  Чтобы вырастить жизнелюбивого и здорового человека, необходим особый образ жизни – здоровый.  У современных детей и подростков все активнее проявляется компьютерная зависимость. Огромную часть своего времени ребята посвящают компьютерным играм. Эти слова мы слышим на каждом углу, от взрослых, по телевизору, в том же Интернете. Зачем позволять ребенку сутками просиживать за компьютером, если есть столько возможностей провести время на свежем воздухе или в спортивном зале с пользой для здоровья? Ребенок должен больше времени проводить на свежем воздух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влечение учащихся 1-11 классов, родителей и учителей в мероприятия проекта</w:t>
      </w:r>
    </w:p>
    <w:p>
      <w:pPr>
        <w:pStyle w:val="Normal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- повышение активности </w:t>
      </w:r>
      <w:r>
        <w:rPr>
          <w:rFonts w:eastAsia="Calibri"/>
          <w:sz w:val="28"/>
          <w:szCs w:val="28"/>
          <w:lang w:eastAsia="ar-SA"/>
        </w:rPr>
        <w:t>физических упражнений для развития физических навыков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Участие в школьных соревнованиях, формирование сборной команды школы для участия в городских соревнованиях. Приобретение необходимых волевых, психологических качеств, для стабильности и успешности выступлений на ответственных спортивных соревнов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формить стенд «Спортивная жиз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еализации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09"/>
        <w:gridCol w:w="2156"/>
        <w:gridCol w:w="2564"/>
        <w:gridCol w:w="198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кетирования «Я и спорт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– 6 сентября 2019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синцева Я.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1 – 10 классов, учите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 «Спортивные игры как современный вид отдыха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– 10 сентября 2019 г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нцева Я.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8 – 10 класс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формление стенда «Спортивная жизнь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– 15 сентября 2019 г 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синцева Я.А.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9 – 10 класс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нормативов ГТ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09.19 – 20.05.20 гг.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синцева Я.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1 – 10 клас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портивных соревнованиях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синцева Я.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, учителя, родител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результатов, подготовка фотоотчета и награждение участников проекта, выставление на сайте школ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синцева Я.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гитационной работы про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Совета Старшеклассников: Альмухаметов Н. Ткачев И, Гомбожапов Д</w:t>
              <w:tab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лагаемый проект будет выполнен за 2019 - 2020 учебный год  работы. В проекте будут участвовать учащиеся всех возрастов 6 – 17 лет, в реализацию проекта включаются родители учащихся и педагоги шко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ежуточные результаты проекта по четвертям будут оформлены в виде фотоотчетов и размещены на сайте школы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8:46:00Z</dcterms:created>
  <dc:creator>Ирина</dc:creator>
  <dc:description/>
  <cp:keywords/>
  <dc:language>en-US</dc:language>
  <cp:lastModifiedBy>Lysenia Vasilii</cp:lastModifiedBy>
  <dcterms:modified xsi:type="dcterms:W3CDTF">2019-10-21T09:03:00Z</dcterms:modified>
  <cp:revision>3</cp:revision>
  <dc:subject/>
  <dc:title>ПРИКАЗ</dc:title>
</cp:coreProperties>
</file>