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дистанционного сопровождения по подготовке к ГИА с использованием цифровых ресурс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методы обучения иностранному языку основываются на коммуникативном подходе, поэтому использование различных Интернет-технологий при обучении английскому языку  сегодня представляется актуальным, так как современные педагогические технологии обеспечивают индивидуальный подход в обучении и учитывают способностей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использование только ресурсов сети интернет, социальных сервисов не всегда гарантируют успешное усвоение программы, поэтому учителю необходимо подбирать наиболее удачное сочетание доступных форм подачи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 метод смешанного обучения является актуальным, так как он  сочетает формы работы в классе и вне класса и   представляет собой разновидность электронного обучения. Данный метод позволяет применять современные образовательные ресурсы в качестве элементов электронного обучения. Таким образом,  мы можем использовать информационно-образовательные ресурсы фрагментарно  в очном обучении. На самостоятельное обучение приходится приблизительно 40 процентов времени, данное обучение контролируется и управляется учителем. Особо важно отметить, что смешанное система – это единая система, где все компоненты взаимодействуют и дополняют друг д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ми смешанного обучения являются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планирование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ая организация материала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 технических средств обучения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перегруз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ми смешанного обучения являются следующие факторы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ратегий самостоятельной работы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чувства ответственности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ее умений саморегуляц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мешанном обучении можно выделить несколько моделей. Одна из них это ротационная модель. Модель ротационная  позволяет распределять время между индивидуальным электронным обучением и обучением в аудитории наиболее эффектив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использования ротационной модели является повышение эффективности обучения за счет перераспределения времени на объяснение и освоения учебного материала. Порционная подача материала дает возможность максимально охватить содержание обучения в заданные сроки, так как задания распределяются между занятиями в аудитории и за ее пределами, кроме того учитываются индивидуальные особенности детей: темп, ритм освоения учебного материала и образовательные потребности обучающихс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я работать, используя данный метод необходимо проанализировать технические возможности, степень компьютерной грамотности и уровень владения иностранным язык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обходимо поставить задачу, которую необходимо решить на основе сочетания аудиторной и электронной формы обучения. В данном случае стоит задача оптимизации процесса обучения и повышения общей успеваемости и мотивированности обучаю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шанная модель обучения используется как инструмент совершенствования лексико-грамматических навыков, которые необходимы для таких видов речевой деятельности как чтение, аудирование, письмо, монологической и диалогической речи. Успешное сочетание ротационной модели с техникой перевернутый класс, позволяет развивать активность и инициативность обучающихся, так как они сами добывают знания самостоятельно и делятся ими в ауд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дель позволяет сформировать навыки самостоятельного добывания знаний и формирования коммуникативной компетенции. Учителю не составляет труда подобрать необходимые упражнения для закрепления или презентации того или иного языкового материала, проверить ход выполнения заданий и проконтролировать степень освоенности материала. Всегда присутствует возможность поддержать учащихся или указать, что темп работы необходимо ускорить. Применяя данный метод, учитель, поддерживает интерес учащихся к изучению иностранного языка и повышает мотивированность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с данным курсом, я имею возможность активировать и совершенствовать лексико-грамматические навыки. Одним из самых сложных аспектов является словообразование особенно отрицательные приставки. В упражнениях на словообразование даются теоретические сведения, и возможность проверить свои знания на практических упражн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разовые глаголы вызывают у  учащихся большие затруднения.  Данный курс предоставляет возможность постепенно тренировать употребление фразовых глаголов, освоение материала происходит в рамках  определенных тем, что повышает эффективность запоми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им получить теоретические сведения, а затем проверить свои знания на практике повышает мотивацию уча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еник хочет получить высокий балл, то  него есть возможность проделать упражнения несколько раз и повысить процент выполнения задания. Кроме того, есть возможность проанализировать характер ошибок и позже исправить и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перейдем к способу контроля выполнения заданий со стороны учителя. Учитель имеет возможность контролировать, когда и как часто ученик приступал к выполнению задания, сколько времени он потратил, сколько попыток он сделал, какой процент выполнения ученик получи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м я вижу преимущества данной модели. Процесс обучения становится более гибким, дает возможность менять темп обучения и сочетать очную и дистанционную формы работ. И это только одна из сильных сторон использования данного метода при      изучении иностранного языка. Как известно, эмоции могут играть важную роль в процессе обучению языкам, и эмоциональный отклик приводит к лучшим результатам. Как положительные, так и отрицательные эмоции помогают учащимся достигнуть поставленных целей. Используя данный метод в работе, я помогаю ребятам задействовать  эмоциональную сферу при изучении грамматических и лексических правил, что приводит к успеху, а  в соответствии с точкой зрения профессора Герберта Пучта, чтобы задействовать эмоциональные струны для обучения языкам,  необходимо следовать следующим  четырем принципам: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06365</wp:posOffset>
                </wp:positionH>
                <wp:positionV relativeFrom="paragraph">
                  <wp:posOffset>291465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9.95pt;margin-top:2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ызов</w:t>
      </w:r>
      <w:r>
        <w:rPr>
          <w:rFonts w:cs="Times New Roman" w:ascii="Times New Roman" w:hAnsi="Times New Roman"/>
          <w:sz w:val="24"/>
          <w:szCs w:val="24"/>
        </w:rPr>
        <w:t xml:space="preserve">  (выполняя сложные задания, учащиеся иногда выходят из зоны комфорта, таким образом, они как бы растягивают свои способности и узнают гораздо больше)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4040</wp:posOffset>
                </wp:positionH>
                <wp:positionV relativeFrom="paragraph">
                  <wp:posOffset>274320</wp:posOffset>
                </wp:positionV>
                <wp:extent cx="6096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2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вижение</w:t>
      </w:r>
      <w:r>
        <w:rPr>
          <w:rFonts w:cs="Times New Roman" w:ascii="Times New Roman" w:hAnsi="Times New Roman"/>
          <w:sz w:val="24"/>
          <w:szCs w:val="24"/>
        </w:rPr>
        <w:t xml:space="preserve"> (выполняя задания самостоятельно, ребята имеют возможность видеть, как меняется их результат. Этот видимый прогресс является для них настоящей наградой)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15340</wp:posOffset>
                </wp:positionH>
                <wp:positionV relativeFrom="paragraph">
                  <wp:posOffset>457200</wp:posOffset>
                </wp:positionV>
                <wp:extent cx="1181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3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чимость </w:t>
      </w:r>
      <w:r>
        <w:rPr>
          <w:rFonts w:cs="Times New Roman" w:ascii="Times New Roman" w:hAnsi="Times New Roman"/>
          <w:sz w:val="24"/>
          <w:szCs w:val="24"/>
        </w:rPr>
        <w:t>(материал, который используется в данном курсе является значимым для обучающихся, таким образом он лучше запоминается и более эффективен для дальнейшей жизн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Чувство ответственности и самоконтроля</w:t>
      </w:r>
      <w:r>
        <w:rPr>
          <w:rFonts w:cs="Times New Roman" w:ascii="Times New Roman" w:hAnsi="Times New Roman"/>
          <w:sz w:val="24"/>
          <w:szCs w:val="24"/>
        </w:rPr>
        <w:t xml:space="preserve"> (Эмоциональная вовлеченность в познавательный процесс помогает развивать чувство контроля и ответственност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ти принципы учитываются в данном методе. Заканчивая свое выступление, хочется процитировать Джеймса Зулла (профессора биологии и биохимии, директора центра инноваций в преподавании и образовании): « Успех это прогресс к цели, ничто не поможет достичь ее, кроме успеха”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09:00Z</dcterms:created>
  <dc:creator>Наталия</dc:creator>
  <dc:description/>
  <cp:keywords/>
  <dc:language>en-US</dc:language>
  <cp:lastModifiedBy>Федорова Наталия Викторовна</cp:lastModifiedBy>
  <dcterms:modified xsi:type="dcterms:W3CDTF">2019-10-21T12:40:00Z</dcterms:modified>
  <cp:revision>7</cp:revision>
  <dc:subject/>
  <dc:title/>
</cp:coreProperties>
</file>