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новогоднего утрен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редней группы«В гостях у Домов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зрослые:</w:t>
      </w:r>
      <w:r>
        <w:rPr>
          <w:rFonts w:cs="Times New Roman" w:ascii="Times New Roman" w:hAnsi="Times New Roman"/>
          <w:sz w:val="28"/>
          <w:szCs w:val="28"/>
        </w:rPr>
        <w:t xml:space="preserve"> Ведущий, Домовой, Ягуленька, Баба-Яга, Дед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мовята, Неваляшки, Светлячки, Снеговички, Бабочки, Елочки, Пьеро, Мальвина,  Снегурочка, Зол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чит музыка .  Входят мальчик и девоч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ва вьюги и ме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м сегодня прилете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резы и на 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пки белые над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снега наме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идать вокруг зем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дружно снег ид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, скоро</w:t>
      </w:r>
      <w:r>
        <w:rPr>
          <w:rFonts w:cs="Times New Roman" w:ascii="Times New Roman" w:hAnsi="Times New Roman"/>
          <w:i/>
          <w:sz w:val="28"/>
          <w:szCs w:val="28"/>
        </w:rPr>
        <w:t xml:space="preserve">… </w:t>
      </w:r>
      <w:r>
        <w:rPr>
          <w:rFonts w:cs="Times New Roman" w:ascii="Times New Roman" w:hAnsi="Times New Roman"/>
          <w:b/>
          <w:i/>
          <w:sz w:val="28"/>
          <w:szCs w:val="28"/>
        </w:rPr>
        <w:t>(вместе)</w:t>
      </w:r>
      <w:r>
        <w:rPr>
          <w:rFonts w:cs="Times New Roman" w:ascii="Times New Roman" w:hAnsi="Times New Roman"/>
          <w:b/>
          <w:sz w:val="28"/>
          <w:szCs w:val="28"/>
        </w:rPr>
        <w:t xml:space="preserve">: Новый г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веселую музыку дети забегают в за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лый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ем мы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м песни петь, пляс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у елку велича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sz w:val="28"/>
          <w:szCs w:val="28"/>
        </w:rPr>
        <w:t>«_____ЕЛОЧКА НАША_______ 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Ребята, а вы знаете, что Новый год – это время чудес. Говорят, что если чего-то сильно захотеть, то это непременно исполнится. Например, можно в Новогоднюю ночь увидеть Домового собственными глазами. Вы знаете, кто такой Домовой? Это добрый старичок, который охраняет дом от всяких неприятностей. А вы хотели бы увидеть Домового? Вдруг нам повезет? Только Домовые боятся шума и света. Давайте посидим тихонечко в темноте и подожд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зале выключается свет, мигает только гирлянда вдалеке от ёлки,  звучит музыка. После небольшого звучания музыка замолкает и в темноте появляется Домовой со свечкой, идет, шаркая ногами и ворч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Эхе-хе! Угомонились, наконец! Все одно и то же, каждый день: свет за ними выключай, бумажки – подбирай, а ведь немолодой уж я, 300 лет как на свете живу. Все хозяйство на мне! А теперь вот еще – Новый год выдумали. Что это за Новый год такой, с чем его едят? Уже и елку нарядили </w:t>
      </w:r>
      <w:r>
        <w:rPr>
          <w:rFonts w:cs="Times New Roman" w:ascii="Times New Roman" w:hAnsi="Times New Roman"/>
          <w:i/>
          <w:sz w:val="28"/>
          <w:szCs w:val="28"/>
        </w:rPr>
        <w:t>(обходит вокруг</w:t>
      </w:r>
      <w:r>
        <w:rPr>
          <w:rFonts w:cs="Times New Roman" w:ascii="Times New Roman" w:hAnsi="Times New Roman"/>
          <w:sz w:val="28"/>
          <w:szCs w:val="28"/>
        </w:rPr>
        <w:t>) Да-а! Хороша! Слышал, песни поют, готовятся (</w:t>
      </w:r>
      <w:r>
        <w:rPr>
          <w:rFonts w:cs="Times New Roman" w:ascii="Times New Roman" w:hAnsi="Times New Roman"/>
          <w:i/>
          <w:sz w:val="28"/>
          <w:szCs w:val="28"/>
        </w:rPr>
        <w:t>Достает гитару, бренчит на ней</w:t>
      </w:r>
      <w:r>
        <w:rPr>
          <w:rFonts w:cs="Times New Roman" w:ascii="Times New Roman" w:hAnsi="Times New Roman"/>
          <w:sz w:val="28"/>
          <w:szCs w:val="28"/>
        </w:rPr>
        <w:t xml:space="preserve">). Музыку люблю – сил нет, вот играть по ночам научился, даже песню про себя сочини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ет на мотив песенки Водяного из м/ф «Летучий корабль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– Домовой, я – Домов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днем не встретитесь со м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я сижу в сарае и песни распева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ая жалос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х, жизнь моя, жестян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у ее в болот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рояль, как бан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мне играть – (3 раз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от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здыхает)</w:t>
      </w:r>
      <w:r>
        <w:rPr>
          <w:rFonts w:cs="Times New Roman" w:ascii="Times New Roman" w:hAnsi="Times New Roman"/>
          <w:sz w:val="28"/>
          <w:szCs w:val="28"/>
        </w:rPr>
        <w:t xml:space="preserve"> : Эх, если бы мне с ребятами попеть, вот бы подарок мне бы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ведь все песни выучил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ключается с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Домовой, а мы с ребятами все слышал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егает по залу</w:t>
      </w:r>
      <w:r>
        <w:rPr>
          <w:rFonts w:cs="Times New Roman" w:ascii="Times New Roman" w:hAnsi="Times New Roman"/>
          <w:sz w:val="28"/>
          <w:szCs w:val="28"/>
        </w:rPr>
        <w:t xml:space="preserve">) : Ой, беда-то какая! Некуда спрятаться! Ну, вы меня не видели, я вас  не видел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очем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Нельзя нам, Домовым, на люди показываться. Ежели узнают про меня, я пропал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Не бойся, мы про тебя никому не скажем, правда, ребят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Ну, если так, то ладн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Мы слышали, что ты песенки с нами хочешь попе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Очень хочу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Тогда присоединяйся к ребята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Ой, как здорово! Неужели моя мечта сбывается! Вот так чудес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одожди, чудеса ещё только начинают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>: Как здорово! А можно я немного почудеснича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Ну попробу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>:  Пусть звучит сегодня в з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ш веселый, звонкий сме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 нарядней всех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, светля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усть огнями засверкает ё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ек зов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танцем  завод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у зажгите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ходят к елоч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БАБОЧЕК И СВЕТЛЯЧ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Вот  спасибо, Домовой! Скоро дед Мороз со Снегурочкой придет, так обрадуютс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Да как же это! Надо ведь подготовиться, порядок навести. Один я вряд ли успею! Придется помощников звать. Эй, Домовята, идите скорей ко мне на помощ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ДОМОВЯ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Красота! Чистота! Но только чего-то еще не хватает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Чего ж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Охраны не хватает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Какой еще охран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А вы сами подумайте. Дед Мороз ведь важная персон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Ну, важна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Как президент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Президент чего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Да Нового года, например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Ну да, наверно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А где вы видели президента без охран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А какую же ему охрану мы можем дат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А я знаю … Ой, подождите, давайте я вам загадку загадаю про эт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 сначала снег прост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 слепили мы больш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том поменьше мы скатали вмес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еще один скатаем, друг на друга их постав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ую морковку мы пристроим лов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а печных уголька бойко смотрят свыс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круглые бока будут у 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гови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СНЕГОВИ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А  давайте-ка  соберем снеговиков! Но сами-то мы не справимся, а вот родителей попросим помочь, это точ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ракцион с родителями «Собери снеговика» (из надувных шаро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Ой, кажется уже Дед Мороз идет. Давайте с ним дружно поздороваемся. Скажем:  «Здравствуй, Дедушка Мороз! »  Три-четыре! (все дети приветствуют гос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 МУЗЫКУ В ЗАЛЕ ПОЯВЛЯЮТСЯ БАБА ЯГА И ДОЧКА ЯГУЛЕНЬ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</w:t>
      </w:r>
      <w:r>
        <w:rPr>
          <w:rFonts w:cs="Times New Roman" w:ascii="Times New Roman" w:hAnsi="Times New Roman"/>
          <w:sz w:val="28"/>
          <w:szCs w:val="28"/>
        </w:rPr>
        <w:t xml:space="preserve">: (передразнивает) Здравствуй, Дедушка Мороз! Ишь, веселятся, песенки поют, ножками  стучат, а люди там мерзнуть должны!Не плачь, доченька, не плачь,  Ягуленьк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Да-а-а! Не плачь! Говорила, будешь Снегуркой! Говорил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</w:t>
      </w:r>
      <w:r>
        <w:rPr>
          <w:rFonts w:cs="Times New Roman" w:ascii="Times New Roman" w:hAnsi="Times New Roman"/>
          <w:sz w:val="28"/>
          <w:szCs w:val="28"/>
        </w:rPr>
        <w:t xml:space="preserve">: Ну говори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>: Я все лето слова учила: «Здравствуйте, ребята, мы вам подарочек принесли! 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. Я: </w:t>
      </w:r>
      <w:r>
        <w:rPr>
          <w:rFonts w:cs="Times New Roman" w:ascii="Times New Roman" w:hAnsi="Times New Roman"/>
          <w:sz w:val="28"/>
          <w:szCs w:val="28"/>
        </w:rPr>
        <w:t xml:space="preserve">Чего мелешь, доча, какие подарочки! Это на мою-то пенсию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Ты сама говорила! У-у-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видела Золушку)</w:t>
      </w:r>
      <w:r>
        <w:rPr>
          <w:rFonts w:cs="Times New Roman" w:ascii="Times New Roman" w:hAnsi="Times New Roman"/>
          <w:sz w:val="28"/>
          <w:szCs w:val="28"/>
        </w:rPr>
        <w:t>Хочу быть Снегуркой! Как она!(</w:t>
      </w:r>
      <w:r>
        <w:rPr>
          <w:rFonts w:cs="Times New Roman" w:ascii="Times New Roman" w:hAnsi="Times New Roman"/>
          <w:i/>
          <w:sz w:val="28"/>
          <w:szCs w:val="28"/>
        </w:rPr>
        <w:t>показывает на Золуш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олушка –красав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азки к вам при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 Снегуроч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утайте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шила я на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 вами танц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фельку хруст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лась потер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аздник будет ярк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ным для вс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вый год пода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у и усп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У-у-у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:</w:t>
      </w:r>
      <w:r>
        <w:rPr>
          <w:rFonts w:cs="Times New Roman" w:ascii="Times New Roman" w:hAnsi="Times New Roman"/>
          <w:sz w:val="28"/>
          <w:szCs w:val="28"/>
        </w:rPr>
        <w:t xml:space="preserve"> Цыц, хватит реветь! Будешь Снегуркой. Вот тебе елка, вот тебе дети, Дед Мороз на подходе.  Начинай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Э… ме… э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:</w:t>
      </w:r>
      <w:r>
        <w:rPr>
          <w:rFonts w:cs="Times New Roman" w:ascii="Times New Roman" w:hAnsi="Times New Roman"/>
          <w:sz w:val="28"/>
          <w:szCs w:val="28"/>
        </w:rPr>
        <w:t xml:space="preserve"> Ну чего мнешься? Говор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, ребятки, мы вам подарочки принесл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:</w:t>
      </w:r>
      <w:r>
        <w:rPr>
          <w:rFonts w:cs="Times New Roman" w:ascii="Times New Roman" w:hAnsi="Times New Roman"/>
          <w:sz w:val="28"/>
          <w:szCs w:val="28"/>
        </w:rPr>
        <w:t xml:space="preserve"> Тьфу ты, чучело! Нет у нас подарков! (</w:t>
      </w:r>
      <w:r>
        <w:rPr>
          <w:rFonts w:cs="Times New Roman" w:ascii="Times New Roman" w:hAnsi="Times New Roman"/>
          <w:i/>
          <w:sz w:val="28"/>
          <w:szCs w:val="28"/>
        </w:rPr>
        <w:t>Обращается к детям</w:t>
      </w:r>
      <w:r>
        <w:rPr>
          <w:rFonts w:cs="Times New Roman" w:ascii="Times New Roman" w:hAnsi="Times New Roman"/>
          <w:sz w:val="28"/>
          <w:szCs w:val="28"/>
        </w:rPr>
        <w:t xml:space="preserve">) Но обязательно будут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А-а-а! Ничего не получаетс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:</w:t>
      </w:r>
      <w:r>
        <w:rPr>
          <w:rFonts w:cs="Times New Roman" w:ascii="Times New Roman" w:hAnsi="Times New Roman"/>
          <w:sz w:val="28"/>
          <w:szCs w:val="28"/>
        </w:rPr>
        <w:t xml:space="preserve"> Не реви, сейчас что-нибудь придумаем. (</w:t>
      </w:r>
      <w:r>
        <w:rPr>
          <w:rFonts w:cs="Times New Roman" w:ascii="Times New Roman" w:hAnsi="Times New Roman"/>
          <w:i/>
          <w:sz w:val="28"/>
          <w:szCs w:val="28"/>
        </w:rPr>
        <w:t>обращается к Домовому</w:t>
      </w:r>
      <w:r>
        <w:rPr>
          <w:rFonts w:cs="Times New Roman" w:ascii="Times New Roman" w:hAnsi="Times New Roman"/>
          <w:sz w:val="28"/>
          <w:szCs w:val="28"/>
        </w:rPr>
        <w:t xml:space="preserve">) Ты что ли, тут за главного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Да вроде 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:</w:t>
      </w:r>
      <w:r>
        <w:rPr>
          <w:rFonts w:cs="Times New Roman" w:ascii="Times New Roman" w:hAnsi="Times New Roman"/>
          <w:sz w:val="28"/>
          <w:szCs w:val="28"/>
        </w:rPr>
        <w:t xml:space="preserve"> Музыка нам нужна. Сейчас частушки ребятам будем петь. Ты распорядись там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дходит к муз. руку, просит сыграть частушки): </w:t>
      </w:r>
      <w:r>
        <w:rPr>
          <w:rFonts w:cs="Times New Roman" w:ascii="Times New Roman" w:hAnsi="Times New Roman"/>
          <w:sz w:val="28"/>
          <w:szCs w:val="28"/>
        </w:rPr>
        <w:t>Ну, ты, это… мил, человек, подыграй корявень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УШКИ БАБЫ ЯГИ И ЯГУЛЕН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Мы сейчас для вас споем,                    3. Папа мой живет в л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х злодеев назовем,                                   С бородавкой на нос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-ка, не зевайте,                                             Мохом он завеша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их отгадайте!                                                Кто же это? …(Леши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 меня длиннущий нос,                       4. Друг хороший есть у нас,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толок он прямо врос.               Тощий, страшный, просто класс!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ушах сережки.                                      Круче нет злоде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я? … (Бабка Ежка)                              Бессмертного… (Коще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Это не правильные  у вас  частушки, не новогодние. Вот наши послуша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 НЕВАЛЯШЕ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. Мы все лето ждали зиму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-то дождались!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 елочкой волшебной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-то собрались!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нашем зале шум и сме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молкает п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а елка лучше всех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м нет сом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ньше письма Дед Моро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везли снегов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н получ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с- ки и звон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чему у дяди Д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ки сильно кол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 роли Дед Мор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а готов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том году у папы с ма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осила ко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большая стала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рошу серёж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С Новым годом поздравля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годний шлем приве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м вам счастья мы   жел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доровья на сто лет!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азала я компьюте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ама гово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, что  Дедушке Моро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адут второй кред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Вот это частушки, другое дело! А у вас? Все про родственничков ваших! Все как один страшные да злые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Но-но! Ты на нашу семью не наговаривай! На себя посмотр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>: Да ,что меня-то смотреть. Ты вот на кого посмотри- какие все здесь красивые, счастливые….Ой ,а кто это тут грустит</w:t>
      </w:r>
      <w:r>
        <w:rPr>
          <w:rFonts w:cs="Times New Roman" w:ascii="Times New Roman" w:hAnsi="Times New Roman"/>
          <w:i/>
          <w:sz w:val="28"/>
          <w:szCs w:val="28"/>
        </w:rPr>
        <w:t xml:space="preserve">?(глядя на грустных ёлочек-девочек) </w:t>
      </w:r>
      <w:r>
        <w:rPr>
          <w:rFonts w:cs="Times New Roman" w:ascii="Times New Roman" w:hAnsi="Times New Roman"/>
          <w:sz w:val="28"/>
          <w:szCs w:val="28"/>
        </w:rPr>
        <w:t>Что с вами, ёлочки- пушистые игол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вочки выходят в середи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ёлочка</w:t>
      </w:r>
      <w:r>
        <w:rPr>
          <w:rFonts w:cs="Times New Roman" w:ascii="Times New Roman" w:hAnsi="Times New Roman"/>
          <w:sz w:val="28"/>
          <w:szCs w:val="28"/>
        </w:rPr>
        <w:t xml:space="preserve">: Вон, какая ело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ивая, больша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 игрушек скольк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х не сосчита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ёлочка</w:t>
      </w:r>
      <w:r>
        <w:rPr>
          <w:rFonts w:cs="Times New Roman" w:ascii="Times New Roman" w:hAnsi="Times New Roman"/>
          <w:sz w:val="28"/>
          <w:szCs w:val="28"/>
        </w:rPr>
        <w:t xml:space="preserve">: Про меня с подружк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идно, позабы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 бусы и хлопу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 не нарядили. (плачут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ие елоч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ам грустить не над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д мороз оденет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новые наряды!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: Ага</w:t>
      </w:r>
      <w:r>
        <w:rPr>
          <w:rFonts w:cs="Times New Roman" w:ascii="Times New Roman" w:hAnsi="Times New Roman"/>
          <w:sz w:val="28"/>
          <w:szCs w:val="28"/>
        </w:rPr>
        <w:t>, оденет, как же!!!(</w:t>
      </w:r>
      <w:r>
        <w:rPr>
          <w:rFonts w:cs="Times New Roman" w:ascii="Times New Roman" w:hAnsi="Times New Roman"/>
          <w:i/>
          <w:sz w:val="28"/>
          <w:szCs w:val="28"/>
        </w:rPr>
        <w:t>поглаживает на себе бусы</w:t>
      </w:r>
      <w:r>
        <w:rPr>
          <w:rFonts w:cs="Times New Roman" w:ascii="Times New Roman" w:hAnsi="Times New Roman"/>
          <w:sz w:val="28"/>
          <w:szCs w:val="28"/>
        </w:rPr>
        <w:t>) я их первая у Мороза выпросил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 xml:space="preserve">: Ёлочки, не расстраивайтесь! Я  тоже немного волшебник. В моем сундучке есть замечательное ёлочное украшение! </w:t>
      </w:r>
      <w:r>
        <w:rPr>
          <w:rFonts w:cs="Times New Roman" w:ascii="Times New Roman" w:hAnsi="Times New Roman"/>
          <w:i/>
          <w:sz w:val="28"/>
          <w:szCs w:val="28"/>
        </w:rPr>
        <w:t xml:space="preserve">(Дарит ёлочкам бусы, помогает одеть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ёлочка</w:t>
      </w:r>
      <w:r>
        <w:rPr>
          <w:rFonts w:cs="Times New Roman" w:ascii="Times New Roman" w:hAnsi="Times New Roman"/>
          <w:sz w:val="28"/>
          <w:szCs w:val="28"/>
        </w:rPr>
        <w:t xml:space="preserve">: Мы подружки-елоч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ягкие иголоч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им веселить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нцевать, круж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НОМЕР  ОТ  ЁЛОЧ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т теперь точно, все на празднике счастливы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</w:t>
      </w:r>
      <w:r>
        <w:rPr>
          <w:rFonts w:cs="Times New Roman" w:ascii="Times New Roman" w:hAnsi="Times New Roman"/>
          <w:sz w:val="28"/>
          <w:szCs w:val="28"/>
        </w:rPr>
        <w:t>: Ага, точно!  А как бы сделать, чтобы они все  загрустили, зареве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i/>
          <w:sz w:val="28"/>
          <w:szCs w:val="28"/>
        </w:rPr>
        <w:t>обходя детей,и увидев Мальвину</w:t>
      </w:r>
      <w:r>
        <w:rPr>
          <w:rFonts w:cs="Times New Roman" w:ascii="Times New Roman" w:hAnsi="Times New Roman"/>
          <w:sz w:val="28"/>
          <w:szCs w:val="28"/>
        </w:rPr>
        <w:t>)А-а-а!Вот  Снегурочка! Хочу быть тако-о- ой! (</w:t>
      </w:r>
      <w:r>
        <w:rPr>
          <w:rFonts w:cs="Times New Roman" w:ascii="Times New Roman" w:hAnsi="Times New Roman"/>
          <w:i/>
          <w:sz w:val="28"/>
          <w:szCs w:val="28"/>
        </w:rPr>
        <w:t>показывает пальце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ыходят в середину Мальвина и Пьер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: Я Снегурочки подруж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прошу не путать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анец вам с Пьеро покаж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ы порадуйтесь за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НОМЕР  ОТ  МАЛЬВИНЫ И ПЬЕР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азывает пальцем на Мальвину</w:t>
      </w:r>
      <w:r>
        <w:rPr>
          <w:rFonts w:cs="Times New Roman" w:ascii="Times New Roman" w:hAnsi="Times New Roman"/>
          <w:sz w:val="28"/>
          <w:szCs w:val="28"/>
        </w:rPr>
        <w:t xml:space="preserve">)А-а-а! Хочу быть такой Мальвиной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:</w:t>
      </w:r>
      <w:r>
        <w:rPr>
          <w:rFonts w:cs="Times New Roman" w:ascii="Times New Roman" w:hAnsi="Times New Roman"/>
          <w:sz w:val="28"/>
          <w:szCs w:val="28"/>
        </w:rPr>
        <w:t xml:space="preserve"> погоди, доченька, не реви, дай умной головой поразмысл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 сторонку, к  ребятам</w:t>
      </w:r>
      <w:r>
        <w:rPr>
          <w:rFonts w:cs="Times New Roman" w:ascii="Times New Roman" w:hAnsi="Times New Roman"/>
          <w:sz w:val="28"/>
          <w:szCs w:val="28"/>
        </w:rPr>
        <w:t>): Ребята, что долго  не идут дедушка Мороз со Снегурочкой ! Как бы эта нечисть (</w:t>
      </w:r>
      <w:r>
        <w:rPr>
          <w:rFonts w:cs="Times New Roman" w:ascii="Times New Roman" w:hAnsi="Times New Roman"/>
          <w:i/>
          <w:sz w:val="28"/>
          <w:szCs w:val="28"/>
        </w:rPr>
        <w:t>на Бабу Ягу и  Ягуленьку показывает</w:t>
      </w:r>
      <w:r>
        <w:rPr>
          <w:rFonts w:cs="Times New Roman" w:ascii="Times New Roman" w:hAnsi="Times New Roman"/>
          <w:sz w:val="28"/>
          <w:szCs w:val="28"/>
        </w:rPr>
        <w:t>) чего дурного не наделала!!Может Д.М  дорожку потерял? Давайте поможем дедушке, сделаем метель, она разметет лесные дорожки от снега и дед Мороз придет к нам. Давайте встанем, чтобы  метель сильная была, девочки будут дуть так: ш-ш-ш, а мальчики так: у-у-у!  Ну-ка все дружно (</w:t>
      </w:r>
      <w:r>
        <w:rPr>
          <w:rFonts w:cs="Times New Roman" w:ascii="Times New Roman" w:hAnsi="Times New Roman"/>
          <w:i/>
          <w:sz w:val="28"/>
          <w:szCs w:val="28"/>
        </w:rPr>
        <w:t>дети делают упражнени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. :</w:t>
      </w:r>
      <w:r>
        <w:rPr>
          <w:rFonts w:cs="Times New Roman" w:ascii="Times New Roman" w:hAnsi="Times New Roman"/>
          <w:sz w:val="28"/>
          <w:szCs w:val="28"/>
        </w:rPr>
        <w:t xml:space="preserve"> Так, алле, народ! Заканчивай, я совсем окоченела! И мозги тож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Маманя, я сейчас не в Снегурку, а в снежную бабу превращусь! Пошли домой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.</w:t>
      </w:r>
      <w:r>
        <w:rPr>
          <w:rFonts w:cs="Times New Roman" w:ascii="Times New Roman" w:hAnsi="Times New Roman"/>
          <w:sz w:val="28"/>
          <w:szCs w:val="28"/>
        </w:rPr>
        <w:t xml:space="preserve"> : Бабы Яги не сдаютс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Мамамаманя! (дрожит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.</w:t>
      </w:r>
      <w:r>
        <w:rPr>
          <w:rFonts w:cs="Times New Roman" w:ascii="Times New Roman" w:hAnsi="Times New Roman"/>
          <w:sz w:val="28"/>
          <w:szCs w:val="28"/>
        </w:rPr>
        <w:t xml:space="preserve"> Ягуленька, а как же подарк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Не нужны мне подарки, пошли скорее в избушку печку топит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 Я.</w:t>
      </w:r>
      <w:r>
        <w:rPr>
          <w:rFonts w:cs="Times New Roman" w:ascii="Times New Roman" w:hAnsi="Times New Roman"/>
          <w:sz w:val="28"/>
          <w:szCs w:val="28"/>
        </w:rPr>
        <w:t xml:space="preserve"> : Пошли, горе мое! (</w:t>
      </w:r>
      <w:r>
        <w:rPr>
          <w:rFonts w:cs="Times New Roman" w:ascii="Times New Roman" w:hAnsi="Times New Roman"/>
          <w:i/>
          <w:sz w:val="28"/>
          <w:szCs w:val="28"/>
        </w:rPr>
        <w:t>оборачивается к детям и грозит кулаком</w:t>
      </w:r>
      <w:r>
        <w:rPr>
          <w:rFonts w:cs="Times New Roman" w:ascii="Times New Roman" w:hAnsi="Times New Roman"/>
          <w:sz w:val="28"/>
          <w:szCs w:val="28"/>
        </w:rPr>
        <w:t xml:space="preserve">) Но мы еще вернемся! </w:t>
      </w:r>
      <w:r>
        <w:rPr>
          <w:rFonts w:cs="Times New Roman" w:ascii="Times New Roman" w:hAnsi="Times New Roman"/>
          <w:i/>
          <w:sz w:val="28"/>
          <w:szCs w:val="28"/>
        </w:rPr>
        <w:t>(уходя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 xml:space="preserve">Ай, да ребятки, ай да молодцы! Прогнали- таки Бабу Ягу и  Ягуленьку! А я пойду, ворота за ними закрою, да и пора мне все хозяйство проверить! Спасибо за праздник, ребятушки! Счастливого Нового Год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давайте еще раз позовем дедушку Мороза! Да не просто так, а песней! Может он нас услыш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  <w:r>
        <w:rPr>
          <w:rFonts w:cs="Times New Roman" w:ascii="Times New Roman" w:hAnsi="Times New Roman"/>
          <w:sz w:val="28"/>
          <w:szCs w:val="28"/>
        </w:rPr>
        <w:t xml:space="preserve"> : « _____КАРНАВАЛ У ЁЛКИ______ 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 третий куплет входят Дед Мороз и Снегурочка и продолжают петь песню, сани с подарками за елкой оставляют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.: Здравствуйте, дет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гост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аз я вам 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ы были все здоро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ли с каждым дн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вашей жизни б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ие, и см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 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сех, всех, вс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</w:rPr>
        <w:t>. :  С Новым годом поздравля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И больших и малыш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частья всем, добра жел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орозных ясных дней!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Ох, устал! А вы молодцы - елку нарядила, да и самих не узнать, какие все красивые, празднуете, веселитесь! Уж простите меня, старого, опоздал я немного на праздник к в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Дед Мороз, почему ты в пути  так задержалс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>:Да у меня мешок прохудился и я все подарки растерял. А какой же праздник без подарков. Вот пришлось собирать, а не вы ли, ребятушки помогли нам со Снегурочкой- метель подняли?(Да). Вот спасибо! А я  подарочки- то все-таки привез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А где же он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Да вот, где ж им быть- то! (</w:t>
      </w:r>
      <w:r>
        <w:rPr>
          <w:rFonts w:cs="Times New Roman" w:ascii="Times New Roman" w:hAnsi="Times New Roman"/>
          <w:i/>
          <w:sz w:val="28"/>
          <w:szCs w:val="28"/>
        </w:rPr>
        <w:t>показывает красивую коробку, открывает её , а там пусто)</w:t>
      </w:r>
      <w:r>
        <w:rPr>
          <w:rFonts w:cs="Times New Roman" w:ascii="Times New Roman" w:hAnsi="Times New Roman"/>
          <w:sz w:val="28"/>
          <w:szCs w:val="28"/>
        </w:rPr>
        <w:t>Да как  же это? Где подарки? Ни чего не понимаю! Ребята, выручайте, только с помощью волшебства можно вернуть подар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посох я возь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шебство я призо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частливым будет праздник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вращайтесь к нам подарки</w:t>
      </w:r>
      <w:r>
        <w:rPr>
          <w:rFonts w:cs="Times New Roman" w:ascii="Times New Roman" w:hAnsi="Times New Roman"/>
          <w:i/>
          <w:sz w:val="28"/>
          <w:szCs w:val="28"/>
        </w:rPr>
        <w:t>!(повторяет несколько раз, дети повторяют за Дедом Мороз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нова открывает коробку, только с другой стороны, и  там оказывается подар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 xml:space="preserve">Пусть праздник замечатель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ольше не конч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лучится обязатель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сё то, о чём мечт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дают детям подар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праздника в средней группе «В гости к Снегуро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музыку заходят, в празднично украшенный зал встают вокруг ёл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акой сегодня замечательный день. Наступил самый сказочный, самый волшебный праздник – Новый год! Мы его так долго ждали и мечтали о нарядной ёлочке, о встрече с любимыми героями сказок. Вспоминали Дедушку Мороза и Снегурочку. И вот этот чудесный день пришё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читают стихи</w:t>
      </w:r>
      <w:r>
        <w:rPr>
          <w:rFonts w:cs="Times New Roman" w:ascii="Times New Roman" w:hAnsi="Times New Roman"/>
          <w:sz w:val="28"/>
          <w:szCs w:val="28"/>
        </w:rPr>
        <w:t xml:space="preserve">: 1.Снег кружится белый, белый… И деревьям, и домам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бристые узоры дарит зимушка-зи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Мы встречаем самый добрый, дружный славный Новый год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округ ёлочке кружится новогодний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3. Собрались мы в том зале возле ёлки в хоров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песни зазвучали, чтобы встретить Новый год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няется песня «Зимние радости» В.Шостников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До чего же чудесный праздник этот Новый год! Он самый волшебный, по-настоящему сказочный. Посмотрите на ёлочку, она вся сияет и сверкает. И каких игрушек тут только нет! И блестящие шары, и гирлянды, и хлопушки, и даже…постойте! Неужели на ёлочке висят  настоящие куколки? Самые настоящие? Этого просто не может быть! Ой, да ведь куколки оживают…                                                                                           Куклы в вальсе закружились, очень ярко нарядились, в гости к елочке пришли, танец плавный заве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ыходят девочки-куколки исполняют «Танец куколок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, не зря этот праздник называют волшебным. Сегодня оживают даже игрушки, и в гости приходит – сказка … Вы чувствуете, мне кажется, она уже где-то рядом! Почему вдруг пошёл такой сильный снег? Смотрите, кружат и кружат снежинки, порхая, словно белые бабочк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няется « Танец снежинок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колько снега намело, ну и сугробы! Выходите, дети,  поиграем-ка в снежк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водится игра «Снеж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ичего не понимаю столько снега вокруг! Где мы очутились? Может быть в сказке? У кого бы нам спросить? Я вижу: вдалеке мелькают чьи-то яркие шапочки. Так это же гномики! Они спешат в свою мастерскую, чтобы делать новые игрушки для Дедушки Мороза. Гномы! Гномы! (складывает ладони у рта и кричит вправо и влево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альчики-гномики исполняют «Танец гномиков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-й гном: </w:t>
      </w:r>
      <w:r>
        <w:rPr>
          <w:rFonts w:cs="Times New Roman" w:ascii="Times New Roman" w:hAnsi="Times New Roman"/>
          <w:sz w:val="28"/>
          <w:szCs w:val="28"/>
        </w:rPr>
        <w:t>На пороге Новый год, и у нас полно з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ы, друзья попали в сказку – вас Снегурочка зовё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-й гном</w:t>
      </w:r>
      <w:r>
        <w:rPr>
          <w:rFonts w:cs="Times New Roman" w:ascii="Times New Roman" w:hAnsi="Times New Roman"/>
          <w:sz w:val="28"/>
          <w:szCs w:val="28"/>
        </w:rPr>
        <w:t xml:space="preserve">: Нас семь весёлых гномов, живём мы сотни лет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пешим в свою избушку – нас вкусный ждёт об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е гномики уходят, а один подбегает к ведущей:</w:t>
      </w:r>
      <w:r>
        <w:rPr>
          <w:rFonts w:cs="Times New Roman" w:ascii="Times New Roman" w:hAnsi="Times New Roman"/>
          <w:sz w:val="28"/>
          <w:szCs w:val="28"/>
        </w:rPr>
        <w:t xml:space="preserve"> Вы спросите у снеговиков, они знают здесь все дорожки и тропинки. Они обязательно помогут найти вам Снегурочку (</w:t>
      </w:r>
      <w:r>
        <w:rPr>
          <w:rFonts w:cs="Times New Roman" w:ascii="Times New Roman" w:hAnsi="Times New Roman"/>
          <w:i/>
          <w:sz w:val="28"/>
          <w:szCs w:val="28"/>
        </w:rPr>
        <w:t>убегает за ёлку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ижу, вижу, вон кто-то мелькает вдалеке, нет – опять  пропали! Эге-гей,  снеговички, идите сюда!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является Снеговик с рюкзаком за спиной, он идёт прямо на зрит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овик: </w:t>
      </w:r>
      <w:r>
        <w:rPr>
          <w:rFonts w:cs="Times New Roman" w:ascii="Times New Roman" w:hAnsi="Times New Roman"/>
          <w:sz w:val="28"/>
          <w:szCs w:val="28"/>
        </w:rPr>
        <w:t>Запевай,  братцы! (проходит несколько шагов, оглядывается, никого не видит и удивляется.  Идёт спиной назад.)  Где же вы, братцы? (Смотрит по сторона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льчики-снеговики выстраиваются в одну линию, держатся за руки: </w:t>
      </w:r>
      <w:r>
        <w:rPr>
          <w:rFonts w:cs="Times New Roman" w:ascii="Times New Roman" w:hAnsi="Times New Roman"/>
          <w:sz w:val="28"/>
          <w:szCs w:val="28"/>
        </w:rPr>
        <w:t>Мы зде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овик: </w:t>
      </w:r>
      <w:r>
        <w:rPr>
          <w:rFonts w:cs="Times New Roman" w:ascii="Times New Roman" w:hAnsi="Times New Roman"/>
          <w:sz w:val="28"/>
          <w:szCs w:val="28"/>
        </w:rPr>
        <w:t xml:space="preserve">В сугробе застряли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овики:</w:t>
      </w:r>
      <w:r>
        <w:rPr>
          <w:rFonts w:cs="Times New Roman" w:ascii="Times New Roman" w:hAnsi="Times New Roman"/>
          <w:sz w:val="28"/>
          <w:szCs w:val="28"/>
        </w:rPr>
        <w:t xml:space="preserve"> Застрял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овик: </w:t>
      </w:r>
      <w:r>
        <w:rPr>
          <w:rFonts w:cs="Times New Roman" w:ascii="Times New Roman" w:hAnsi="Times New Roman"/>
          <w:sz w:val="28"/>
          <w:szCs w:val="28"/>
        </w:rPr>
        <w:t>Помочь ва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овик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 вытягивает детей на передний пла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Все здесь? По порядку рассчитайтесь! Раз, два, три, четыре, пя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Эй, друзья, не отставайте, друг за другом все шагайт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 тропинкам мы идём, песни весело поё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няется «Танец Снеговиков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неговики, помогите нам дорогу найти к домику Снегурочки. Мы играли и очутились в зимней сказке, гномики нам сказали, что нас ждёт Снегурочка, но как к ней пройти мы не зн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>: Идите за мной!  Смелее шагайте! (ведёт «змейкой»  к домику Снегурочки, стучится, из домика выходит Снегурочк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Снегурочка! Посмотри, сколько я к тебе гостей привё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Здравствуйте, малыши! Как я рада видеть вас! Какие вы все нарядные, красивые! Спасибо, Снеговик, что привёл ко мне в гости ребя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овик: </w:t>
      </w:r>
      <w:r>
        <w:rPr>
          <w:rFonts w:cs="Times New Roman" w:ascii="Times New Roman" w:hAnsi="Times New Roman"/>
          <w:sz w:val="28"/>
          <w:szCs w:val="28"/>
        </w:rPr>
        <w:t>Ой, ребята, ну а мне пора прощаться, у вас так жарко, что я боюсь растаять, до свидани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 уход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Ой, какая красивая ёлочка у вас! (дети встают вокруг ёлки хороводо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аздник чудесный зима принесла, зелёная ёлка к ребятам приш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нарядили, игрушки повесили, станет у ёлочки очень весел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вайте ребята рассмотрим игрушки, висят они всюду, до самой макушки! Детки у нас знают стихи о ёлочк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Ёлочку нарядную в гости мы позвали, до чего нарядная ёлка в нашем зал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2.  Как она красива с серебряной звездой! Хорошо нам ёлочка, весело с тобо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Мы к тебе, красавица, ближе подойдём, веточки погладим, ласково споё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4. Ёлочка любимая, яркие огни, мы тебе в подарочек песню принесл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няется песня « Ёлочка большая» Г.Вихарев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Ёлка наша и пушиста, и стройна, и зелена, только что-то огоньками не горит у нас он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епорядок мы исправим, огоньки гореть застави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кажем громко: «Раз, два, три – ну-ка, ёлочка, гор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Раз, два, три – ну-ка, ёлочка, гор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гоньки не зажигаю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ичего не получается: огоньки не зажигают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у-ка, девочки и мальчики, погрозим мы ёлке пальчиком! (дети грозя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теперь мы все похлопаем (хлопают), и ногами все потопаем (топают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Ёлка не загор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ичего не получается, огоньки не зажигаются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Что такое, как же так? Не выходит, ну ни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гоньки зажечь на ёлке мы старались – всё  без толк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сё мы делали не так, подскажите, надо ка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И не топать, и не хлопать, и не пальчиком грозить. Просто надо нашу ёлку очень тихо попрос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Ёлочка-красавица, поиграй-ка с нами, ёлочка-красавица засветись огнями!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кажем дружно: «Раз, два, три! Наша ёлочка гори! (дети повторяю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Ёлка загорает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лучилось, получилось – наша  ёлка засветилась! (все хлопают в ладош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Какая красивая ёлочка, вся сияе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, только кого-то не хватает на нашем празднике, ребята кого же мы так ждём? Правильно, Дедушки Мороза! Долго Дедушку мы ждём, может, громко позовём? Давайте его позовё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зовут Деда Мороз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заходит Дед Моро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лышу, слышу, все кричат, музыка, веселье! Сколько маленьких внучат, ёлка – загля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Хоть и дел невпроворот, хоть и шёл я долго, так и тянет в хоровод у зелёной ёл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 Сядь, отдохни, Дедушка, а ребята тебе пока стихи расскажут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1. У новогодней ёлочки зелёные иголочки, и снизу до макушки красивые игр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Висят на ветках шарики, волшебные фонарики, и бусы, и снежинки, и голубые льд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Вот  румяный и весёлый добрый Дедушка Мороз, он на праздник нам, ребята, ёлку из лесу принё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мы Дедушка Мороз про тебя ещё песенку выучили, давайте, ребята споём Деду морозу (дети встают вокруг ёлк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няется песня «Дед Мороз» Г.Вихарев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Какая хорошая песн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 Мороз давай играть, ребятишек забавля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водится игра «Заморожу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Ох, устал, не много, передохну. Сяду, посиж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А мы пока поигра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водится игра «Зимние забав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алетела вдруг пурга, закружила, унесла всех девчонок вправо, а мальчишек влево. (дети кружатся вокруг себя: девочки – вправо, мальчики – влев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голова идёт? Покружись наоборот! (кружатся в противоположную сторон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ать будем как пружинки (прыгают на месте.) Ловим мы теперь снежинки  («ловят» руками.)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й шарик мы скатаем («катают» снежок.) И  друг в друга покидаем («бросают»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, вот я и отдохнул не много. А сейчас все вместе встанем поскорее в хоровод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смотрю я, кто же лучше песню звонкую споё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няется песня «Новогодняя» А.Филиппенк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, а нам пора прощаться в путь дорогу отправляться! Осталось только подарочки раз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весёлый Дед Мороз, всем подарочки принёс! Но куда их положил? Вот не помню… По-за-бы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как же быть? Ведь подарки в новый год – это самое интересное! Их все ребята жду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Ну, ничего мы сейчас что-нибудь придумаем! Где же мой мешочек с волшебными иголками? Ах вот он! Подойдите-ка все ко мне, ребятишки. Вот вам иголочки волшебные (раздаёт) Сейчас мы бросим иголочки на ёлку и скажем: «Станьте иголки, подарками с ёлки!» Приготовились!. .(дети говорят вначале шёпотом, потом громче, свет гаснет, горит только гирлянда, в это время взрослые раскладывают подарки на стульчики)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чного новогоднего утрен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ключения Кузи и Бабы-Яги на елке в детском са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before="0" w:after="0"/>
        <w:ind w:left="57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узнецова Г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под музыку входят в музыкальный за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орогие гости наши! Мы спешим поздравить всех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идут в году грядущем к вам удача и успе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ля всех людей хороших, не боящихся забо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н не просто новый, а счастливый 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- любимый зимний праздник, который с нетерпением ждут не только дети, но и взрослые. Как и большинство стран мира, мы провожаем старый и встречаем наступающий год в ночь с 31 декабря на 1 январ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шел к нам вместе с Указом Петра I, повелевшего отмечать этот праздник потехами, весельем и забавами. Великий Царь, копируя европейские обычаи, наказал наряжать деревья у ворот разными украшениями и горящими свечами. И сейчас пушистая зеленая ель является главным символом новогодних празднеств. О том, что же еще является символом зимы и нового года, нам расскажут ребя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ША: "Что ты делаешь, Зима?.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 делаешь, Зи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ю чудо-тере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плю снежным сереб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ю все 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ужится карусел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лихватская метел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юсь, чтоб с у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ла детв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елка разожг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ройка понес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имы не счесть з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праздник -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Фарх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НА:</w:t>
      </w:r>
      <w:r>
        <w:rPr>
          <w:rFonts w:cs="Times New Roman" w:ascii="Times New Roman" w:hAnsi="Times New Roman"/>
          <w:sz w:val="28"/>
          <w:szCs w:val="28"/>
        </w:rPr>
        <w:t xml:space="preserve"> Зима обходит всю план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родит сказка с ней по све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вый Год заходит в 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ее сегодня жд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уже в пути тепер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о постучится в дв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ДА:</w:t>
      </w:r>
      <w:r>
        <w:rPr>
          <w:rFonts w:cs="Times New Roman" w:ascii="Times New Roman" w:hAnsi="Times New Roman"/>
          <w:sz w:val="28"/>
          <w:szCs w:val="28"/>
        </w:rPr>
        <w:t xml:space="preserve"> Скоро будет Нов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ёлки хоро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едет Дед Моро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зёт подарков в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сполнит все меч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ришь в него 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кто вёл себя отличн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ит он подарки лич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НДРЕЙ:</w:t>
      </w:r>
      <w:r>
        <w:rPr>
          <w:rFonts w:cs="Times New Roman" w:ascii="Times New Roman" w:hAnsi="Times New Roman"/>
          <w:sz w:val="28"/>
          <w:szCs w:val="28"/>
        </w:rPr>
        <w:t xml:space="preserve">  Долгожданный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чаем вмес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дружный хоро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ишки, и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 ёлке огон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ятся яр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раздник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ет пода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 БАЧИН:</w:t>
      </w:r>
      <w:r>
        <w:rPr>
          <w:rFonts w:cs="Times New Roman" w:ascii="Times New Roman" w:hAnsi="Times New Roman"/>
          <w:sz w:val="28"/>
          <w:szCs w:val="28"/>
        </w:rPr>
        <w:t xml:space="preserve"> Снег в лесу закутал ел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ятал елку от реб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ю елка втихомол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жала в детский с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нас в саду весель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яшет шумный хоров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олоденькой ел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чаем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БИНА:</w:t>
      </w:r>
      <w:r>
        <w:rPr>
          <w:rFonts w:cs="Times New Roman" w:ascii="Times New Roman" w:hAnsi="Times New Roman"/>
          <w:sz w:val="28"/>
          <w:szCs w:val="28"/>
        </w:rPr>
        <w:t xml:space="preserve"> Снова пахнет свежей смол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 елки собр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лась наша е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и на ней зажг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шутки, песни, пляс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тут мелькают маск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медведь, а я - л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чуде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станем в хоро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дравствуй, 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вокруг елки. Песня «Маленькой ёлочк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ой ело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одно зи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лесу ело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ли мы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лесу ело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ли мы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на ело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иков цвет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овых пря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шек золоты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овых пря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шек золоты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нем под ел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ружный хоров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о, вес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тим Новый го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о, вес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тим Новый год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вы знаете что любит ёлочка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ТО ЛЮБИТ ЁЛКА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аёт ответы на вопрос «Что любит ёлка?», а дети в знак подтверждения говорят «да» и в знак несогласия - «не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любит ёлк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кие игол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яники, конфеты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улья, табуреты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шуру, гирлянды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ы, маскарады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уку от безделья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вору, веселье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андыши и розы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душку Мороза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вонкий смех и шут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поги и курт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ишки и ореш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ахматные пеш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рпантин, фонари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гоньки и шари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фетти, хлопуш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итые игруш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гурцы на грядке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фли, шоколадки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удеса под Новый год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есней дружный хоровод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ьют часы двенадцать, на дворе тем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шь, кто-то тихо постучал в ок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нула калитка – это Новый год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с собою сказку за руку ведёт…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является Домовенок Кузя с сундучком в рука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зя: </w:t>
      </w:r>
      <w:r>
        <w:rPr>
          <w:rFonts w:cs="Times New Roman" w:ascii="Times New Roman" w:hAnsi="Times New Roman"/>
          <w:sz w:val="28"/>
          <w:szCs w:val="28"/>
        </w:rPr>
        <w:t>Ой –ой –ой! Беда, беда, огорчение! Куда это я упал? Вернее поп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ы к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А я Кузьма. Из домавых мы! Я, так сказать, хозяин дома! Насилу вырвал у Бабы – Яги свой сундучок со сказками и игр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Ой, Кузенька, а покажи ребятам, какую – ни будь сказку или игру. Ведь сегодня праздник- Новый г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Что на этом празднике делаю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могите мне. Расскажите Кузе, что на этом празднике делают? И что за праздник новый г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МИЛЬ:</w:t>
      </w:r>
      <w:r>
        <w:rPr>
          <w:rFonts w:cs="Times New Roman" w:ascii="Times New Roman" w:hAnsi="Times New Roman"/>
          <w:sz w:val="28"/>
          <w:szCs w:val="28"/>
        </w:rPr>
        <w:t xml:space="preserve"> Елка новогодняя в комнате сто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блестя игрушками, с нами говор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инает елочка с грустью зимний ле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звонких песенок, сказок и чуде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ка новогодняя, не грусти ты зря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вои веселые, верные друз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веркай же радугой праздничной для н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частливой, елочка, как и мы сей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ИНА:</w:t>
      </w:r>
      <w:r>
        <w:rPr>
          <w:rFonts w:cs="Times New Roman" w:ascii="Times New Roman" w:hAnsi="Times New Roman"/>
          <w:sz w:val="28"/>
          <w:szCs w:val="28"/>
        </w:rPr>
        <w:t xml:space="preserve"> Мандаринки купит пап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спечет нам т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ю ночь не будем спать 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ходит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большая оч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сем помочь 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, между проч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у наряжать с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вешу здесь фона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да огромн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повешу шар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елочке си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МУР:</w:t>
      </w:r>
      <w:r>
        <w:rPr>
          <w:rFonts w:cs="Times New Roman" w:ascii="Times New Roman" w:hAnsi="Times New Roman"/>
          <w:sz w:val="28"/>
          <w:szCs w:val="28"/>
        </w:rPr>
        <w:t xml:space="preserve"> Засверкай огнями, ё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а праздник поз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елания испол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чты осуществ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здрав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одим хорово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цуем, и спо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стоит у ёл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а в бороду сме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ми нас слишком дол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яжи скорей мешок!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еще на празднике поют, танцуют, играю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зя: </w:t>
      </w:r>
      <w:r>
        <w:rPr>
          <w:rFonts w:cs="Times New Roman" w:ascii="Times New Roman" w:hAnsi="Times New Roman"/>
          <w:sz w:val="28"/>
          <w:szCs w:val="28"/>
        </w:rPr>
        <w:t>Игры – это очень хорошо. Это я люблю! Ради праздника можно вас и игрой побаловать! Стойте смирно, не шумите. Я начну, а вы смотр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зя проводит игр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етающие снежин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беды в этой игре нужно как можно дольше удержать в воздухе «снежинку», сделанную из комочка ваты. Все участники одновременно подбрасывают свою «снежинку» в воздух и дуют на нее, стараясь удержать ее в воздухе дольше все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Хорошо поиграли? А сейчас Кузя ребята тебе песенку спо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етел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стелется белая мете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зной укрыла скверы и мос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по переулочку ты идёшь, Снегуроч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терема явилась т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по переулочку ты идёшь, Снегуроч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терема явилась т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чья, девичья на шубке даль беличь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накома с зайцами и миш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зьми меня в тот ле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е ёлки до небе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ропинки все чернеют шиш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зьми меня в тот ле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е ёлки до небе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ропинки все чернеют шиш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ая, гордая ты идёшь по гор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убой мороз себя закут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дома ты прош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ю позв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етель твои следы запут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дома ты прош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ю позв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етель твои следы запут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 конец песни под музыку появляется Баба - Яг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</w:t>
      </w:r>
      <w:r>
        <w:rPr>
          <w:rFonts w:cs="Times New Roman" w:ascii="Times New Roman" w:hAnsi="Times New Roman"/>
          <w:sz w:val="28"/>
          <w:szCs w:val="28"/>
        </w:rPr>
        <w:t>: А вот ты где! Здравствуй, Кузенька! Сынок! Внучок! Я тебя по всему лесу ищ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</w:t>
      </w:r>
      <w:r>
        <w:rPr>
          <w:rFonts w:cs="Times New Roman" w:ascii="Times New Roman" w:hAnsi="Times New Roman"/>
          <w:sz w:val="28"/>
          <w:szCs w:val="28"/>
        </w:rPr>
        <w:t>: (серьезно) : Какой я вам бабушка сынок! Ты меня не видела, я тебя не видел. Нам показываться людям не положе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:</w:t>
      </w:r>
      <w:r>
        <w:rPr>
          <w:rFonts w:cs="Times New Roman" w:ascii="Times New Roman" w:hAnsi="Times New Roman"/>
          <w:sz w:val="28"/>
          <w:szCs w:val="28"/>
        </w:rPr>
        <w:t xml:space="preserve"> Под Новый год все можно! Не серчай, Кузенька! Нельзя мне в избушке без домового. Поедем Кузенька, поедем домой. (Видит под елкой зеркальце; берет его) Ой, что это? Никак зеркальце волшебное кто-то потеря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мой, зеркальце, скаж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сю правду долож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ь на свете всех умн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расивей и добре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</w:t>
      </w:r>
      <w:r>
        <w:rPr>
          <w:rFonts w:cs="Times New Roman" w:ascii="Times New Roman" w:hAnsi="Times New Roman"/>
          <w:sz w:val="28"/>
          <w:szCs w:val="28"/>
        </w:rPr>
        <w:t>: (из - под елки) Ты ужасна, спору не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</w:t>
      </w:r>
      <w:r>
        <w:rPr>
          <w:rFonts w:cs="Times New Roman" w:ascii="Times New Roman" w:hAnsi="Times New Roman"/>
          <w:sz w:val="28"/>
          <w:szCs w:val="28"/>
        </w:rPr>
        <w:t>: Что! Грубишь ты мне в ответ? Ну, скажи ка поскорее, есть ли кто меня миле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(из - под елки) Всех милее Снегурочка! Да, она мне всех милее! Мне сейчас ребята и песню про неё спе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:</w:t>
      </w:r>
      <w:r>
        <w:rPr>
          <w:rFonts w:cs="Times New Roman" w:ascii="Times New Roman" w:hAnsi="Times New Roman"/>
          <w:sz w:val="28"/>
          <w:szCs w:val="28"/>
        </w:rPr>
        <w:t xml:space="preserve"> А-а- а! Так это она зеркальце потерял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Положи зеркало на место! Тетеха непонятли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</w:t>
      </w:r>
      <w:r>
        <w:rPr>
          <w:rFonts w:cs="Times New Roman" w:ascii="Times New Roman" w:hAnsi="Times New Roman"/>
          <w:sz w:val="28"/>
          <w:szCs w:val="28"/>
        </w:rPr>
        <w:t>: Ты чего грубишь яхонтовый мой? Вот тебе мое условие: ты переезжаешь ко мне жить, или я это зеркальце заберу. Ну, поехали Кузенька со мной, я тебе пирожков напеку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</w:t>
      </w:r>
      <w:r>
        <w:rPr>
          <w:rFonts w:cs="Times New Roman" w:ascii="Times New Roman" w:hAnsi="Times New Roman"/>
          <w:sz w:val="28"/>
          <w:szCs w:val="28"/>
        </w:rPr>
        <w:t>: А с чем пироги - 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</w:t>
      </w:r>
      <w:r>
        <w:rPr>
          <w:rFonts w:cs="Times New Roman" w:ascii="Times New Roman" w:hAnsi="Times New Roman"/>
          <w:sz w:val="28"/>
          <w:szCs w:val="28"/>
        </w:rPr>
        <w:t>: С капустой, творогом, яблокам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Пироги то я люблю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</w:t>
      </w:r>
      <w:r>
        <w:rPr>
          <w:rFonts w:cs="Times New Roman" w:ascii="Times New Roman" w:hAnsi="Times New Roman"/>
          <w:sz w:val="28"/>
          <w:szCs w:val="28"/>
        </w:rPr>
        <w:t>: Вот и ладно, вот и слав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Бабуля – Ягуля, ну не спеши! А ты знаешь какой сегодня праздни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</w:t>
      </w:r>
      <w:r>
        <w:rPr>
          <w:rFonts w:cs="Times New Roman" w:ascii="Times New Roman" w:hAnsi="Times New Roman"/>
          <w:sz w:val="28"/>
          <w:szCs w:val="28"/>
        </w:rPr>
        <w:t>: Нет, не зн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дскажем Бабе Яге, что сегодня…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овый г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И все ждут Снегурочку и Деда Мороза! Давай тоже подожд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абулечка Ягулечка – красотулечка! А давайте вы с Кузей у нас побудете. Смотрите, как Кузе у ребят нравится! Пусть поиграет, и вы с нами! А ребята тебе стихи расскажут и песенку спо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ЗА:</w:t>
      </w:r>
      <w:r>
        <w:rPr>
          <w:rFonts w:cs="Times New Roman" w:ascii="Times New Roman" w:hAnsi="Times New Roman"/>
          <w:sz w:val="28"/>
          <w:szCs w:val="28"/>
        </w:rPr>
        <w:t xml:space="preserve"> Дед Мороз, Дед Моро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ку из лесу прин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ка я в сад ходи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елку наряд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АСМИНА:</w:t>
      </w:r>
      <w:r>
        <w:rPr>
          <w:rFonts w:cs="Times New Roman" w:ascii="Times New Roman" w:hAnsi="Times New Roman"/>
          <w:sz w:val="28"/>
          <w:szCs w:val="28"/>
        </w:rPr>
        <w:t xml:space="preserve"> Дед Мороз несет игру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ирлянды, и хлоп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и подар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аздник ярк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ЕБ</w:t>
      </w:r>
      <w:r>
        <w:rPr>
          <w:rFonts w:cs="Times New Roman" w:ascii="Times New Roman" w:hAnsi="Times New Roman"/>
          <w:sz w:val="28"/>
          <w:szCs w:val="28"/>
        </w:rPr>
        <w:t xml:space="preserve">: Дед Мороз, хоть стареньк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шалит, как маленьк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плет щеки, нос щекоч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ватить за уши хоч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, в лицо не ду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атит, слышиш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алу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ЛЬЯ:</w:t>
      </w:r>
      <w:r>
        <w:rPr>
          <w:rFonts w:cs="Times New Roman" w:ascii="Times New Roman" w:hAnsi="Times New Roman"/>
          <w:sz w:val="28"/>
          <w:szCs w:val="28"/>
        </w:rPr>
        <w:t xml:space="preserve"> Елка вытянула вет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нет лесом и зим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елки свесились конфе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лопушки с бахром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хлопали в ладош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ли дружно в хоровод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ил такой хорош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ливый Новый г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РТЕМИЙ:</w:t>
      </w:r>
      <w:r>
        <w:rPr>
          <w:rFonts w:cs="Times New Roman" w:ascii="Times New Roman" w:hAnsi="Times New Roman"/>
          <w:sz w:val="28"/>
          <w:szCs w:val="28"/>
        </w:rPr>
        <w:t xml:space="preserve"> Закружился хоро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ются песни зво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- Нов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- ел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 Т</w:t>
      </w:r>
      <w:r>
        <w:rPr>
          <w:rFonts w:cs="Times New Roman" w:ascii="Times New Roman" w:hAnsi="Times New Roman"/>
          <w:sz w:val="28"/>
          <w:szCs w:val="28"/>
        </w:rPr>
        <w:t xml:space="preserve">,: Засверкай, огнями ел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на праздник позов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желания испол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чты осуществ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ИРИЛЛ</w:t>
      </w:r>
      <w:r>
        <w:rPr>
          <w:rFonts w:cs="Times New Roman" w:ascii="Times New Roman" w:hAnsi="Times New Roman"/>
          <w:sz w:val="28"/>
          <w:szCs w:val="28"/>
        </w:rPr>
        <w:t xml:space="preserve">: Здравствуй, праздник новогодн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ёлки и зим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друзей своих сегод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ём на ёлку 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РИНА</w:t>
      </w:r>
      <w:r>
        <w:rPr>
          <w:rFonts w:cs="Times New Roman" w:ascii="Times New Roman" w:hAnsi="Times New Roman"/>
          <w:sz w:val="28"/>
          <w:szCs w:val="28"/>
        </w:rPr>
        <w:t>: Здравствуй, праздничная ёл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али мы тебя весь г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у ёлки новогодн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м дружный хоров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МУР КИНЖ</w:t>
      </w:r>
      <w:r>
        <w:rPr>
          <w:rFonts w:cs="Times New Roman" w:ascii="Times New Roman" w:hAnsi="Times New Roman"/>
          <w:sz w:val="28"/>
          <w:szCs w:val="28"/>
        </w:rPr>
        <w:t xml:space="preserve">.:Что за чудо, чудо-ёл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елёные игол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синках и шарик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ёлтеньких фонарика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СТЯ:</w:t>
      </w:r>
      <w:r>
        <w:rPr>
          <w:rFonts w:cs="Times New Roman" w:ascii="Times New Roman" w:hAnsi="Times New Roman"/>
          <w:sz w:val="28"/>
          <w:szCs w:val="28"/>
        </w:rPr>
        <w:t xml:space="preserve"> Шубка, шапка, рукавич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осу сидят синич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да и красный нос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душка Мороз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ВУД:</w:t>
      </w:r>
      <w:r>
        <w:rPr>
          <w:rFonts w:cs="Times New Roman" w:ascii="Times New Roman" w:hAnsi="Times New Roman"/>
          <w:sz w:val="28"/>
          <w:szCs w:val="28"/>
        </w:rPr>
        <w:t xml:space="preserve"> Где живёт Дед Мороз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вопро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лампе, не в будильни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 в холодильник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 БОЕВ</w:t>
      </w:r>
      <w:r>
        <w:rPr>
          <w:rFonts w:cs="Times New Roman" w:ascii="Times New Roman" w:hAnsi="Times New Roman"/>
          <w:sz w:val="28"/>
          <w:szCs w:val="28"/>
        </w:rPr>
        <w:t xml:space="preserve">: У новогодней елоч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е иголоч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низу до маку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игрушки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-танец «Ёл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Н. Бахутовой. Слова З. Александров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ребяток наш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 больш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и на ел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сверка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елочка, погляди, погляд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ам, елочка, посвети, посвет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коли нас, ел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чкой мохнат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и иго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от ребя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ы поем и пляш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сегод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яток наш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овогодн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Бабой- Я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ОЛЬШ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разбрасывает вверх целую кучу бумажных снежинок. Детям дают в руки корзинки. По сигналу игроки начинают собирать снежинки в корзинку. Выигрывает тот, у кого снежинок окажется больш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кажите ребята, какую песенку обычно поют в Новый год? Правильно, «В лесу родилась елочка»! Давайте споем ее вместе! (Дети поют начало песн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</w:t>
      </w:r>
      <w:r>
        <w:rPr>
          <w:rFonts w:cs="Times New Roman" w:ascii="Times New Roman" w:hAnsi="Times New Roman"/>
          <w:sz w:val="28"/>
          <w:szCs w:val="28"/>
        </w:rPr>
        <w:t>: Неправильно вы поете! Вот как надо! Кузьма подпевай! (поют вдво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родилась баб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она рос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и строй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улечка бы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ь ей пела песе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 бабушка, бай – б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снежком укуты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 не замерз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овый год нагрян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бушка цве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е реб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и по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на наря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к вам при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, много рад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шкам принес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</w:t>
      </w:r>
      <w:r>
        <w:rPr>
          <w:rFonts w:cs="Times New Roman" w:ascii="Times New Roman" w:hAnsi="Times New Roman"/>
          <w:sz w:val="28"/>
          <w:szCs w:val="28"/>
        </w:rPr>
        <w:t>: Какая ты у меня хорошая бабулеч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:</w:t>
      </w:r>
      <w:r>
        <w:rPr>
          <w:rFonts w:cs="Times New Roman" w:ascii="Times New Roman" w:hAnsi="Times New Roman"/>
          <w:sz w:val="28"/>
          <w:szCs w:val="28"/>
        </w:rPr>
        <w:t xml:space="preserve"> Да, я хорошая. Я танцевала? Танцевала. Песни пела? Пела! И дети с нами песни пели, играли. Почитай, всю работу за Деда Мороза и Снегурочку сделала! А их все 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озовем их вместе! (Зовут. Под музыку входит Дед Мороз и Снегуроч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М. </w:t>
      </w:r>
      <w:r>
        <w:rPr>
          <w:rFonts w:cs="Times New Roman" w:ascii="Times New Roman" w:hAnsi="Times New Roman"/>
          <w:sz w:val="28"/>
          <w:szCs w:val="28"/>
        </w:rPr>
        <w:t>: Идем, идем! Здравствуйте мои дорог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я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лухой дремучей ча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тоят в сугробах 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ураны и ме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еса дрему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нега сыпуч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ый Дед Моро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 ваш новогод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ня не прячьте нос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я сегод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 ударьте все в ладо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 топнем нож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ребятки хор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есь от ду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В лесу родилась ёл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ы с Дедом Мороз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, плечи, кол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спрашивает: «Ребята, вы помните, где у вас голова?» — «Да!» — «Тогда положите руки на голову. Так, замечательно! Теперь на плечи. Отлично. (Дед Мороз выполняет все команды вместе с детьми.) И — колени. Молодцы! А сейчас будьте внимательны: говорить буду одно, а показывать (совсем другое. Попробуйте не сбиться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берется руками за голову и говорит при этом: «Колени!» и т. 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 М.</w:t>
      </w:r>
      <w:r>
        <w:rPr>
          <w:rFonts w:cs="Times New Roman" w:ascii="Times New Roman" w:hAnsi="Times New Roman"/>
          <w:sz w:val="28"/>
          <w:szCs w:val="28"/>
        </w:rPr>
        <w:t xml:space="preserve"> :Ох,устал 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сиди, отдохни ,дедушка, а ребята тебе свои песенки спо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овогодний хоров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, белые в декабре, в декабр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и, елочки во дворе, во дв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кружится и поет, и по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, праздничный хоровод, хоров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кие, скользкие в декабре, в декабр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чки, горочки во дворе, во дво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кружится и поет, и по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, праздничный хоровод, хоров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, звонкие в декабре, в декабр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и, песенки во дворе, во дв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кружится и поет, и по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, праздничный хоровод, хоров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овый год- это волшебный праздник. Дедушка Мороз, сделай для нас что – ни будь волшебно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 М.</w:t>
      </w:r>
      <w:r>
        <w:rPr>
          <w:rFonts w:cs="Times New Roman" w:ascii="Times New Roman" w:hAnsi="Times New Roman"/>
          <w:sz w:val="28"/>
          <w:szCs w:val="28"/>
        </w:rPr>
        <w:t xml:space="preserve"> : Приготовьте ладошки, я вам волшебного снега насыплю. И взрослым то- же! (звучит волшебная музыка, Дед Мороз раздает снежинки на которых написаны пожелания которые исполнятся в новом году)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 М.</w:t>
      </w:r>
      <w:r>
        <w:rPr>
          <w:rFonts w:cs="Times New Roman" w:ascii="Times New Roman" w:hAnsi="Times New Roman"/>
          <w:sz w:val="28"/>
          <w:szCs w:val="28"/>
        </w:rPr>
        <w:t xml:space="preserve"> : Спасибо, ребята, весело нам со Снегурочкой было у вас на праз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– такие молодцы! Поиграл я от душ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. </w:t>
      </w:r>
      <w:r>
        <w:rPr>
          <w:rFonts w:cs="Times New Roman" w:ascii="Times New Roman" w:hAnsi="Times New Roman"/>
          <w:sz w:val="28"/>
          <w:szCs w:val="28"/>
        </w:rPr>
        <w:t>Да, ребятки постар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пришла 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рков детвор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Ох! Про них чуть не забыл! Вот мешок красивый, яркий, всех поздравлю, кто тут был (достает маленький меш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(растерянно). </w:t>
      </w:r>
      <w:r>
        <w:rPr>
          <w:rFonts w:cs="Times New Roman" w:ascii="Times New Roman" w:hAnsi="Times New Roman"/>
          <w:sz w:val="28"/>
          <w:szCs w:val="28"/>
        </w:rPr>
        <w:t>Дедушка, мешочек-то маловат – детей вон скольк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(Сердито). </w:t>
      </w:r>
      <w:r>
        <w:rPr>
          <w:rFonts w:cs="Times New Roman" w:ascii="Times New Roman" w:hAnsi="Times New Roman"/>
          <w:sz w:val="28"/>
          <w:szCs w:val="28"/>
        </w:rPr>
        <w:t>А я что – не волшебник?! (Достает из мешка “киндер”). Киндер маленький катись, да большим сюда яв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я, сбегай посмотри, где там наш киндер сюрприз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я</w:t>
      </w:r>
      <w:r>
        <w:rPr>
          <w:rFonts w:cs="Times New Roman" w:ascii="Times New Roman" w:hAnsi="Times New Roman"/>
          <w:sz w:val="28"/>
          <w:szCs w:val="28"/>
        </w:rPr>
        <w:t>: Ой, какой он большой! Баба-Яга помогай м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 вкатывают большой киндер-сюрпри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Вот волшебный мой сюрприз – здесь каждый свой получит приз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ям раздают пода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Приходит час, час расставанья, Пусть елка в памяти ж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, другу скажем: «До свиданья! », До новых встреч под Новый г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М.: </w:t>
      </w:r>
      <w:r>
        <w:rPr>
          <w:rFonts w:cs="Times New Roman" w:ascii="Times New Roman" w:hAnsi="Times New Roman"/>
          <w:sz w:val="28"/>
          <w:szCs w:val="28"/>
        </w:rPr>
        <w:t>Я в Новом году Вам желаю успе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веселого звонкого смеха.С Новым Год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Новый год вам принес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негом - см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розом - бодро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ах усп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ухе - тверд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заветное сверш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ересилив даль дор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а в дверь к вам постуч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 ступит на по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лед за ней войдет у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калом праздничным в ру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егут, ребячась и игра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юрприз и шутка налег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 души вам всем жел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и радостных хло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с ничем не огорч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-й 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8000"/>
          <w:sz w:val="28"/>
          <w:szCs w:val="28"/>
        </w:rPr>
        <w:t>Ура! Новый год»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ценарий Новогоднего представления для учащихся 1 -6 классов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Действующие лица: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Ведущая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Дед Мороз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Снегурочка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Баба-Яга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Феи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Снежинки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етушок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Волчонок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Разбойники со своей предводительницей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Лесовичок.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Медведь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Дети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Дети собираются в зале. Звучит музыка. М –М  «Вивальди –Зима</w:t>
      </w:r>
      <w:r>
        <w:rPr>
          <w:color w:val="0000FF"/>
          <w:sz w:val="28"/>
          <w:szCs w:val="28"/>
        </w:rPr>
        <w:t>»   №1</w:t>
      </w:r>
    </w:p>
    <w:p>
      <w:pPr>
        <w:pStyle w:val="Normal"/>
        <w:rPr/>
      </w:pPr>
      <w:r>
        <w:rPr>
          <w:rFonts w:eastAsia="Calibri"/>
          <w:color w:val="FF0000"/>
          <w:sz w:val="28"/>
          <w:szCs w:val="28"/>
        </w:rPr>
        <w:t xml:space="preserve">                                                                      </w:t>
      </w:r>
      <w:r>
        <w:rPr>
          <w:color w:val="FF0000"/>
          <w:sz w:val="28"/>
          <w:szCs w:val="28"/>
        </w:rPr>
        <w:t>М – М « Где водятся волшебники</w:t>
      </w:r>
      <w:r>
        <w:rPr>
          <w:color w:val="0000FF"/>
          <w:sz w:val="28"/>
          <w:szCs w:val="28"/>
        </w:rPr>
        <w:t>»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, на Новогодни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нова в гости к нам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лго ждали этой вст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тарались , как 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! С новым счасть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ой радостью для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венят у нас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, музыка и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нарядный мы вб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 елку уви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есни петь ,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Новый год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. М. «Под Новый год</w:t>
      </w:r>
      <w:r>
        <w:rPr>
          <w:color w:val="0000FF"/>
          <w:sz w:val="28"/>
          <w:szCs w:val="28"/>
        </w:rPr>
        <w:t>»  №3</w:t>
      </w:r>
      <w:r>
        <w:rPr>
          <w:color w:val="FF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и становятся вокруг елки и водят хоровод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а зима весел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оньками и салаз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ыжнею припороше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олшебной старой сказ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ёлке разукраш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арики кач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имушка вес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льше не конч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йте ваши ма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йте дружно п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х к веселью з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й карна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М –М  «Новогодняя метель</w:t>
      </w:r>
      <w:r>
        <w:rPr>
          <w:color w:val="0000FF"/>
          <w:sz w:val="28"/>
          <w:szCs w:val="28"/>
        </w:rPr>
        <w:t>»№4</w:t>
      </w:r>
      <w:r>
        <w:rPr>
          <w:color w:val="FF0000"/>
          <w:sz w:val="28"/>
          <w:szCs w:val="28"/>
        </w:rPr>
        <w:t xml:space="preserve"> Дети водят хоровод. Танцуют, повторяя движения за девоч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сех, без исклю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волшебные при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рпризы разл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интере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ы и подарки чуде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сегодня морозный и я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о на месте с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ёлочке нашей прекра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хочется песенку с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Дети становятся вокруг елочки и поют песенку «Песенка про ёлочку</w:t>
      </w:r>
      <w:r>
        <w:rPr>
          <w:color w:val="0000FF"/>
          <w:sz w:val="28"/>
          <w:szCs w:val="28"/>
        </w:rPr>
        <w:t>»  №5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бегает Волчо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 Я Вол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ошком снег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скоро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уже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к нем ему ид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снеженным пол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гробам, по л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нас поздр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нам ост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М – М «Шел по лесу Дед Мороз»  </w:t>
      </w:r>
      <w:r>
        <w:rPr>
          <w:color w:val="0000FF"/>
          <w:sz w:val="28"/>
          <w:szCs w:val="28"/>
        </w:rPr>
        <w:t>№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л по лесу дед Мор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мо кленов и бере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мо просек, мимо п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л по лесу восемь 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о бору проходи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и в бусы наряд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у ночь под Нов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ебятам их с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лянках тиш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ит желтая лу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деревья в сереб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ы пляшут на г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уду сверкает л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ет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егает Петуш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тушок – Золотой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грамму вам принё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ет Дедушка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читает телеграм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леграмма:</w:t>
        <w:br/>
      </w:r>
      <w:r>
        <w:rPr>
          <w:i/>
          <w:iCs/>
          <w:sz w:val="28"/>
          <w:szCs w:val="28"/>
        </w:rPr>
        <w:t>"Так спешил, что стало жарко</w:t>
        <w:br/>
        <w:t>И рассыпались подарки.</w:t>
        <w:br/>
        <w:t>Зацепился за сучок</w:t>
        <w:br/>
        <w:t>И порвался мой мешок.</w:t>
        <w:br/>
        <w:t>Пока подарки собираю,</w:t>
        <w:br/>
        <w:t>К вам я внучку отправляю.</w:t>
        <w:br/>
        <w:t>Не волнуйтесь, выше нос,</w:t>
        <w:br/>
        <w:t>Скоро буду. Дед Мороз".</w:t>
      </w:r>
      <w:r>
        <w:rPr>
          <w:sz w:val="28"/>
          <w:szCs w:val="28"/>
        </w:rPr>
        <w:br/>
        <w:br/>
        <w:t>Волчонок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Надоело долго ждать,</w:t>
        <w:br/>
        <w:t>Лучше вместе поиграть.</w:t>
        <w:br/>
      </w:r>
    </w:p>
    <w:p>
      <w:pPr>
        <w:pStyle w:val="Normal"/>
        <w:rPr/>
      </w:pPr>
      <w:r>
        <w:rPr>
          <w:sz w:val="28"/>
          <w:szCs w:val="28"/>
        </w:rPr>
        <w:t xml:space="preserve">Дети становятся на </w:t>
      </w:r>
      <w:r>
        <w:rPr>
          <w:color w:val="FF0000"/>
          <w:sz w:val="28"/>
          <w:szCs w:val="28"/>
        </w:rPr>
        <w:t>игру в «Снежки</w:t>
      </w:r>
      <w:r>
        <w:rPr>
          <w:sz w:val="28"/>
          <w:szCs w:val="28"/>
        </w:rPr>
        <w:t>». Делятся на две команды и бросаются снежками. Побеждает та команда , у которой меньше будет снеж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М – М  «Кабы не было зимы</w:t>
      </w:r>
      <w:r>
        <w:rPr>
          <w:color w:val="0000FF"/>
          <w:sz w:val="28"/>
          <w:szCs w:val="28"/>
        </w:rPr>
        <w:t>» №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нарядная Баба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дравствуйте! Я - Снегурочка красивая,</w:t>
        <w:br/>
        <w:t>Деда Мороза внучка любимая.</w:t>
        <w:br/>
        <w:br/>
      </w:r>
      <w:r>
        <w:rPr>
          <w:b/>
          <w:bCs/>
          <w:sz w:val="28"/>
          <w:szCs w:val="28"/>
        </w:rPr>
        <w:t>Волчонок:</w:t>
      </w:r>
    </w:p>
    <w:p>
      <w:pPr>
        <w:pStyle w:val="Normal"/>
        <w:rPr/>
      </w:pPr>
      <w:r>
        <w:rPr>
          <w:sz w:val="28"/>
          <w:szCs w:val="28"/>
        </w:rPr>
        <w:t>Знаем, знаем, не обманешь,</w:t>
        <w:br/>
        <w:t>Ты Снегурочкой не станешь.</w:t>
        <w:br/>
        <w:t>Обмануть решила, да?</w:t>
        <w:br/>
        <w:t>Злая ты, Баба Яга!</w:t>
        <w:br/>
        <w:br/>
      </w:r>
      <w:r>
        <w:rPr>
          <w:b/>
          <w:bCs/>
          <w:sz w:val="28"/>
          <w:szCs w:val="28"/>
        </w:rPr>
        <w:t xml:space="preserve">Баба 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ть-то угадали,</w:t>
        <w:br/>
        <w:t>Только, может, вы не знали:</w:t>
        <w:br/>
        <w:t>Доброй стала я давно,</w:t>
        <w:br/>
        <w:t>Людям делаю добро.</w:t>
        <w:br/>
        <w:t>Злою быть не интересно -</w:t>
        <w:br/>
        <w:t>И про то спою вам песню</w:t>
        <w:br/>
      </w:r>
    </w:p>
    <w:p>
      <w:pPr>
        <w:pStyle w:val="Normal"/>
        <w:rPr/>
      </w:pPr>
      <w:r>
        <w:rPr>
          <w:color w:val="FF0000"/>
          <w:sz w:val="28"/>
          <w:szCs w:val="28"/>
        </w:rPr>
        <w:t>Мультфильм про Бабу Ягу «Я была на веселее и летала на метле</w:t>
      </w:r>
      <w:r>
        <w:rPr>
          <w:color w:val="0000FF"/>
          <w:sz w:val="28"/>
          <w:szCs w:val="28"/>
        </w:rPr>
        <w:t>…№8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ебята , посмо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 же к нам спеш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Герои интере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йнички извес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бойница – предводительница</w:t>
      </w:r>
    </w:p>
    <w:p>
      <w:pPr>
        <w:pStyle w:val="Normal"/>
        <w:rPr/>
      </w:pPr>
      <w:r>
        <w:rPr>
          <w:sz w:val="28"/>
          <w:szCs w:val="28"/>
        </w:rPr>
        <w:t>Хоть от нас и мало толку,</w:t>
        <w:br/>
        <w:t xml:space="preserve">Мы попросимся на ёлку. </w:t>
        <w:br/>
        <w:br/>
      </w:r>
      <w:r>
        <w:rPr>
          <w:b/>
          <w:sz w:val="28"/>
          <w:szCs w:val="28"/>
        </w:rPr>
        <w:t>Разбойники 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збойнички лесные,</w:t>
        <w:br/>
        <w:t xml:space="preserve">Не такие уж и злые. </w:t>
        <w:br/>
      </w:r>
    </w:p>
    <w:p>
      <w:pPr>
        <w:pStyle w:val="Normal"/>
        <w:rPr/>
      </w:pPr>
      <w:r>
        <w:rPr>
          <w:color w:val="FF0000"/>
          <w:sz w:val="28"/>
          <w:szCs w:val="28"/>
        </w:rPr>
        <w:t>Мультфильм  «Песенка разбойников из «Бременских музыкантов</w:t>
      </w:r>
      <w:r>
        <w:rPr>
          <w:color w:val="0000FF"/>
          <w:sz w:val="28"/>
          <w:szCs w:val="28"/>
        </w:rPr>
        <w:t>»№9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есенка переодетых разбойников </w:t>
      </w:r>
      <w:r>
        <w:rPr>
          <w:color w:val="0000FF"/>
          <w:sz w:val="28"/>
          <w:szCs w:val="28"/>
        </w:rPr>
        <w:t>№1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А пока мы гостей поджи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друзья,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же зима без снегов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делятся на 2 команды, получают шарики, надувают их, завязывают, переносят между ног, как пингвины, и делают снегови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М – М  «Снежная баба</w:t>
      </w:r>
      <w:r>
        <w:rPr>
          <w:color w:val="0000FF"/>
          <w:sz w:val="28"/>
          <w:szCs w:val="28"/>
        </w:rPr>
        <w:t>»№11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оздравляет победителей и начинает звучать новая мелодия . Под музыку выходят прекрасные феи и начинают свой тан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М – М  «Анастасия</w:t>
      </w:r>
      <w:r>
        <w:rPr>
          <w:color w:val="0000FF"/>
          <w:sz w:val="28"/>
          <w:szCs w:val="28"/>
        </w:rPr>
        <w:t>»№1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кончания прекрасные феи загадывают ребятам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ей любого мела,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 легче,чем пуш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арежку мне села</w:t>
      </w:r>
    </w:p>
    <w:p>
      <w:pPr>
        <w:pStyle w:val="Normal"/>
        <w:rPr/>
      </w:pPr>
      <w:r>
        <w:rPr>
          <w:sz w:val="28"/>
          <w:szCs w:val="28"/>
        </w:rPr>
        <w:t xml:space="preserve">Узорная </w:t>
      </w:r>
      <w:r>
        <w:rPr>
          <w:b/>
          <w:sz w:val="28"/>
          <w:szCs w:val="28"/>
        </w:rPr>
        <w:t>(снежин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те-ка мне, д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ходит на конфет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реляет , будто пушка?</w:t>
      </w:r>
    </w:p>
    <w:p>
      <w:pPr>
        <w:pStyle w:val="Normal"/>
        <w:rPr/>
      </w:pPr>
      <w:r>
        <w:rPr>
          <w:sz w:val="28"/>
          <w:szCs w:val="28"/>
        </w:rPr>
        <w:t xml:space="preserve">Как зовут её ? </w:t>
      </w:r>
      <w:r>
        <w:rPr>
          <w:b/>
          <w:sz w:val="28"/>
          <w:szCs w:val="28"/>
        </w:rPr>
        <w:t>(Хлопу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звездочка та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льто и на пла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сквозная, распи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зьмешь- вода в ру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нежи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и братьям тепл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ли впя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 большой не согласился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 отдельно посели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арежка)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и новые подру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лестящи и лег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льду со мной резв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роза не бо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ь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ходит Медвед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играй моя , гарм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 ты все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лясать хотят немн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, щеки как г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сь, не ле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й, весе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М –М «Русская зима</w:t>
      </w:r>
      <w:r>
        <w:rPr>
          <w:color w:val="0000FF"/>
          <w:sz w:val="28"/>
          <w:szCs w:val="28"/>
        </w:rPr>
        <w:t>»№1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тановятся все в кружки и повторят движения за ведущими девоч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летает 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ареку! Беда!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 злая баба Яга!</w:t>
      </w:r>
    </w:p>
    <w:p>
      <w:pPr>
        <w:pStyle w:val="Normal"/>
        <w:rPr/>
      </w:pPr>
      <w:r>
        <w:rPr>
          <w:sz w:val="28"/>
          <w:szCs w:val="28"/>
        </w:rPr>
        <w:t>Праздник ваш хочет сорвать -</w:t>
        <w:br/>
        <w:t xml:space="preserve">Решила Снегурочку заколдовать. </w:t>
        <w:br/>
        <w:br/>
      </w:r>
      <w:r>
        <w:rPr>
          <w:b/>
          <w:sz w:val="28"/>
          <w:szCs w:val="28"/>
        </w:rPr>
        <w:t>Входит Снегурочка, её под руку ведёт Лесовичок.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Лесовичок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Снегурочку привёл, </w:t>
        <w:br/>
        <w:t>Я в лесу её нашёл.</w:t>
        <w:br/>
        <w:t xml:space="preserve">Вижу по лесу идёт - </w:t>
        <w:br/>
        <w:t>Никого не узнаёт.</w:t>
        <w:br/>
        <w:br/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ая Снегурочка, садись,</w:t>
        <w:br/>
        <w:t>А ты добрый человечек, назовись.</w:t>
        <w:br/>
        <w:br/>
      </w:r>
      <w:r>
        <w:rPr>
          <w:b/>
          <w:bCs/>
          <w:sz w:val="28"/>
          <w:szCs w:val="28"/>
        </w:rPr>
        <w:t>Лесовичок:</w:t>
      </w:r>
    </w:p>
    <w:p>
      <w:pPr>
        <w:pStyle w:val="Normal"/>
        <w:rPr/>
      </w:pPr>
      <w:r>
        <w:rPr>
          <w:sz w:val="28"/>
          <w:szCs w:val="28"/>
        </w:rPr>
        <w:t>Не грибок я, не сморчок,</w:t>
        <w:br/>
        <w:t>Добрый я Лесовичок.</w:t>
        <w:br/>
        <w:br/>
      </w:r>
      <w:r>
        <w:rPr>
          <w:b/>
          <w:bCs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нам Деда Мороза подождать, </w:t>
        <w:br/>
        <w:t>Только он сможет Снегурочку расколдовать.</w:t>
        <w:br/>
        <w:br/>
      </w:r>
      <w:r>
        <w:rPr>
          <w:b/>
          <w:bCs/>
          <w:sz w:val="28"/>
          <w:szCs w:val="28"/>
        </w:rPr>
        <w:t>Лесович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Деда Мороза будем ждать</w:t>
        <w:br/>
        <w:t>Я хочу вам загадку загадат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ают к нам зимою</w:t>
        <w:br/>
        <w:t>И кружатся над землёю.</w:t>
        <w:br/>
        <w:t>Очень лёгкие пушинки.</w:t>
        <w:br/>
        <w:t>Это белые ...</w:t>
        <w:br/>
        <w:t>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ь снежинки со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т в бел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лые снежинки,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как легкие пу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имся и блестим,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 к вам скорей ле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 к вам спуст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танце закруж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М М  «Ледяная девочка</w:t>
      </w:r>
      <w:r>
        <w:rPr>
          <w:color w:val="0000FF"/>
          <w:sz w:val="28"/>
          <w:szCs w:val="28"/>
        </w:rPr>
        <w:t>»№1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-то долго нет дедушки Мороза. Может быть он заблудился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хоровод. Давайте споем песенку про Деда Мороза. Он нас услышит и придет.</w:t>
      </w:r>
    </w:p>
    <w:p>
      <w:pPr>
        <w:pStyle w:val="Normal"/>
        <w:rPr/>
      </w:pPr>
      <w:r>
        <w:rPr>
          <w:color w:val="FF0000"/>
          <w:sz w:val="28"/>
          <w:szCs w:val="28"/>
        </w:rPr>
        <w:t>М- М «Российский Дед Мороз</w:t>
      </w:r>
      <w:r>
        <w:rPr>
          <w:color w:val="0000FF"/>
          <w:sz w:val="28"/>
          <w:szCs w:val="28"/>
        </w:rPr>
        <w:t>»  №15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.</w:t>
      </w:r>
    </w:p>
    <w:p>
      <w:pPr>
        <w:pStyle w:val="Normal"/>
        <w:spacing w:before="0" w:after="240"/>
        <w:ind w:left="720" w:hanging="0"/>
        <w:rPr/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и я до вас добрался, </w:t>
        <w:br/>
        <w:t xml:space="preserve">Хоть немного задержался. </w:t>
        <w:br/>
        <w:t>Как народу много в зале,</w:t>
        <w:br/>
        <w:t>Знаю, что меня вы ждали.</w:t>
        <w:br/>
        <w:t>С Новым годом вас, друзья,</w:t>
        <w:br/>
        <w:t>Наконец к вам прибыл я.</w:t>
        <w:br/>
        <w:t>Одолел я все преграды,</w:t>
        <w:br/>
        <w:t>Знал, что здесь мне будут рады.</w:t>
        <w:br/>
        <w:t>Далека же к вам дорога,</w:t>
        <w:br/>
        <w:t>Отдохнуть бы мне немного.</w:t>
        <w:br/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Дедушка Мороз, у нас беда:</w:t>
        <w:br/>
        <w:t>Заколдовала Снегурочку злая Баба Яга.</w:t>
        <w:br/>
        <w:br/>
      </w: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Ничего, ребята, не бойтесь,</w:t>
        <w:br/>
        <w:t>Сейчас я на неё подую</w:t>
        <w:br/>
        <w:t>И сразу Снегурочку расколдую.</w:t>
        <w:br/>
        <w:t>А вы мне будете помогать:</w:t>
        <w:br/>
        <w:t>Будете хором считать.</w:t>
        <w:br/>
        <w:br/>
      </w:r>
      <w:r>
        <w:rPr>
          <w:b/>
          <w:color w:val="000000"/>
          <w:sz w:val="28"/>
          <w:szCs w:val="28"/>
        </w:rPr>
        <w:t>Дует на Снегурочку три раза, дети хором считают, и она оживает. Дед Мороз садится на стул.</w:t>
        <w:br/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Вот спасибо вам, друзья,</w:t>
        <w:br/>
        <w:t>Снова прежней стала я.</w:t>
        <w:br/>
        <w:t>Пришла к детишкам в гости</w:t>
        <w:br/>
        <w:t>На праздник в этот час,</w:t>
        <w:br/>
        <w:t>Позвольте с Новым годом,</w:t>
        <w:br/>
        <w:t>Друзья, поздравить вас!</w:t>
        <w:br/>
        <w:t>Дед Мороз, ты для детей</w:t>
        <w:br/>
        <w:t>Ёлку зажигай скорей!</w:t>
        <w:br/>
        <w:br/>
      </w: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Ай да, ёлочка-краса.</w:t>
        <w:br/>
        <w:t>Как пушиста, хороша!</w:t>
        <w:br/>
        <w:t>Чтоб на ёлке загорелись</w:t>
        <w:br/>
        <w:t>Разноцветные огни,</w:t>
        <w:br/>
        <w:t>Дружно скажем: раз, два, три!</w:t>
        <w:br/>
        <w:t>Раз, два, три - ёлочка, гори!</w:t>
        <w:br/>
        <w:br/>
      </w:r>
      <w:r>
        <w:rPr>
          <w:b/>
          <w:color w:val="000000"/>
          <w:sz w:val="28"/>
          <w:szCs w:val="28"/>
        </w:rPr>
        <w:t>Дети хором повторяют за Дедом Морозом: раз, два, три. Загорается ёлка.</w:t>
        <w:br/>
        <w:br/>
        <w:t>Снегуроч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Ёлка новогодняя </w:t>
        <w:br/>
        <w:t>В комнате стоит,</w:t>
        <w:br/>
        <w:t>Огоньками разными</w:t>
        <w:br/>
        <w:t>Ёлочка горит.</w:t>
        <w:br/>
        <w:br/>
      </w:r>
      <w:r>
        <w:rPr>
          <w:b/>
          <w:bCs/>
          <w:color w:val="000000"/>
          <w:sz w:val="28"/>
          <w:szCs w:val="28"/>
        </w:rPr>
        <w:t>Дед Мороз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ве колонны, становитесь,</w:t>
        <w:br/>
        <w:t>Крепко за руки берите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екрасен наш денёк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ем в «Ручеё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М – М  «Новогодняя песня</w:t>
      </w:r>
      <w:r>
        <w:rPr>
          <w:color w:val="0000FF"/>
          <w:sz w:val="28"/>
          <w:szCs w:val="28"/>
        </w:rPr>
        <w:t>»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, ребята, станов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за руки бер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передавайте игрушку. Музыка останавливается. У кого предмет в руках, тот выходит в круг. ( Потом Дед Мороз одаривает проигравших конфет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роигрывается любая веселая  «Новогодние игрушки А. Цой»  </w:t>
      </w:r>
      <w:r>
        <w:rPr>
          <w:color w:val="0000FF"/>
          <w:sz w:val="28"/>
          <w:szCs w:val="28"/>
        </w:rPr>
        <w:t>№1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овая игра. Нужно 10 детей разделить на 2 команды. «Донеси снежок в ложке»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роигрывается любая веселая музыка «Что такое Новый Год»  </w:t>
      </w:r>
      <w:r>
        <w:rPr>
          <w:color w:val="0000FF"/>
          <w:sz w:val="28"/>
          <w:szCs w:val="28"/>
        </w:rPr>
        <w:t>№1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color w:val="FF0000"/>
          <w:sz w:val="28"/>
          <w:szCs w:val="28"/>
        </w:rPr>
        <w:t xml:space="preserve">Три белых коня» Исполняет ученица 6класса Катя Спирина. </w:t>
      </w:r>
      <w:r>
        <w:rPr>
          <w:b/>
          <w:color w:val="0000FF"/>
          <w:sz w:val="28"/>
          <w:szCs w:val="28"/>
        </w:rPr>
        <w:t>№19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овая игра. Нужно 10 детей разделить на 2 команды «Гусеница» Нужно пронести вокруг елки шарики. Шарики находятся между детьми. Они придерживают их животами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роигрывается любая веселая музыка» Пингвины» </w:t>
      </w:r>
      <w:r>
        <w:rPr>
          <w:color w:val="0000FF"/>
          <w:sz w:val="28"/>
          <w:szCs w:val="28"/>
        </w:rPr>
        <w:t>№20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ружно мы 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ли , танце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это ва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ю подарк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 –М  «Дед Мороз всю ночь колдовал</w:t>
      </w:r>
      <w:r>
        <w:rPr>
          <w:color w:val="0000FF"/>
          <w:sz w:val="28"/>
          <w:szCs w:val="28"/>
        </w:rPr>
        <w:t>»№2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праздник Новогод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аканчива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 росли больш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вам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ось бы нам рас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праздник веселый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о временем нужно счи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рузья, в добрый час!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«Новогодние небылицы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ценарий новогоднего представления  для учащихся 1-4 классо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62230</wp:posOffset>
            </wp:positionV>
            <wp:extent cx="2833370" cy="2126615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Автор: Бушуева Марина Викторов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«Полтавской коррекцион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-интерна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74955</wp:posOffset>
            </wp:positionV>
            <wp:extent cx="1767840" cy="2477135"/>
            <wp:effectExtent l="0" t="0" r="0" b="0"/>
            <wp:wrapTight wrapText="bothSides">
              <wp:wrapPolygon edited="0">
                <wp:start x="-69" y="0"/>
                <wp:lineTo x="-69" y="21531"/>
                <wp:lineTo x="21600" y="21531"/>
                <wp:lineTo x="21600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>: Баба Яга, Кикимора, Снегурочка, Дед Мороз, Снежная Королева, 4 маленькие Бабки Ежки, 4 Снеж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е сопровожд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астушки Бабок Ежек» из м/ф «Летучий корабль»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ыбельная Медведицы» из м/ф «Умк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я о снежинке» из к/ф «Чароде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ный перезв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музы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е пес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9050</wp:posOffset>
            </wp:positionV>
            <wp:extent cx="1925955" cy="2505075"/>
            <wp:effectExtent l="0" t="0" r="0" b="0"/>
            <wp:wrapTight wrapText="bothSides">
              <wp:wrapPolygon edited="0">
                <wp:start x="21909" y="17058"/>
                <wp:lineTo x="21909" y="12163"/>
                <wp:lineTo x="20359" y="12163"/>
                <wp:lineTo x="20359" y="17058"/>
                <wp:lineTo x="21909" y="1705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551" t="13071" r="2997" b="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(Звучит волшебная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 за сцено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лучилось в волшебном лесу в канун Нового  201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появляются Баба Яга и маленькие Бабки Ёжки (учащиеся 4,5 классов), танцуют танец Нечисти под «Частушки Бабок Еже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наконец-то я в любимом лес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ит Кикимор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кого я вижу? Сестрица вернулась. Как же тебе жилось вдали от дома родного 100 л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ой тяжело, скучала очень. А помнишь, как мы с тобой резвились, у Деда Мороза мешок спрячем и смеемся над ним, а он бегает по лесу его ищ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как со Снегурочкой весело играли, перебьем у нее все игрушки, она плачет, а нам весел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и не говори, весело было, только Снегурка ябедой оказалась, все деду рассказала, и сослал он меня в тридевятое царство, лягушек паст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бедная моя сестрица, ох и натерпелась ты, настрадала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а уж настрадалась, теперь вернулась и хочу отомстить! Хочу, чтоб Дед Мороз мучился и страда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>: да это проще простого, давай у него внучку украд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ет, надо похитрее штуку придумать, дед  хитрый, он ее мигом отыщ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>: тогда давай ее поменяем. Правда, не знаю на ког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 чем я не Снегурочка? Стройная, красивая, хитрая и … модная! У меня знаешь, какие наряды есть, обалдеть мож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 xml:space="preserve">: а что со Снегурочкой делать будем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а мы ее усып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волшебная музыка, появляется Снегуроч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х как скучно в лесу од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дорогая Снегурочка здравствуй! Как я рада тебя виде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а как я ра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Баба Яга ты вернула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да вернулась и исправилась. Стала доброй, покладистой, а как у тебя дорогая дела? Как дедушка пожива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я очень рада, что ты ума разума набралась, а мы с Дедушкой Морозом готовимся к приходу Нового года, он поехал за подарками. А я вот заскучала, но встретила вас и думаю, мне с вами скучно не будет, давайте веселить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>: конечно, конечно! Поиграем в игру забавную, ты закрываешь глаза и стоишь неподвижно, а мы тебе песенку хорошую споем (моргают друг другу), соглас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согласна, конечно!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негурочка закрывает глаза, Кикимора и Баба Яга ходят вокруг нее, поют колдовскую колыбельную под «Колыбельную Медведиц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ой снег мешая, ночь идет больш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ы Снегурка не сп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твои соседи белые медве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 и ты скорей малы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негурочка засыпает, они ее уводят под ру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 «Песня  о снежинке», выходит Снежная Королева со своей свитой и исполняют «Танец снежин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здравствуйте мои друзья, из доброй сказки пришла к вам я! Вы меня, надеюсь узнали? Да я Снежная Королева  -  тетушка Снегурочки. А что это меня никто не встречает? Ребятки, а где Дед Мороз вы не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вот так дела, значит, я рано прибыла, ну что же подожду, а пока давайте с вами познакомимся, сейчас вы все вместе, дружно произнесете свои имена, три, четы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ружно кричат свои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вот и познакомились, какие вы хорошие, нарядные, весел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ышны крики Деда Мороз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кажется, Дед Мороз заблудился, давайте его позовем, он на голос и прид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овут Деда Мороза. Он под колокольный перезвон входит в зал)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91440</wp:posOffset>
            </wp:positionV>
            <wp:extent cx="2192655" cy="2215515"/>
            <wp:effectExtent l="0" t="0" r="0" b="0"/>
            <wp:wrapTight wrapText="bothSides">
              <wp:wrapPolygon edited="0">
                <wp:start x="-87" y="0"/>
                <wp:lineTo x="-87" y="21484"/>
                <wp:lineTo x="21569" y="21484"/>
                <wp:lineTo x="21569" y="0"/>
                <wp:lineTo x="-8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Ого-го, я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ю я всех до сл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тейник непро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ышной белой бор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в этом з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негурочкой св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взрослых и де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380</wp:posOffset>
            </wp:positionH>
            <wp:positionV relativeFrom="paragraph">
              <wp:posOffset>-8740140</wp:posOffset>
            </wp:positionV>
            <wp:extent cx="6681470" cy="9871075"/>
            <wp:effectExtent l="0" t="0" r="0" b="0"/>
            <wp:wrapTight wrapText="bothSides">
              <wp:wrapPolygon edited="0">
                <wp:start x="-55" y="0"/>
                <wp:lineTo x="-55" y="-215090"/>
                <wp:lineTo x="21543" y="-215090"/>
                <wp:lineTo x="21543" y="0"/>
                <wp:lineTo x="-5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4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87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у, здравствуй дорогая Снежная Королева, ты уже прибыла, здравствуйте ребята и взрослые! Так я не понял, а где Снегуроч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здравствуй, дорогой братец! А я думала Снегурочка с  тоб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да я поехал за подарками, а ее оставил в тереме. Интересно, почему она меня не встречает, и тебя не встрети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ит под современную музыку Баба Яга вся в цепях, бусах, юбке-мини, сапоги на платформе, кидается на шею Деду Мороз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едушка, родной, заждалась я тебя. Устала в терему сиде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внученька, это т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подросла-то как племянни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дед, ты, что меня не узнаешь? И что это за тет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я тетушка твоя – Снежная Королева, запамятовала что 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Что-то с памятью моей стало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 что за наряд на тебе, внучень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это же самый писк моды, я же к ребятам современным пришла. Они меня заценя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эх, молодежь! Ну что ж  давайте праздник начинать. С Новым годом! С Новым счастьем, удивительный нар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пусть не будет здесь несчаст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частьем пусть жив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 ты почему не здороваешь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(ехидно)</w:t>
      </w:r>
      <w:r>
        <w:rPr>
          <w:rFonts w:cs="Times New Roman" w:ascii="Times New Roman" w:hAnsi="Times New Roman"/>
          <w:sz w:val="28"/>
          <w:szCs w:val="28"/>
        </w:rPr>
        <w:t xml:space="preserve"> здрась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ну-ка поздоровайся, как полагает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ну что вы на меня наезжаете? Как хочу, так и здороваю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это что еще за слов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 xml:space="preserve"> : Ты где нахватала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ы в каком веке живете? Ты дед забыл, как твою ракету в прошлом году за вражеский истребитель приняли и чуть не подби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да права ты внученька, сейчас на дворе 21 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апризно</w:t>
      </w:r>
      <w:r>
        <w:rPr>
          <w:rFonts w:cs="Times New Roman" w:ascii="Times New Roman" w:hAnsi="Times New Roman"/>
          <w:sz w:val="28"/>
          <w:szCs w:val="28"/>
        </w:rPr>
        <w:t>) я уже такая взрослая, а у меня даже жениха нету! Быстренько наколдуйте мне жених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ты что, ума лишилась, мы на праздник  к ребятам пришли, а ты про каких-то женихов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я вот тебя сейчас в угол поставлю за такие глупос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я сегодня здесь хозяйка! Я весь мир заставлю плакать! Вам что меня не жалк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Не реви глупая, растаять ведь може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ну не плачь, не плачь, давай попросим  ребят тебя развеселить, ты про свои глупости и забуд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Ы проводит Снежная Королева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смешно ли тебе девица? Смешно ли тебе красна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i/>
          <w:sz w:val="28"/>
          <w:szCs w:val="28"/>
        </w:rPr>
        <w:t>капризно, с ехидцей</w:t>
      </w:r>
      <w:r>
        <w:rPr>
          <w:rFonts w:cs="Times New Roman" w:ascii="Times New Roman" w:hAnsi="Times New Roman"/>
          <w:sz w:val="28"/>
          <w:szCs w:val="28"/>
        </w:rPr>
        <w:t>) умру сейчас от скуки, растаю от слез своих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так  все, мне надоели твои капризы, сдается мне, что ты не моя внучка. А ну-ка я сейчас проверю. Стукну об пол 3 раза посохом и если ты не Снегурочка, то с глаз моих сгин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ТУЧИТ 3 РАЗА, Баба Яга  С КРИКАМИ «РАССЕКРЕТИЛИ» УБЕГАЕТ ЗА ЕЛКУ, ТУДА ЖЕ ТИХОНЬКО ПРОБИРАЕТСЯ КИКИМОРА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я так и думал. Чуяло мое сердц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а где же Снегурочку искать? Куда идти? Смотри дед , кто-то под елочкой пряч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 ну-ка выход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КИКИМОРА И БАБА ЯГА, ОПУСКАЮТ ГОЛОВ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х это опять вы, сладкая парочка! Это вы мою внучку подмени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i/>
          <w:sz w:val="28"/>
          <w:szCs w:val="28"/>
        </w:rPr>
        <w:t>:(плачет)</w:t>
      </w:r>
      <w:r>
        <w:rPr>
          <w:rFonts w:cs="Times New Roman" w:ascii="Times New Roman" w:hAnsi="Times New Roman"/>
          <w:sz w:val="28"/>
          <w:szCs w:val="28"/>
        </w:rPr>
        <w:t xml:space="preserve"> разнесчастная моя головушка, и не разбойница я и не соловушка, сестрица моя все придума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каюсь, хотела тебе отомстить за те 100 лет, что пришлось вдали от дома прож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круто ты обошелся с ней ДЕД МОРО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признаю, но и ты напакостила мне от души. Признавайтесь, где внуч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>: да здесь она (</w:t>
      </w:r>
      <w:r>
        <w:rPr>
          <w:rFonts w:cs="Times New Roman" w:ascii="Times New Roman" w:hAnsi="Times New Roman"/>
          <w:i/>
          <w:sz w:val="28"/>
          <w:szCs w:val="28"/>
        </w:rPr>
        <w:t>выводят спящую Снегурку, сажают на стул</w:t>
      </w:r>
      <w:r>
        <w:rPr>
          <w:rFonts w:cs="Times New Roman" w:ascii="Times New Roman" w:hAnsi="Times New Roman"/>
          <w:sz w:val="28"/>
          <w:szCs w:val="28"/>
        </w:rPr>
        <w:t>), усыпить-то мы ее усыпили, а вот разбудить не получа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как хорошо, что я пришла в гости, вы знаете, что я немного колдунья? Сейчас расколдую Снегуро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фоне волшебной музыки произносит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душа зимы и вью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йте-ка подру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иваясь в белый 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кройте землю сне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негурку разбу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м праздник возврат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негурочка просыпает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какой нарядный, чудный зал! Куда же я попала? Мне кажется, здесь карнавал… я правильно сказа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да дорогая Снегурочка, правильно здесь карнавал, вот я тебя и расколдов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пора нам праздник начинать, пора нам елку зажиг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давайте вместе: раз, два, три елочка гор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 ну-ка встаньте все в кружок мы не виделись год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хороводы будем водить, песни новогодние п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ОРОВОДЫ, игры у ел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 ну-ка милые сестрицы поиграйте-ка с детьми, а я старый отдохну и опять плясать нач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икимора и Баба Яга проводят иг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я пришел не с пустыми руками целый мешок подарков принес. А ну-ка покажите нам свои таланты. Кто первый нач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тупления ребя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куда уходит старый год, когда приходит Новы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быть может по морю плывет он в челноке соснов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а может, он в полях бредет со старою котом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и песню грустную поет он голосочком звонки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в историю уходит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фильма эпиз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дорогие мои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вам, развлек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04775</wp:posOffset>
            </wp:positionV>
            <wp:extent cx="2188845" cy="2825115"/>
            <wp:effectExtent l="0" t="0" r="0" b="0"/>
            <wp:wrapTight wrapText="bothSides">
              <wp:wrapPolygon edited="0">
                <wp:start x="-68" y="0"/>
                <wp:lineTo x="-68" y="-46030"/>
                <wp:lineTo x="21600" y="-46030"/>
                <wp:lineTo x="21600" y="0"/>
                <wp:lineTo x="-6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5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олько вас покидаем 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мы желаем вам успе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учебе и ваших дел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шуток желаем и сме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д на крутых вираж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уважать попросили бы старш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ь озорных малыш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быть отважным из самых отваж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сех смелых-пресмелых смел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прощайте друзья, прощ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 веселый нар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а будущий год приглаш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чный ваш хоров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герои вместе</w:t>
      </w:r>
      <w:r>
        <w:rPr>
          <w:rFonts w:cs="Times New Roman" w:ascii="Times New Roman" w:hAnsi="Times New Roman"/>
          <w:sz w:val="28"/>
          <w:szCs w:val="28"/>
        </w:rPr>
        <w:t>: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У –СОШ с.Калининское</w:t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ценарий новогоднего представления </w:t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«Сказка новогоднего леса»</w:t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>
          <w:rFonts w:cs="Monotype Corsiva" w:ascii="Monotype Corsiva" w:hAnsi="Monotype Corsiva"/>
          <w:sz w:val="28"/>
          <w:szCs w:val="28"/>
        </w:rPr>
        <w:t>Учитель начальных  классов</w:t>
      </w:r>
    </w:p>
    <w:p>
      <w:pPr>
        <w:pStyle w:val="NoSpacing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Мунгалова Наталья Владимировна </w:t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2012-2013 учебный год </w:t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оли:</w:t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                   Макеева Лиз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сказок          Утигенова Лаур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         Чертихин Алекс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         Горохова Юл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ость1              Узенбаева Карылгаш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ость2             Ауташева Мар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             Вешкина И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 Одноглазое Митин Кирил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юшка             Пермина Виктория</w:t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ХОД  ПРЕДСТАВЛЕНИ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музыка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има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На балу волшебных сказо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лшебство всегда быва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Фея палочкой волшебн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вери в сказку открыва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И как- будто в сне прекрасно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ожет там за этой дверь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де-то чудо притаилос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о, в которое все веря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 музыку выходит Фея Сказок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-   Здравствуйте, дорогие ребята! Я – Фея сказочной страны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-   А я - Зимушка – зим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-   Вы пришли посмотреть новогоднюю сказку, не так ли, друзья?!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 xml:space="preserve">-  Сегодня мы расскажем вам  «Сказку новогоднего леса»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 -  Но сначала, я предлагаю познакомиться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говорились? Внимани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альчишки, руки вверх поднял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вчонки громко завизжал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зрослые в ладоши захлопал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все вместе ногами затопал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к единая семья, давайте дружно крикнем –Я!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ише, тише, не шумит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ои ушки навострит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то-то к нам идет сю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возь глубокие снег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Звучит музыка, выходят Гадости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адость1</w:t>
      </w:r>
      <w:r>
        <w:rPr>
          <w:rFonts w:cs="Times New Roman" w:ascii="Times New Roman" w:hAnsi="Times New Roman"/>
          <w:sz w:val="28"/>
          <w:szCs w:val="28"/>
        </w:rPr>
        <w:t>-    Вот, кажется, мы и на месте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  </w:t>
      </w:r>
      <w:r>
        <w:rPr>
          <w:rFonts w:cs="Times New Roman" w:ascii="Times New Roman" w:hAnsi="Times New Roman"/>
          <w:sz w:val="28"/>
          <w:szCs w:val="28"/>
        </w:rPr>
        <w:t xml:space="preserve">Это еще че такое?! Кто такие?! А ну, марш домой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-           Что значит домой? Мы собрались на волшебной поляне в сказочном лесу, чтобы встретить самый добрый, самый радостный праздник – Новый год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1-   </w:t>
      </w:r>
      <w:r>
        <w:rPr>
          <w:rFonts w:cs="Times New Roman" w:ascii="Times New Roman" w:hAnsi="Times New Roman"/>
          <w:sz w:val="28"/>
          <w:szCs w:val="28"/>
        </w:rPr>
        <w:t xml:space="preserve"> Тоже мне – радостный праздник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 </w:t>
      </w:r>
      <w:r>
        <w:rPr>
          <w:rFonts w:cs="Times New Roman" w:ascii="Times New Roman" w:hAnsi="Times New Roman"/>
          <w:sz w:val="28"/>
          <w:szCs w:val="28"/>
        </w:rPr>
        <w:t>На то мы и Гадости, чтоб не было у вас радости! Здесь все будут  только плакать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1-  </w:t>
      </w:r>
      <w:r>
        <w:rPr>
          <w:rFonts w:cs="Times New Roman" w:ascii="Times New Roman" w:hAnsi="Times New Roman"/>
          <w:sz w:val="28"/>
          <w:szCs w:val="28"/>
        </w:rPr>
        <w:t>А вдруг они не умеют плакат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2</w:t>
      </w:r>
      <w:r>
        <w:rPr>
          <w:rFonts w:cs="Times New Roman" w:ascii="Times New Roman" w:hAnsi="Times New Roman"/>
          <w:sz w:val="28"/>
          <w:szCs w:val="28"/>
        </w:rPr>
        <w:t>-  Научим! Главное, чтобы они не умели смеяться!  А ну, дети, поднимите руки те, кто уже умеет громко плакать! Или реветь! Смелее! Где ваши руки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 1 - </w:t>
      </w:r>
      <w:r>
        <w:rPr>
          <w:rFonts w:cs="Times New Roman" w:ascii="Times New Roman" w:hAnsi="Times New Roman"/>
          <w:sz w:val="28"/>
          <w:szCs w:val="28"/>
        </w:rPr>
        <w:t>Я же говорила, что не умеют они плакать. Срам! Дети еще называются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 2</w:t>
      </w:r>
      <w:r>
        <w:rPr>
          <w:rFonts w:cs="Times New Roman" w:ascii="Times New Roman" w:hAnsi="Times New Roman"/>
          <w:sz w:val="28"/>
          <w:szCs w:val="28"/>
        </w:rPr>
        <w:t xml:space="preserve">- Ничего! Все равно научим! Ну-ка, делайте все, как мы. Делайте лучше нас!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готовились! Взялись за руки! Повторяйте за мно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пойдем направо: 1,2,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йдем налево: 1,2,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кружочек соберемся:1,2,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ужочка разойдемся:1,2,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руки поднимите! Смелее! 1,2,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Повтор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как заревите! 1,2,3……….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дость1-</w:t>
      </w:r>
      <w:r>
        <w:rPr>
          <w:rFonts w:cs="Times New Roman" w:ascii="Times New Roman" w:hAnsi="Times New Roman"/>
          <w:sz w:val="28"/>
          <w:szCs w:val="28"/>
        </w:rPr>
        <w:t xml:space="preserve"> Они же над нами просто издеваются! Надо плакать, а они смеются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 2-</w:t>
      </w:r>
      <w:r>
        <w:rPr>
          <w:rFonts w:cs="Times New Roman" w:ascii="Times New Roman" w:hAnsi="Times New Roman"/>
          <w:sz w:val="28"/>
          <w:szCs w:val="28"/>
        </w:rPr>
        <w:t xml:space="preserve">Ничего, подруга! Хорошо смеется тот, кто смеется последним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последними будем смеяться МЫ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1-  </w:t>
      </w:r>
      <w:r>
        <w:rPr>
          <w:rFonts w:cs="Times New Roman" w:ascii="Times New Roman" w:hAnsi="Times New Roman"/>
          <w:sz w:val="28"/>
          <w:szCs w:val="28"/>
        </w:rPr>
        <w:t>А как хто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</w:t>
      </w:r>
      <w:r>
        <w:rPr>
          <w:rFonts w:cs="Times New Roman" w:ascii="Times New Roman" w:hAnsi="Times New Roman"/>
          <w:sz w:val="28"/>
          <w:szCs w:val="28"/>
        </w:rPr>
        <w:t>А у меня есть специальные витамины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1</w:t>
      </w:r>
      <w:r>
        <w:rPr>
          <w:rFonts w:cs="Times New Roman" w:ascii="Times New Roman" w:hAnsi="Times New Roman"/>
          <w:sz w:val="28"/>
          <w:szCs w:val="28"/>
        </w:rPr>
        <w:t>- Витамины? Какие такие витамины? Витамин А? Витамин  В? Или витамин  С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</w:t>
      </w:r>
      <w:r>
        <w:rPr>
          <w:rFonts w:cs="Times New Roman" w:ascii="Times New Roman" w:hAnsi="Times New Roman"/>
          <w:sz w:val="28"/>
          <w:szCs w:val="28"/>
        </w:rPr>
        <w:t xml:space="preserve">Обижаешь, подруга! Витамин Я!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дость1-</w:t>
      </w:r>
      <w:r>
        <w:rPr>
          <w:rFonts w:cs="Times New Roman" w:ascii="Times New Roman" w:hAnsi="Times New Roman"/>
          <w:sz w:val="28"/>
          <w:szCs w:val="28"/>
        </w:rPr>
        <w:t xml:space="preserve"> Витамин Я? Надо же…я никогда о таком витамине не слышал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дость2-</w:t>
      </w:r>
      <w:r>
        <w:rPr>
          <w:rFonts w:cs="Times New Roman" w:ascii="Times New Roman" w:hAnsi="Times New Roman"/>
          <w:sz w:val="28"/>
          <w:szCs w:val="28"/>
        </w:rPr>
        <w:t>Теперь услышишь и даже увидиш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стает конфету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ле! Опп! (Показывает детям)Тот, кто съест хоть один такой витаминчик, забудет обо всех и станет думать только о себе. Все переругаются, может, даже подерутся. Ничего нет страшнее витамина Я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1- </w:t>
      </w:r>
      <w:r>
        <w:rPr>
          <w:rFonts w:cs="Times New Roman" w:ascii="Times New Roman" w:hAnsi="Times New Roman"/>
          <w:sz w:val="28"/>
          <w:szCs w:val="28"/>
        </w:rPr>
        <w:t xml:space="preserve"> А противоядие к витамину Я есть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</w:t>
      </w:r>
      <w:r>
        <w:rPr>
          <w:rFonts w:cs="Times New Roman" w:ascii="Times New Roman" w:hAnsi="Times New Roman"/>
          <w:sz w:val="28"/>
          <w:szCs w:val="28"/>
        </w:rPr>
        <w:t>Есть! Может помочь только витамин МЫ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1- </w:t>
      </w:r>
      <w:r>
        <w:rPr>
          <w:rFonts w:cs="Times New Roman" w:ascii="Times New Roman" w:hAnsi="Times New Roman"/>
          <w:sz w:val="28"/>
          <w:szCs w:val="28"/>
        </w:rPr>
        <w:t>А вдруг они его достанут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</w:t>
      </w:r>
      <w:r>
        <w:rPr>
          <w:rFonts w:cs="Times New Roman" w:ascii="Times New Roman" w:hAnsi="Times New Roman"/>
          <w:sz w:val="28"/>
          <w:szCs w:val="28"/>
        </w:rPr>
        <w:t xml:space="preserve">Ха-Ха-Ха! Бесполезно! Коробка с витамином МЫ спрятана в надежном месте.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дость1-</w:t>
      </w:r>
      <w:r>
        <w:rPr>
          <w:rFonts w:cs="Times New Roman" w:ascii="Times New Roman" w:hAnsi="Times New Roman"/>
          <w:sz w:val="28"/>
          <w:szCs w:val="28"/>
        </w:rPr>
        <w:t xml:space="preserve"> А кому же мы дадим витамин Я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</w:t>
      </w:r>
      <w:r>
        <w:rPr>
          <w:rFonts w:cs="Times New Roman" w:ascii="Times New Roman" w:hAnsi="Times New Roman"/>
          <w:sz w:val="28"/>
          <w:szCs w:val="28"/>
        </w:rPr>
        <w:t xml:space="preserve">М-да! А сначала дадим вот этой … как ее там? Фее!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има-  </w:t>
      </w:r>
      <w:r>
        <w:rPr>
          <w:rFonts w:cs="Times New Roman" w:ascii="Times New Roman" w:hAnsi="Times New Roman"/>
          <w:sz w:val="28"/>
          <w:szCs w:val="28"/>
        </w:rPr>
        <w:t>Что здесь происходит? Кажется, у нас появились незваные гости?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-  </w:t>
      </w:r>
      <w:r>
        <w:rPr>
          <w:rFonts w:cs="Times New Roman" w:ascii="Times New Roman" w:hAnsi="Times New Roman"/>
          <w:sz w:val="28"/>
          <w:szCs w:val="28"/>
        </w:rPr>
        <w:t>Кто вы такие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и -  </w:t>
      </w:r>
      <w:r>
        <w:rPr>
          <w:rFonts w:cs="Times New Roman" w:ascii="Times New Roman" w:hAnsi="Times New Roman"/>
          <w:sz w:val="28"/>
          <w:szCs w:val="28"/>
        </w:rPr>
        <w:t>Мы…Мы… Радости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</w:t>
      </w:r>
      <w:r>
        <w:rPr>
          <w:rFonts w:cs="Times New Roman" w:ascii="Times New Roman" w:hAnsi="Times New Roman"/>
          <w:sz w:val="28"/>
          <w:szCs w:val="28"/>
        </w:rPr>
        <w:t>По старинной традиции на празднике всем раздаем витамины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1-  </w:t>
      </w:r>
      <w:r>
        <w:rPr>
          <w:rFonts w:cs="Times New Roman" w:ascii="Times New Roman" w:hAnsi="Times New Roman"/>
          <w:sz w:val="28"/>
          <w:szCs w:val="28"/>
        </w:rPr>
        <w:t>Чтобы всем было весело и радостно! Вот возьмите, пожалуйст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       (Берет)-   Ну, если это - традиция! (ес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Гадости убегаю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-   Радости куда-то побежали. Странные они какие-то!  Ой, что-то у меня голова сильно разболелась! Что со мной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Звучит тревожная музыка .Фея превращается в злую волшебницу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- </w:t>
      </w:r>
      <w:r>
        <w:rPr>
          <w:rFonts w:cs="Times New Roman" w:ascii="Times New Roman" w:hAnsi="Times New Roman"/>
          <w:sz w:val="28"/>
          <w:szCs w:val="28"/>
        </w:rPr>
        <w:t>Все! Не хочу больше рассказывать эту глупую сказку! Не хочу вести этот праздник! И елка колючая…И игрушки плохие… (Топает ногами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 xml:space="preserve">-      Добрая Фея, что с тобой?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-      И никакая я не добрая Фея!  И мне не нужны такие друзья, как вы. Вы только посмотрите на себя! Да могу ли Я дружить с такими бестолковыми, непослушными шалунишками?! (Зиме) Ну, что ты на меня так уставилась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-    Ребята, что случилось?   Может, вам известно, чем можно вылечить добрую Фею? (Ответы детей) Что? Витамином МЫ? Я не встречала ни в одной волшебной книге такого названия.   Надо звать  Деда Мороза. Но мне нужна ваша помощь. Надо громко три раза хлопнуть в ладоши и вместе  крикнуть волшебные слова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ед Мороз приди на помощь. Мы тебя ждем!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и, четыре…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(Фоно «Российский Дед Мороз»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(голос за кулисами)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 милые! А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лос мне подай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вам на встречу я иду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душку встречайт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- Ребята, давайте поприветствуем Деда Мороза его любимой песне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ети в хороводе поют песню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ороз-  </w:t>
      </w:r>
      <w:r>
        <w:rPr>
          <w:rFonts w:cs="Times New Roman" w:ascii="Times New Roman" w:hAnsi="Times New Roman"/>
          <w:sz w:val="28"/>
          <w:szCs w:val="28"/>
        </w:rPr>
        <w:t>Спасибо, ребята! Какая хорошая песня!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-  И ничуть пеня не хорошая! А даже очень-очень ужасная! И вообще, че ты тут стоишь, старый пень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ороз-</w:t>
      </w:r>
      <w:r>
        <w:rPr>
          <w:rFonts w:cs="Times New Roman" w:ascii="Times New Roman" w:hAnsi="Times New Roman"/>
          <w:sz w:val="28"/>
          <w:szCs w:val="28"/>
        </w:rPr>
        <w:t>Что?! Ребята, а что это случилось с доброй Феей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има-</w:t>
      </w:r>
      <w:r>
        <w:rPr>
          <w:rFonts w:cs="Times New Roman" w:ascii="Times New Roman" w:hAnsi="Times New Roman"/>
          <w:sz w:val="28"/>
          <w:szCs w:val="28"/>
        </w:rPr>
        <w:t xml:space="preserve">           Д. Мороз, на наш праздник, к нам в сказку пробрались Гадости, накормили Фею витамином Я.  Спасти ее может только витамин МЫ! Но где его взят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 Мороз</w:t>
      </w:r>
      <w:r>
        <w:rPr>
          <w:rFonts w:cs="Times New Roman" w:ascii="Times New Roman" w:hAnsi="Times New Roman"/>
          <w:sz w:val="28"/>
          <w:szCs w:val="28"/>
        </w:rPr>
        <w:t>-    Витамин Я- ужасная вещь! Мне надо подумать, что дел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узыка, вбегают Гадости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адость1</w:t>
      </w:r>
      <w:r>
        <w:rPr>
          <w:rFonts w:cs="Times New Roman" w:ascii="Times New Roman" w:hAnsi="Times New Roman"/>
          <w:sz w:val="28"/>
          <w:szCs w:val="28"/>
        </w:rPr>
        <w:t>-      Детки, маленькие, глупые врунишки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2</w:t>
      </w:r>
      <w:r>
        <w:rPr>
          <w:rFonts w:cs="Times New Roman" w:ascii="Times New Roman" w:hAnsi="Times New Roman"/>
          <w:sz w:val="28"/>
          <w:szCs w:val="28"/>
        </w:rPr>
        <w:t>-       Ничем мы ее не кормили! Нужна она нам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       А я вот слышал, что дети не врут! Так, ребята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и (отвечаю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      Придется прибегнуть к колдовств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узыка, вьюг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Эй, вьюга,  вьюга злая! Задуй и засвисти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вредных, злющих Гадостей в сосульки преврат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ебята, без вашей помощи мне не стравиться! Повторяйте за мно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Эй, вьюга,  вьюга злая! Задуй и засвисти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вредных, злющих Гадостей в сосульки преврат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1</w:t>
      </w:r>
      <w:r>
        <w:rPr>
          <w:rFonts w:cs="Times New Roman" w:ascii="Times New Roman" w:hAnsi="Times New Roman"/>
          <w:sz w:val="28"/>
          <w:szCs w:val="28"/>
        </w:rPr>
        <w:t>-     Ага…Щас… Дудки вам, а не Витамин Мы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1</w:t>
      </w:r>
      <w:r>
        <w:rPr>
          <w:rFonts w:cs="Times New Roman" w:ascii="Times New Roman" w:hAnsi="Times New Roman"/>
          <w:sz w:val="28"/>
          <w:szCs w:val="28"/>
        </w:rPr>
        <w:t>-     Мы колдуньи хоть ку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для нас большая радость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делать всем большую гадость! Вот Вам! (Показывает фигу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             Что же делать, дети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 1</w:t>
      </w:r>
      <w:r>
        <w:rPr>
          <w:rFonts w:cs="Times New Roman" w:ascii="Times New Roman" w:hAnsi="Times New Roman"/>
          <w:sz w:val="28"/>
          <w:szCs w:val="28"/>
        </w:rPr>
        <w:t>-     А вы нас не прогоняйте! Лучше с нами поиграйте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             Да! Фею нужно выручать! Придется, дети, поиграть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има:</w:t>
      </w:r>
      <w:r>
        <w:rPr>
          <w:rFonts w:cs="Times New Roman" w:ascii="Times New Roman" w:hAnsi="Times New Roman"/>
          <w:sz w:val="28"/>
          <w:szCs w:val="28"/>
        </w:rPr>
        <w:t xml:space="preserve">             В круг приглашается две команды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Эстафета со снежками по командам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 1</w:t>
      </w:r>
      <w:r>
        <w:rPr>
          <w:rFonts w:cs="Times New Roman" w:ascii="Times New Roman" w:hAnsi="Times New Roman"/>
          <w:sz w:val="28"/>
          <w:szCs w:val="28"/>
        </w:rPr>
        <w:t xml:space="preserve"> (после игры)   Ладно! Уговорили! Забирайте Витамин Мы! Уж так и бы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Дает витамин Фее) (Фея съедает витамин. Становится опять доброй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-</w:t>
      </w:r>
      <w:r>
        <w:rPr>
          <w:rFonts w:cs="Times New Roman" w:ascii="Times New Roman" w:hAnsi="Times New Roman"/>
          <w:sz w:val="28"/>
          <w:szCs w:val="28"/>
        </w:rPr>
        <w:t xml:space="preserve">           Милые, ребята! Дорогие гости, снова у нас все чудесно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. Мороз, а где же твоя внучка Снегурочк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 А и правда, какая же сказка без Снегурочки? Давайте позовем мою внученьку, громко скажем:  «Не сиди в лесной глуши. К нам, Снегурочка, спеш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-четыре… «Не сиди в лесной глуши. К нам, Снегурочка, спеши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Не сиди в лесной глуши. К нам, Снегурочка, спеши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оно «Новогодние игрушки». Выходит Снегурочка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гурочка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дороги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и больши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ась я в русской сказк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нежинок, изо льд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селые салазки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зли меня сю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ороз-        </w:t>
      </w:r>
      <w:r>
        <w:rPr>
          <w:rFonts w:cs="Times New Roman" w:ascii="Times New Roman" w:hAnsi="Times New Roman"/>
          <w:sz w:val="28"/>
          <w:szCs w:val="28"/>
        </w:rPr>
        <w:t>Звучит пусть в сказке нашей смех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лыбки пусть сверкают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с Новый год сегодня всех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ердечно поздравляе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месте с вами хоть сейчас я готов пуститься в пляс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-  </w:t>
      </w:r>
      <w:r>
        <w:rPr>
          <w:rFonts w:cs="Times New Roman" w:ascii="Times New Roman" w:hAnsi="Times New Roman"/>
          <w:sz w:val="28"/>
          <w:szCs w:val="28"/>
        </w:rPr>
        <w:t>Дедушка! Как же мы начнем наш новогодний хоровод, если на нашей елочке чего-то не хватает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 Мороз-    </w:t>
      </w:r>
      <w:r>
        <w:rPr>
          <w:rFonts w:cs="Times New Roman" w:ascii="Times New Roman" w:hAnsi="Times New Roman"/>
          <w:sz w:val="28"/>
          <w:szCs w:val="28"/>
        </w:rPr>
        <w:t>Да все по-моему есть: и игрушки, и хлопушки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-  </w:t>
      </w:r>
      <w:r>
        <w:rPr>
          <w:rFonts w:cs="Times New Roman" w:ascii="Times New Roman" w:hAnsi="Times New Roman"/>
          <w:sz w:val="28"/>
          <w:szCs w:val="28"/>
        </w:rPr>
        <w:t xml:space="preserve"> Ребята, подскажите дедушке, чего же не хватает на нашей елк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- Огней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ороз-   </w:t>
      </w:r>
      <w:r>
        <w:rPr>
          <w:rFonts w:cs="Times New Roman" w:ascii="Times New Roman" w:hAnsi="Times New Roman"/>
          <w:sz w:val="28"/>
          <w:szCs w:val="28"/>
        </w:rPr>
        <w:t>Ну, а это дело нашей Феи! У нее есть сила волшебств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-      </w:t>
      </w:r>
      <w:r>
        <w:rPr>
          <w:rFonts w:cs="Times New Roman" w:ascii="Times New Roman" w:hAnsi="Times New Roman"/>
          <w:sz w:val="28"/>
          <w:szCs w:val="28"/>
        </w:rPr>
        <w:t>Огни зажгу в волшебной сказке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жгу огни на елке нашей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водят дети хоровод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усть все поют и пляшу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Ребята, мне нужна ваша помощь. Вытяните ручки вперед. Я буду говорить: «Эй, красавица лесная, вся огнями засветись…» Вы делаете три шага вперед к елочке и говорите: Ну-ка, елочка, зажгись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Загораются огни на елке. Гадости уходя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-           Разноцветными огнями наша елка заиграл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ороз-    </w:t>
      </w:r>
      <w:r>
        <w:rPr>
          <w:rFonts w:cs="Times New Roman" w:ascii="Times New Roman" w:hAnsi="Times New Roman"/>
          <w:sz w:val="28"/>
          <w:szCs w:val="28"/>
        </w:rPr>
        <w:t>Став нарядной и лучистой, засветилась, засверкал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- </w:t>
      </w:r>
      <w:r>
        <w:rPr>
          <w:rFonts w:cs="Times New Roman" w:ascii="Times New Roman" w:hAnsi="Times New Roman"/>
          <w:sz w:val="28"/>
          <w:szCs w:val="28"/>
        </w:rPr>
        <w:t>Чтоб елке стало веселей, споемте песенку о не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есня-хоровод «В лесу родилась…»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   Веселился от души, аж мне жарко стало. Водички бы испи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адости несут кувшин и кружку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1-   </w:t>
      </w:r>
      <w:r>
        <w:rPr>
          <w:rFonts w:cs="Times New Roman" w:ascii="Times New Roman" w:hAnsi="Times New Roman"/>
          <w:sz w:val="28"/>
          <w:szCs w:val="28"/>
        </w:rPr>
        <w:t>Что, Дедушка, пить захотел! Вот испробуй нашего напитка, жажду как рукой сниме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ороз-  </w:t>
      </w:r>
      <w:r>
        <w:rPr>
          <w:rFonts w:cs="Times New Roman" w:ascii="Times New Roman" w:hAnsi="Times New Roman"/>
          <w:sz w:val="28"/>
          <w:szCs w:val="28"/>
        </w:rPr>
        <w:t>А что это за напиток? Как называется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 </w:t>
      </w:r>
      <w:r>
        <w:rPr>
          <w:rFonts w:cs="Times New Roman" w:ascii="Times New Roman" w:hAnsi="Times New Roman"/>
          <w:sz w:val="28"/>
          <w:szCs w:val="28"/>
        </w:rPr>
        <w:t>Да этот, ну как его там? «Ред Бул» – Окрыляет!!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 Ну, что ж   давайте освежусь! (пьет) Ой, что-то веки мои отяжелели, засыпаю прямо!  …( засыпает, садясь на стул около елки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2- </w:t>
      </w:r>
      <w:r>
        <w:rPr>
          <w:rFonts w:cs="Times New Roman" w:ascii="Times New Roman" w:hAnsi="Times New Roman"/>
          <w:sz w:val="28"/>
          <w:szCs w:val="28"/>
        </w:rPr>
        <w:t>Эх, роза-мимоза! Усыпили мы Деда Мороз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– </w:t>
      </w:r>
      <w:r>
        <w:rPr>
          <w:rFonts w:cs="Times New Roman" w:ascii="Times New Roman" w:hAnsi="Times New Roman"/>
          <w:sz w:val="28"/>
          <w:szCs w:val="28"/>
        </w:rPr>
        <w:t xml:space="preserve">Ой! А что вы сделали с дедушкой ? Он же Новый Год проспит…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 1 – </w:t>
      </w:r>
      <w:r>
        <w:rPr>
          <w:rFonts w:cs="Times New Roman" w:ascii="Times New Roman" w:hAnsi="Times New Roman"/>
          <w:sz w:val="28"/>
          <w:szCs w:val="28"/>
        </w:rPr>
        <w:t>И пусть спит, и нечего ему мешать. А разбудить его может только живая вод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–</w:t>
      </w:r>
      <w:r>
        <w:rPr>
          <w:rFonts w:cs="Times New Roman" w:ascii="Times New Roman" w:hAnsi="Times New Roman"/>
          <w:sz w:val="28"/>
          <w:szCs w:val="28"/>
        </w:rPr>
        <w:t xml:space="preserve"> Ребята! Придётся нам отправиться за живой водой . А вы оставайтесь со Снегурочкой и будьте осторожны! Гадости способны на любые хитрости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Уходят Зима и Фея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 2</w:t>
      </w:r>
      <w:r>
        <w:rPr>
          <w:rFonts w:cs="Times New Roman" w:ascii="Times New Roman" w:hAnsi="Times New Roman"/>
          <w:sz w:val="28"/>
          <w:szCs w:val="28"/>
        </w:rPr>
        <w:t xml:space="preserve"> –Настало наше время для веселья! (вынимает из кармана мобильный телефон) Алло! Я-третий! Я- третий! Вызываю на связь нечисть лесную! Всем, кто меня слышит прибыть на волшебную поляну на экстренное заседание. «Сор – бор дремучего лес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треск, шум. Из разных углов выходят б.Яга и Лихо одноглазое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га, Лихо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расти всем! Мы ужасные и вредные созд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способны на любые злодея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же ваша детская фантаз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представит наши безобразия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1-  </w:t>
      </w:r>
      <w:r>
        <w:rPr>
          <w:rFonts w:cs="Times New Roman" w:ascii="Times New Roman" w:hAnsi="Times New Roman"/>
          <w:sz w:val="28"/>
          <w:szCs w:val="28"/>
        </w:rPr>
        <w:t>Тише! Тише, коллеги! Здесь затеяли новогодний праздник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 2- </w:t>
      </w:r>
      <w:r>
        <w:rPr>
          <w:rFonts w:cs="Times New Roman" w:ascii="Times New Roman" w:hAnsi="Times New Roman"/>
          <w:sz w:val="28"/>
          <w:szCs w:val="28"/>
        </w:rPr>
        <w:t>Наша задача – сорвать его! Забрать подарки детишек себе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Яга- </w:t>
      </w:r>
      <w:r>
        <w:rPr>
          <w:rFonts w:cs="Times New Roman" w:ascii="Times New Roman" w:hAnsi="Times New Roman"/>
          <w:sz w:val="28"/>
          <w:szCs w:val="28"/>
        </w:rPr>
        <w:t>И сорвём! И заберём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- </w:t>
      </w:r>
      <w:r>
        <w:rPr>
          <w:rFonts w:cs="Times New Roman" w:ascii="Times New Roman" w:hAnsi="Times New Roman"/>
          <w:sz w:val="28"/>
          <w:szCs w:val="28"/>
        </w:rPr>
        <w:t>Это мы можем! Но только как можно у Деда отнять мешок с подарками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Яга- </w:t>
      </w:r>
      <w:r>
        <w:rPr>
          <w:rFonts w:cs="Times New Roman" w:ascii="Times New Roman" w:hAnsi="Times New Roman"/>
          <w:sz w:val="28"/>
          <w:szCs w:val="28"/>
        </w:rPr>
        <w:t>Надо похитить Снегурочку, подменить её, а потом выменять на подарк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и- </w:t>
      </w:r>
      <w:r>
        <w:rPr>
          <w:rFonts w:cs="Times New Roman" w:ascii="Times New Roman" w:hAnsi="Times New Roman"/>
          <w:sz w:val="28"/>
          <w:szCs w:val="28"/>
        </w:rPr>
        <w:t xml:space="preserve"> Кто же будет Снегурочкой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Б.Яга</w:t>
      </w:r>
      <w:r>
        <w:rPr>
          <w:rFonts w:cs="Times New Roman" w:ascii="Times New Roman" w:hAnsi="Times New Roman"/>
          <w:sz w:val="28"/>
          <w:szCs w:val="28"/>
        </w:rPr>
        <w:t xml:space="preserve">: А Снегурочкой буду я!  Ведь я же самая красивая! Ведь я же самая румяная! Я же весёлая!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авда , ребята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Ну, это мы ещё посмотрим.  Хватайте Снегурк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 1-    </w:t>
      </w:r>
      <w:r>
        <w:rPr>
          <w:rFonts w:cs="Times New Roman" w:ascii="Times New Roman" w:hAnsi="Times New Roman"/>
          <w:sz w:val="28"/>
          <w:szCs w:val="28"/>
        </w:rPr>
        <w:t>Теперь ты наша пленниц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и 2-   </w:t>
      </w:r>
      <w:r>
        <w:rPr>
          <w:rFonts w:cs="Times New Roman" w:ascii="Times New Roman" w:hAnsi="Times New Roman"/>
          <w:sz w:val="28"/>
          <w:szCs w:val="28"/>
        </w:rPr>
        <w:t>Мы тебя решили на подарки выменять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 –</w:t>
      </w:r>
      <w:r>
        <w:rPr>
          <w:rFonts w:cs="Times New Roman" w:ascii="Times New Roman" w:hAnsi="Times New Roman"/>
          <w:sz w:val="28"/>
          <w:szCs w:val="28"/>
        </w:rPr>
        <w:t xml:space="preserve"> Но нельзя   же так делать, без меня праздник не состоит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 Гадости и Снегурочка уходят. Выходят Баба Яга, переодетая в Снегурочку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Яга -   </w:t>
      </w:r>
      <w:r>
        <w:rPr>
          <w:rFonts w:cs="Times New Roman" w:ascii="Times New Roman" w:hAnsi="Times New Roman"/>
          <w:sz w:val="28"/>
          <w:szCs w:val="28"/>
        </w:rPr>
        <w:t>Состоится, только Снегурочкой на этом празднике буду я! А ты, Лихо Одноглазое, будешь моим помощником. Наряжайся снеговиком! (Дает ведро и нос-морковку) А вы, детишки, не смейте никому говорить, что мы ненастоящие. А то превращу вас всех в пни и коряги лесны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-   </w:t>
      </w:r>
      <w:r>
        <w:rPr>
          <w:rFonts w:cs="Times New Roman" w:ascii="Times New Roman" w:hAnsi="Times New Roman"/>
          <w:sz w:val="28"/>
          <w:szCs w:val="28"/>
        </w:rPr>
        <w:t>Ягуся, кажется, сюда кто-то идет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ыходят Фея и Зима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-  Долго мы искали в разных сказках живую воду, но теперь, когда она у нас, не будем время терять. Фея, берись за дело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-  </w:t>
      </w:r>
      <w:r>
        <w:rPr>
          <w:rFonts w:cs="Times New Roman" w:ascii="Times New Roman" w:hAnsi="Times New Roman"/>
          <w:sz w:val="28"/>
          <w:szCs w:val="28"/>
        </w:rPr>
        <w:t>(достает флакон с живой водой и брызгает на него водой) Ребята, чтобы Дедушка Мороз проснулся, нам всем вместе нужно дружно на него подуть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Три…четыре…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танец снежинок 1 класс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ороз-</w:t>
      </w:r>
      <w:r>
        <w:rPr>
          <w:rFonts w:cs="Times New Roman" w:ascii="Times New Roman" w:hAnsi="Times New Roman"/>
          <w:sz w:val="28"/>
          <w:szCs w:val="28"/>
        </w:rPr>
        <w:t xml:space="preserve"> (просыпается) Ой, что же я наделал? Заснул, а праздник продолжать надо. А где же моя внученька, Снегурочка? Разве она ещё не приходила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-  </w:t>
      </w:r>
      <w:r>
        <w:rPr>
          <w:rFonts w:cs="Times New Roman" w:ascii="Times New Roman" w:hAnsi="Times New Roman"/>
          <w:sz w:val="28"/>
          <w:szCs w:val="28"/>
        </w:rPr>
        <w:t xml:space="preserve"> Вот же я, дедуля, ты звал меня? Извини,  запоздала я, прихорашивалась! Я так торопилась на праздник со своим другом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- </w:t>
      </w:r>
      <w:r>
        <w:rPr>
          <w:rFonts w:cs="Times New Roman" w:ascii="Times New Roman" w:hAnsi="Times New Roman"/>
          <w:sz w:val="28"/>
          <w:szCs w:val="28"/>
        </w:rPr>
        <w:t xml:space="preserve"> Я не узнаю свою внученьку, что с тобой? Почему ты в таком наряде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-  </w:t>
      </w:r>
      <w:r>
        <w:rPr>
          <w:rFonts w:cs="Times New Roman" w:ascii="Times New Roman" w:hAnsi="Times New Roman"/>
          <w:sz w:val="28"/>
          <w:szCs w:val="28"/>
        </w:rPr>
        <w:t>Ага…Еще спроси, почему у меня такие большие зубы и уши…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- </w:t>
      </w:r>
      <w:r>
        <w:rPr>
          <w:rFonts w:cs="Times New Roman" w:ascii="Times New Roman" w:hAnsi="Times New Roman"/>
          <w:sz w:val="28"/>
          <w:szCs w:val="28"/>
        </w:rPr>
        <w:t xml:space="preserve"> Дедуся, если бы ты знал, какое у неё большое сердце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Яга достаёт из-за пазухи сердце, прикреплённое на резинке 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-</w:t>
      </w:r>
      <w:r>
        <w:rPr>
          <w:rFonts w:cs="Times New Roman" w:ascii="Times New Roman" w:hAnsi="Times New Roman"/>
          <w:sz w:val="28"/>
          <w:szCs w:val="28"/>
        </w:rPr>
        <w:t xml:space="preserve">    Дети, разве это моя внученька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-  </w:t>
      </w:r>
      <w:r>
        <w:rPr>
          <w:rFonts w:cs="Times New Roman" w:ascii="Times New Roman" w:hAnsi="Times New Roman"/>
          <w:sz w:val="28"/>
          <w:szCs w:val="28"/>
        </w:rPr>
        <w:t>Да не слушай ты их, дедушка! Твоя, твоя, а то чья же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- </w:t>
      </w:r>
      <w:r>
        <w:rPr>
          <w:rFonts w:cs="Times New Roman" w:ascii="Times New Roman" w:hAnsi="Times New Roman"/>
          <w:sz w:val="28"/>
          <w:szCs w:val="28"/>
        </w:rPr>
        <w:t>Ну, посмотри, дед, что не так? Руки, ноги…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има- </w:t>
      </w:r>
      <w:r>
        <w:rPr>
          <w:rFonts w:cs="Times New Roman" w:ascii="Times New Roman" w:hAnsi="Times New Roman"/>
          <w:sz w:val="28"/>
          <w:szCs w:val="28"/>
        </w:rPr>
        <w:t>Дедушка Мороз, а ты проверь, настоящая это Снегурочка или не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-  </w:t>
      </w:r>
      <w:r>
        <w:rPr>
          <w:rFonts w:cs="Times New Roman" w:ascii="Times New Roman" w:hAnsi="Times New Roman"/>
          <w:sz w:val="28"/>
          <w:szCs w:val="28"/>
        </w:rPr>
        <w:t>Скажи нам, девочка, что ты любишь делать по вечерам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-           </w:t>
      </w:r>
      <w:r>
        <w:rPr>
          <w:rFonts w:cs="Times New Roman" w:ascii="Times New Roman" w:hAnsi="Times New Roman"/>
          <w:sz w:val="28"/>
          <w:szCs w:val="28"/>
        </w:rPr>
        <w:t>В карты играть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-          </w:t>
      </w:r>
      <w:r>
        <w:rPr>
          <w:rFonts w:cs="Times New Roman" w:ascii="Times New Roman" w:hAnsi="Times New Roman"/>
          <w:sz w:val="28"/>
          <w:szCs w:val="28"/>
        </w:rPr>
        <w:t>Мы каждый вечер в карты с ней играем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-   Э, нет! Настоящая Снегурочка мне по вечерам сказки рассказывае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-     </w:t>
      </w:r>
      <w:r>
        <w:rPr>
          <w:rFonts w:cs="Times New Roman" w:ascii="Times New Roman" w:hAnsi="Times New Roman"/>
          <w:sz w:val="28"/>
          <w:szCs w:val="28"/>
        </w:rPr>
        <w:t>Так и я люблю. Сказки про Ивана – дурака каждый вечер читаю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-  А какие песни ты знаешь? Может споёшь нам новогоднюю песню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-  </w:t>
      </w:r>
      <w:r>
        <w:rPr>
          <w:rFonts w:cs="Times New Roman" w:ascii="Times New Roman" w:hAnsi="Times New Roman"/>
          <w:sz w:val="28"/>
          <w:szCs w:val="28"/>
        </w:rPr>
        <w:t xml:space="preserve">Запросто! (Поёт) 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родилась ёлочк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у она рос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ней одна   иголоч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бы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-то раз под ёлочк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шка пробега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ую иголочк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зял и отломал.</w:t>
      </w:r>
    </w:p>
    <w:p>
      <w:pPr>
        <w:sectPr>
          <w:type w:val="continuous"/>
          <w:pgSz w:w="11906" w:h="16838"/>
          <w:pgMar w:left="567" w:right="567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- </w:t>
      </w:r>
      <w:r>
        <w:rPr>
          <w:rFonts w:cs="Times New Roman" w:ascii="Times New Roman" w:hAnsi="Times New Roman"/>
          <w:sz w:val="28"/>
          <w:szCs w:val="28"/>
        </w:rPr>
        <w:t xml:space="preserve"> Э, нет!  Ты - не Снегурочк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- </w:t>
      </w:r>
      <w:r>
        <w:rPr>
          <w:rFonts w:cs="Times New Roman" w:ascii="Times New Roman" w:hAnsi="Times New Roman"/>
          <w:sz w:val="28"/>
          <w:szCs w:val="28"/>
        </w:rPr>
        <w:t xml:space="preserve"> (срывает с себя нос, ведро) хватит тут устраивать маскарад! Надоело быть добренькими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ороз- </w:t>
      </w:r>
      <w:r>
        <w:rPr>
          <w:rFonts w:cs="Times New Roman" w:ascii="Times New Roman" w:hAnsi="Times New Roman"/>
          <w:sz w:val="28"/>
          <w:szCs w:val="28"/>
        </w:rPr>
        <w:t>Так я и знал! Опять не обошлось без нечести лесной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- </w:t>
      </w:r>
      <w:r>
        <w:rPr>
          <w:rFonts w:cs="Times New Roman" w:ascii="Times New Roman" w:hAnsi="Times New Roman"/>
          <w:sz w:val="28"/>
          <w:szCs w:val="28"/>
        </w:rPr>
        <w:t>Послушай, старикашка! Если тебе дорога твоя Снегурочка, и если ты хочешь, чтобы она осталась жива и невредима, отдай нам мешок с подарками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- </w:t>
      </w:r>
      <w:r>
        <w:rPr>
          <w:rFonts w:cs="Times New Roman" w:ascii="Times New Roman" w:hAnsi="Times New Roman"/>
          <w:sz w:val="28"/>
          <w:szCs w:val="28"/>
        </w:rPr>
        <w:t xml:space="preserve"> Ежели ты не согласен, пеняй на себя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ороз- </w:t>
      </w:r>
      <w:r>
        <w:rPr>
          <w:rFonts w:cs="Times New Roman" w:ascii="Times New Roman" w:hAnsi="Times New Roman"/>
          <w:sz w:val="28"/>
          <w:szCs w:val="28"/>
        </w:rPr>
        <w:t xml:space="preserve"> Будут вам подарки. Узнаете, как воровать Снегурочку!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- </w:t>
      </w:r>
      <w:r>
        <w:rPr>
          <w:rFonts w:cs="Times New Roman" w:ascii="Times New Roman" w:hAnsi="Times New Roman"/>
          <w:sz w:val="28"/>
          <w:szCs w:val="28"/>
        </w:rPr>
        <w:t xml:space="preserve"> (достает телефон) На проводе Яга! Прием! Прием! Как слышно? Тащите пленницу обратно. Дед выкуп за нее дае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ыходят Гадости и Снегурка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 1</w:t>
      </w:r>
      <w:r>
        <w:rPr>
          <w:rFonts w:cs="Times New Roman" w:ascii="Times New Roman" w:hAnsi="Times New Roman"/>
          <w:sz w:val="28"/>
          <w:szCs w:val="28"/>
        </w:rPr>
        <w:t>-   Ну че, дед, приготовил подарочк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ДМ хлопает три раза в ладоши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 Мороз</w:t>
      </w:r>
      <w:r>
        <w:rPr>
          <w:rFonts w:cs="Times New Roman" w:ascii="Times New Roman" w:hAnsi="Times New Roman"/>
          <w:sz w:val="28"/>
          <w:szCs w:val="28"/>
        </w:rPr>
        <w:t xml:space="preserve">-  Конечно, приготовил. Вот забирайте!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1</w:t>
      </w:r>
      <w:r>
        <w:rPr>
          <w:rFonts w:cs="Times New Roman" w:ascii="Times New Roman" w:hAnsi="Times New Roman"/>
          <w:sz w:val="28"/>
          <w:szCs w:val="28"/>
        </w:rPr>
        <w:t>-  Ой, какой большой мешок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 2- </w:t>
      </w:r>
      <w:r>
        <w:rPr>
          <w:rFonts w:cs="Times New Roman" w:ascii="Times New Roman" w:hAnsi="Times New Roman"/>
          <w:sz w:val="28"/>
          <w:szCs w:val="28"/>
        </w:rPr>
        <w:t>Наверное,   там шоколадочки большие и вкусненьки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ылезает из мешка ЗМЕЯ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-  </w:t>
      </w:r>
      <w:r>
        <w:rPr>
          <w:rFonts w:cs="Times New Roman" w:ascii="Times New Roman" w:hAnsi="Times New Roman"/>
          <w:sz w:val="28"/>
          <w:szCs w:val="28"/>
        </w:rPr>
        <w:t xml:space="preserve">Смотрите, какая конфетища!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Б.Яга</w:t>
      </w:r>
      <w:r>
        <w:rPr>
          <w:rFonts w:cs="Times New Roman" w:ascii="Times New Roman" w:hAnsi="Times New Roman"/>
          <w:sz w:val="28"/>
          <w:szCs w:val="28"/>
        </w:rPr>
        <w:t>/-  Ничего себе! «ПИ- ТУ- ШОК»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мея </w:t>
      </w:r>
      <w:r>
        <w:rPr>
          <w:rFonts w:cs="Times New Roman" w:ascii="Times New Roman" w:hAnsi="Times New Roman"/>
          <w:sz w:val="28"/>
          <w:szCs w:val="28"/>
        </w:rPr>
        <w:t xml:space="preserve"> (Вылезает из мешка)- Что? Какой  я  вам петушок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Яга.- </w:t>
      </w:r>
      <w:r>
        <w:rPr>
          <w:rFonts w:cs="Times New Roman" w:ascii="Times New Roman" w:hAnsi="Times New Roman"/>
          <w:sz w:val="28"/>
          <w:szCs w:val="28"/>
        </w:rPr>
        <w:t>Прости нас, (Б.Я. и Лихо  падают на колени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ражданин начальник, ошибочка вышла!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е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а, смотрю, средь вас падёж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к вы рады мне? Ну, что ж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од пришла я приним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д то будет мне подстать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.:</w:t>
      </w:r>
      <w:r>
        <w:rPr>
          <w:rFonts w:cs="Times New Roman" w:ascii="Times New Roman" w:hAnsi="Times New Roman"/>
          <w:sz w:val="28"/>
          <w:szCs w:val="28"/>
        </w:rPr>
        <w:t xml:space="preserve"> (змее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, сказала, тебе подстат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то как же понимат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МЕ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sectPr>
          <w:type w:val="continuous"/>
          <w:pgSz w:w="11906" w:h="16838"/>
          <w:pgMar w:left="567" w:right="56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ярким год, ребят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ытия богаты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будет доброт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будет красот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радости, весель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орозы, и в капели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жару, и в дождь, и в бурю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я лоб не хмурю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ма полона 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кажу, мои друзь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добр и чист душо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го стою гор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у тому удач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ак и не иначе!</w:t>
      </w:r>
    </w:p>
    <w:p>
      <w:pPr>
        <w:sectPr>
          <w:type w:val="continuous"/>
          <w:pgSz w:w="11906" w:h="16838"/>
          <w:pgMar w:left="567" w:right="567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ороз.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прекрасной змеюшки, ну-ка, дети, встаньте вряд…Пора вам карнавальные костюмы показ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овогодняя дискотека вокруг ёлки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. Мороз</w:t>
      </w:r>
      <w:r>
        <w:rPr>
          <w:rFonts w:cs="Times New Roman" w:ascii="Times New Roman" w:hAnsi="Times New Roman"/>
          <w:sz w:val="28"/>
          <w:szCs w:val="28"/>
        </w:rPr>
        <w:t xml:space="preserve">: Молодцы, ребята! Порадовали вы меня, старика! Ох, порадовали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не пора в другую сказк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, ребята, час прощань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ворю вам  - До свидань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 следующем году я на праздник к вам приду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у новогодней елк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мы время провел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и, танцевали, пел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казке побывать смогли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има-                </w:t>
      </w:r>
      <w:r>
        <w:rPr>
          <w:rFonts w:cs="Times New Roman" w:ascii="Times New Roman" w:hAnsi="Times New Roman"/>
          <w:sz w:val="28"/>
          <w:szCs w:val="28"/>
        </w:rPr>
        <w:t xml:space="preserve"> Я желаю вам расти и не скучать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- </w:t>
      </w:r>
      <w:r>
        <w:rPr>
          <w:rFonts w:cs="Times New Roman" w:ascii="Times New Roman" w:hAnsi="Times New Roman"/>
          <w:sz w:val="28"/>
          <w:szCs w:val="28"/>
        </w:rPr>
        <w:t xml:space="preserve">   И родителей своих не огорчать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и-       </w:t>
      </w:r>
      <w:r>
        <w:rPr>
          <w:rFonts w:cs="Times New Roman" w:ascii="Times New Roman" w:hAnsi="Times New Roman"/>
          <w:sz w:val="28"/>
          <w:szCs w:val="28"/>
        </w:rPr>
        <w:t xml:space="preserve"> Закаляться вам желаем и умнеть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за целый год ни разу не болеть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 Яга-  </w:t>
      </w:r>
      <w:r>
        <w:rPr>
          <w:rFonts w:cs="Times New Roman" w:ascii="Times New Roman" w:hAnsi="Times New Roman"/>
          <w:sz w:val="28"/>
          <w:szCs w:val="28"/>
        </w:rPr>
        <w:t>Никогда не зазнаваться …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хо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лени избавлять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кулисами…Ребята, давайте аплодисментами проводим сказочных героев в сказку)</w:t>
      </w:r>
    </w:p>
    <w:p>
      <w:pPr>
        <w:pStyle w:val="NoSpacing"/>
        <w:rPr/>
      </w:pPr>
      <w:r>
        <w:rPr/>
        <w:t>(Финальная песня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9"/>
              <w:gridCol w:w="8166"/>
            </w:tblGrid>
            <w:tr>
              <w:trPr/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Тип</w:t>
                  </w:r>
                </w:p>
              </w:tc>
              <w:tc>
                <w:tcPr>
                  <w:tcW w:w="81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hyperlink r:id="rId1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8"/>
                        <w:szCs w:val="28"/>
                        <w:u w:val="single"/>
                        <w:lang w:eastAsia="ru-RU"/>
                      </w:rPr>
                      <w:t>Сценарий</w:t>
                    </w:r>
                  </w:hyperlink>
                </w:p>
              </w:tc>
            </w:tr>
            <w:tr>
              <w:trPr/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сточник</w:t>
                  </w:r>
                </w:p>
              </w:tc>
              <w:tc>
                <w:tcPr>
                  <w:tcW w:w="81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1" w:tgtFrame="_blank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8"/>
                        <w:szCs w:val="28"/>
                        <w:u w:val="single"/>
                        <w:lang w:eastAsia="ru-RU"/>
                      </w:rPr>
                      <w:t>http://domtvor.lubino.omskedu.ru/wp-content/uploads/2013/06/noviigod.doc</w:t>
                    </w:r>
                  </w:hyperlink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ценарий новогоднего утренни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роделки Нечистой силы или Новый год приближаетс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 началом представления звучит фонограмма новогодних зазывал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но-ма сказочной музыки, голос чтеца (под ворону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t>Чтец: Внимание! Внимание! Говорит радиостанция новогоднего леса. До Нового года осталось несколько дней. Всем жителям леса приготовится к встрече самых важных гостей: Деда Мороза и Снегурочки!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з. отбивка, выход Чумички и Лохматого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Ч: Слыхал? (передразнивая) Приготовится к встрече важных гостей! А мы, значит так себе? Тоже мне нашли важных гостей, этого старикашку и сопливую девчонку. Си-си-ля-ля!</w:t>
              <w:br/>
              <w:br/>
              <w:t>Л: Кто это такие новости по нашему лесу разносит?</w:t>
              <w:br/>
              <w:br/>
              <w:t>Ч: Кто же еще?! Местная знаменитость Сорока, тоже мне радиоведущая нашлась. Слушай, ну обидно, мы что хуже их. Чем я не Снегурочка? А ты не Дед Мороз?</w:t>
              <w:br/>
              <w:br/>
              <w:t>Л: И то правда! Новый год наступает, а нас как всегда никуда не пригласили!</w:t>
              <w:br/>
              <w:br/>
              <w:t xml:space="preserve">Ч: Каждый Новый год мы пробуем сделать какую- нибудь гадость. Вроде бы у нас все получается, так нет, этот старикашка Дед Мороз все испортит и обязательно нас выгоняет с праздника. </w:t>
              <w:br/>
              <w:br/>
              <w:t>Л: Надо придумать такую пакость..такую пакость…такую пакость..</w:t>
              <w:br/>
              <w:br/>
              <w:t>Ч: Очнись!(ударяет Л) Нечего мы не придумаем, извилин у нас для этого маловато. А у кого их многовато?</w:t>
              <w:br/>
              <w:br/>
              <w:t>Л: (хочет ответить, но Чумичка закрывает ему рот)</w:t>
              <w:br/>
              <w:br/>
              <w:t>Ч: Молчи! Смотри сколько ушей, враз все расскажут Деду Морозу. Давай быстренько хватай руки в ноги и бегом, нужно все успеть до прихода этого старикашки. (убегают)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Муз. отбивка, выход Сказочниц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Сказ: Всем, кто любит праздник зимний,</w:t>
              <w:br/>
              <w:br/>
              <w:t>Запах елки, скрип снежка,</w:t>
              <w:br/>
              <w:br/>
              <w:t>И когда в морозец сильный</w:t>
              <w:br/>
              <w:br/>
              <w:t>Зарумянится щека,</w:t>
              <w:br/>
              <w:br/>
              <w:t>Всем, кто любит пляски, песни</w:t>
              <w:br/>
              <w:br/>
              <w:t>И гирлянд веселый свет,</w:t>
              <w:br/>
              <w:br/>
              <w:t>Всем, кто ждал нас с нетерпеньем,</w:t>
              <w:br/>
              <w:br/>
              <w:t>Всем друзьям моим – привет!</w:t>
              <w:br/>
              <w:br/>
              <w:t>Наступает Новый год -</w:t>
              <w:br/>
              <w:br/>
              <w:t>Время радостных забот,</w:t>
              <w:br/>
              <w:br/>
              <w:t>Время добрых новостей,</w:t>
              <w:br/>
              <w:br/>
              <w:t>Время сказочных гостей.</w:t>
              <w:br/>
              <w:br/>
              <w:t>В эту пору в волшебство</w:t>
              <w:br/>
              <w:br/>
              <w:t>Верят все до одного</w:t>
              <w:br/>
              <w:br/>
              <w:t>В исполнении мечты</w:t>
              <w:br/>
              <w:br/>
              <w:t>Верят все: и я, и ты.</w:t>
              <w:br/>
              <w:br/>
              <w:t xml:space="preserve">Здравствуйте гости желанные, красны девицы да добры молодцы! </w:t>
              <w:br/>
              <w:br/>
              <w:t>Я очень рада всем гостям и всех встречаю лаской,</w:t>
              <w:br/>
              <w:br/>
              <w:t>Ведь неслучайно в Новый год облюбовали сказки,</w:t>
              <w:br/>
              <w:br/>
              <w:t>И в этот ясный денек, под переливы скрипок</w:t>
              <w:br/>
              <w:br/>
              <w:t>Они шагнут через порог к вам с тысячью улыбок!</w:t>
              <w:br/>
              <w:br/>
              <w:br/>
              <w:t>Ребята, вы верите в чудеса? Я тоже верю и люблю чудеса. А в новогоднюю ночь всегда случается что-то необыкновенное. И вот заглянув в бабушкин сундук, я обнаружила старинный рецепт как готовятся новогодние чудеса. Сегодня в новогоднем лесу все готовятся к встрече Деда Мороза и Снегурочки. Давайте и мы с вами ребята приготовим сюрприз для них. Согласны?</w:t>
              <w:br/>
              <w:br/>
              <w:t>( у елки на столике стоит глиняный горшочек с деревянной ложкой, кувшин с водой)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Муз. трек сказочной музы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t>Итак, начинаем! Наливаем в горшок кипяченную воду и добавляем тысячу улыбок. Ну-ка дружно, все улыбнитесь!(собирает улыбки у детей), добавим одну рожицу для остроты. Замечательно! А сейчас нужно добавить много смеха. А ну-ка давайте дружно посмеемся! Молодцы! Добавляем хохота, осторожно помешивая, добавляем остроумия через край. Для легкости добавим дырок от бубликов. И последней, очень осторожно внесем неуемную фантазию. А сейчас заговорные слова:</w:t>
              <w:br/>
              <w:br/>
              <w:t>Любопытство колобродит,</w:t>
              <w:br/>
              <w:br/>
              <w:t>На печи сидеть не впрок</w:t>
              <w:br/>
              <w:br/>
              <w:t>И толкает и выводит ранним утром за порог</w:t>
              <w:br/>
              <w:br/>
              <w:t>И пускай я непоседа и дорога далека,</w:t>
              <w:br/>
              <w:br/>
              <w:t>Интересная беседа мне дороже пирога</w:t>
              <w:br/>
              <w:br/>
              <w:t>По оврагам и болотам, через горы и леса</w:t>
              <w:br/>
              <w:br/>
              <w:t>И за каждым поворотом ожидают чудеса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Фонограмма грома, грохо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t>Ой, ребята, все пропало! Что-то я напутала! ( из-за елки появляется Завраська)</w:t>
              <w:br/>
              <w:br/>
              <w:t>Откуда ты такая взялась?</w:t>
              <w:br/>
              <w:br/>
              <w:t xml:space="preserve">Завр: Знамо дело откуда – из села Вралихино, что на речке Повирунье. Меня Завраськой звать и вы сами меня вызвали, когда напутали заговорные слова. </w:t>
              <w:br/>
              <w:br/>
              <w:t>Сказ: Каюсь, перемудрила немного. Просто мы с ребятами хотели сделать сюрприз для Деда Мороза и пригласить на праздник сказочных героев.</w:t>
              <w:br/>
              <w:br/>
              <w:t>Завр: А я в сказочном царстве всех знаю!!</w:t>
              <w:br/>
              <w:br/>
              <w:t>Сказ: Так прямо и всех знаешь? Ой не врешь ли ты нам тут?</w:t>
              <w:br/>
              <w:br/>
              <w:t xml:space="preserve">Завр: Я? Вру? Да не сойти мне с этого места. </w:t>
              <w:br/>
              <w:br/>
              <w:t>Сказ: А мы сейчас с ребятами тебя и проверим ( дает карточки с именами сказ.героев)</w:t>
              <w:br/>
              <w:br/>
              <w:t>Вот тебе карточки. Найди какое имя какому пара.</w:t>
              <w:br/>
              <w:br/>
              <w:t>Завр: Ух ты, так я это мигом (раскладывает неправильно карточки)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Фонограмма ветра и грохо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Сказ: Что же ты наделала, Завраська! Мы хотели пригласить этих героев к себе на праздник, а ты тут такое накуролесила. И как обычно соврала, что всех знаешь. Теперь все сказочные герои поменялись именами: Иванушка – добрый молодец теперь стал Лешочок, Кащей бессмертный теперь дурачок и так все герои.</w:t>
              <w:br/>
              <w:br/>
              <w:t>Завр: Честное слово я не хотела этого делать. Просто иногда я немного все путаю и привираю. Что же делать? Надо обязательно всех героев распутать до Нового года, а иначе беда будет.</w:t>
              <w:br/>
              <w:br/>
              <w:t>Сказ: Конечно! А давай ребят попросим нам помочь? Ведь они все сказки знают. Поможете нам ребята? (дети отвечают) Сперва нужно разгадать загадки, а потом мы с тобою проверим все ли сказочные герои в своих сказках. И все это надо успеть до того как кукушка прокукует 12 раз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Фонограмма кукуш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t>Завр: Ой, давайте скорее отгадывать загадки</w:t>
              <w:br/>
              <w:br/>
              <w:t>(загадывают загадки про сказки)</w:t>
              <w:br/>
              <w:br/>
              <w:t>Завр: Молодцы ребята, все сказки знают. Не то что я, вечно все путаю. Пора нам в путь, но я очень хочу с ребятами повеселиться и поиграть. А то мне скучно в моей деревне.</w:t>
              <w:br/>
              <w:br/>
              <w:t>Сказ: У нас есть еще немного времени и мы с удовольствием поиграем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 xml:space="preserve">1игра «То чем елку наряжают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оводит Сказочница)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 xml:space="preserve">2 игра-танец « Мы пойдем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оводит Завраська)</w:t>
              <w:br/>
              <w:br/>
              <w:br/>
              <w:t>Сказ: Ну вот разогрелись немного и скорей в дорогу, а заодно и к Деду Морозу заглянем</w:t>
              <w:br/>
              <w:br/>
              <w:t>(уходят)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Музык.трек, выход Нечисти ( Чумичка и Лохматый на одеяле тащат спящую Б-Я, начинают свистеть и шуметь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Б-Я: Что? Где? Когда? Кто такие? Стоять! Молчать! Чего расшумелись?</w:t>
              <w:br/>
              <w:br/>
              <w:t>Ч: Бабусенька, ты вот спишь да спишь, а тут такое…такое…такое..</w:t>
              <w:br/>
              <w:br/>
              <w:t>Б-Я: Чаго такое?</w:t>
              <w:br/>
              <w:br/>
              <w:t>Л: Ну этот…этот…праздник намечается..</w:t>
              <w:br/>
              <w:br/>
              <w:t>Б-Я: Масленица что-ли?</w:t>
              <w:br/>
              <w:br/>
              <w:t>Ч: Ну ты даешь, старая! Еще бы вспомнила …этот..</w:t>
              <w:br/>
              <w:br/>
              <w:t xml:space="preserve">Б-Я: Головешки вы бестолковые, сами-то нечего не помните. Что за праздник-то? И ты что ль лохматый забыл? </w:t>
              <w:br/>
              <w:br/>
              <w:t>Л: Ну я, это, помнил с утра, а сейчас никак..</w:t>
              <w:br/>
              <w:br/>
              <w:t>Б-Я: Извилины-то свои напрягите! Хотя какие там извилины, у вас в головешках одни опилки да шишки</w:t>
              <w:br/>
              <w:br/>
              <w:t>Ч: Спасибо тебе бабулечка, спасибо красатулечка!</w:t>
              <w:br/>
              <w:br/>
              <w:t>Б-Я: Во дает! За что спасибкаешь?</w:t>
              <w:br/>
              <w:br/>
              <w:t>Ч: Так я все вспомнила и про праздник и про все остальное…</w:t>
              <w:br/>
              <w:br/>
              <w:t>Л: Ну давай не тяни, рассказывай! Да быстрее, а то опять забудешь (хохочет)</w:t>
              <w:br/>
              <w:br/>
              <w:t>Ч: Короче все в лесу готовятся к встрече Деда Мороза и Снегурочки…готовят ему всякие сюрпризы, ну и он конечно с подарками прибудет</w:t>
              <w:br/>
              <w:br/>
              <w:t>Л: А нас как всегда не пригласили…..</w:t>
              <w:br/>
              <w:br/>
              <w:t>Б-Я: Да уж! Знаем мы эту песню 300 лет. Из года в год одно и тоже. Ох и надоел мне этот старикан. Сюрпризы, говоришь, готовят…</w:t>
              <w:br/>
              <w:br/>
              <w:t>Ч: Да, да, да!!!!</w:t>
              <w:br/>
              <w:br/>
              <w:t>Л: Вот бы такой сюрприз приготовить…такой сюрприз..</w:t>
              <w:br/>
              <w:br/>
              <w:t>Б-Я: Не старайся милой, нечего у тебя не получится, у тебя с мозгами напряженка!</w:t>
              <w:br/>
              <w:br/>
              <w:t>Л: Может мы ему из лесных даров подарок сделаем и подарим, а он нам конфеток за это даст</w:t>
              <w:br/>
              <w:br/>
              <w:t>Б-Я и Чумичка громко смеются</w:t>
              <w:br/>
              <w:br/>
              <w:t>Б-Я: Лохматенький, ты случаем, о пенек не ударился головешкой своей?</w:t>
              <w:br/>
              <w:br/>
              <w:t>Л: Нет (обиженно)</w:t>
              <w:br/>
              <w:br/>
              <w:t>Б-Я: Так сейчас ударишься! Еще раз я у тебя такие гениальные мысли услышу и ты, у меня … ну ты в курсе, что я с тобой сделаю..</w:t>
              <w:br/>
              <w:br/>
              <w:t>Л иЧ: Что же делать? Что же делать?</w:t>
              <w:br/>
              <w:br/>
              <w:t>Б-Я: Есть у меня одна идейка, только вот сможете ли вы мне помочь?</w:t>
              <w:br/>
              <w:br/>
              <w:t>Л иЧ: Сможем! Сможем!</w:t>
              <w:br/>
              <w:br/>
              <w:t>Б-Я: Надо бы мне вас проверить. А ну-ка давайте-ка с ребятами посоревнуйтесь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3 игра «Зоопарк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проводит Чумичка)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 xml:space="preserve">4 игра «Кошки- мышки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оводит Б-Я)</w:t>
              <w:br/>
              <w:br/>
              <w:br/>
              <w:t>Б-Я: Да, помощнички у меня никудышные, да других-то нет. Так слушай мою команду! На выполнение особо важно задания все за мной, шагом марш! (увозят на одеяло)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Муз.трек, выход Сказочницы и Заврась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Завр: Вот мы и вернулись, ребята и рады сообщить вам, что с вашей помощью все сказочные герои вернулись в свои сказки и стали как прежде носить свои имена.</w:t>
              <w:br/>
              <w:br/>
              <w:t>Сказ: Да все мы постарались, а еще мы заглянули к Деду Морозу. Он уже в путь дорогу собирается, а нас попросим с вами начинать веселиться, петь и в игры играть.</w:t>
              <w:br/>
              <w:br/>
              <w:t>Завр: Я очень люблю играть и веселиться, знаю много интересных игр. И предлагаю вам, ребята, поиграть со мной. Согласны? Что ж начинаем наше веселье.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5 игра «Если весело живется, делай так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 проводит Завраська)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6 игра-танец «Летк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проводят вместе)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нограмма голоса чтеца (ворона)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нимание! Внимание! Экстренное сообщение! Баба-Яга и ее свита собрались на лесной опушке и замышляют что-то не хорошое. Всем быть начеку!!!</w:t>
              <w:br/>
              <w:br/>
              <w:br/>
              <w:t>Завр: Что то мне так сразу домой захотелось…</w:t>
              <w:br/>
              <w:br/>
              <w:t>Сказ: Без паники друзья! От Бабы-Яги можно ждать чего угодно. Вредная она старушка!</w:t>
              <w:br/>
              <w:br/>
              <w:t>Завр: Вредная? Пакостливая она старушенция, знаю я ее.</w:t>
              <w:br/>
              <w:br/>
              <w:t>Сказ: Надо что то предпринять, чтоб нечего плохого не случилось. Как вы ребята думаете, кого нам нужно на помощь звать? (ответы) Правильно, Деда Мороза. А сделаем мы это с помощью кричалки.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7 игра – кричалка про Деда Мороза (могут вместе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нограмма звона колокольчиков, бубенцов, выход Деда Мороз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ДМ: Здравствуйте! Здравствуйте!</w:t>
              <w:br/>
              <w:br/>
              <w:t>С новым годом поздравляю</w:t>
              <w:br/>
              <w:br/>
              <w:t>Вырасти скорей желаю!</w:t>
              <w:br/>
              <w:br/>
              <w:t>Дед Мороз я Новогодний</w:t>
              <w:br/>
              <w:br/>
              <w:t>От меня не прячьте нос - добрый я сегодня</w:t>
              <w:br/>
              <w:br/>
              <w:t>Борода моя седа</w:t>
              <w:br/>
              <w:br/>
              <w:t>И в снегу ресницы</w:t>
              <w:br/>
              <w:br/>
              <w:t>Если я пришел сюда</w:t>
              <w:br/>
              <w:br/>
              <w:t>Будем веселиться.</w:t>
              <w:br/>
              <w:br/>
              <w:br/>
              <w:t>Сказ: Здравствуй дедушка Мороз! Мы так рады, что пришел к нам на праздник!</w:t>
              <w:br/>
              <w:br/>
              <w:br/>
              <w:t>ДМ: Сколько вас сегодня здесь?</w:t>
              <w:br/>
              <w:br/>
              <w:t>Мне за день не перечесть!</w:t>
              <w:br/>
              <w:br/>
              <w:t>Давайте с вами знакомится, ребята!</w:t>
              <w:br/>
              <w:br/>
              <w:t>Сказ: Мы в игру с вами сыграем</w:t>
              <w:br/>
              <w:br/>
              <w:t>В зале кто сидит, узнаем!</w:t>
              <w:br/>
              <w:br/>
              <w:t>Ну-ка Насти и Алёши</w:t>
              <w:br/>
              <w:br/>
              <w:t>Громко хлопайте в ладоши.</w:t>
              <w:br/>
              <w:br/>
              <w:t>Ксюши, Сони, Вани, Тани</w:t>
              <w:br/>
              <w:br/>
              <w:t>Вы потопайте ногами!</w:t>
              <w:br/>
              <w:br/>
              <w:t>Поднимите руки выше</w:t>
              <w:br/>
              <w:br/>
              <w:t>Лизы, Даниилы, Миши!</w:t>
              <w:br/>
              <w:br/>
              <w:t>Помашите мне скорей</w:t>
              <w:br/>
              <w:br/>
              <w:t>Те, кого зовут Андрей</w:t>
              <w:br/>
              <w:br/>
              <w:t>Поскорее встаньте</w:t>
              <w:br/>
              <w:br/>
              <w:t xml:space="preserve">Никиты, Тёмы и Ани </w:t>
              <w:br/>
              <w:br/>
              <w:t>Громко крикните «Ура!»</w:t>
              <w:br/>
              <w:br/>
              <w:t xml:space="preserve">Кто Антоном был с утра! </w:t>
              <w:br/>
              <w:br/>
              <w:t>Завр: А Сережи, Васи, Маши</w:t>
              <w:br/>
              <w:br/>
              <w:t>Паши, Вовы и Наташи.</w:t>
              <w:br/>
              <w:br/>
              <w:t>Повертите головой …</w:t>
              <w:br/>
              <w:br/>
              <w:t>Как вас много! Боже, мой!</w:t>
              <w:br/>
              <w:br/>
              <w:t>Тех, кого мы не назвали</w:t>
              <w:br/>
              <w:br/>
              <w:t>Мы попросим, чтоб вы встали.</w:t>
              <w:br/>
              <w:br/>
              <w:t>И теперь на раз – два – три …</w:t>
              <w:br/>
              <w:br/>
              <w:t>Громко имя назови! (Ответ детей)</w:t>
              <w:br/>
              <w:br/>
              <w:br/>
              <w:t>ДМ: А теперь скажите, дайте ответ,</w:t>
              <w:br/>
              <w:br/>
              <w:t>Кого еще с вами на елке нет</w:t>
              <w:br/>
              <w:br/>
              <w:t>Нет моей внучки ….</w:t>
              <w:br/>
              <w:br/>
              <w:br/>
              <w:t>Дети: Снегурочки!</w:t>
              <w:br/>
              <w:br/>
              <w:br/>
              <w:t>ДМ: Сейчас я буду Снегурочку звать</w:t>
              <w:br/>
              <w:br/>
              <w:t>А вы все будете мне помогать</w:t>
              <w:br/>
              <w:br/>
              <w:t>Кто нам песенку споет?</w:t>
              <w:br/>
              <w:br/>
              <w:t>Дети: Снегурочка!</w:t>
              <w:br/>
              <w:br/>
              <w:t>ДМ: Кто затеет хоровод?</w:t>
              <w:br/>
              <w:br/>
              <w:t>Дети: Снегурочка!</w:t>
              <w:br/>
              <w:br/>
              <w:t>ДМ: Кто подарки раздает?</w:t>
              <w:br/>
              <w:br/>
              <w:t>Дети: Снегурочка!</w:t>
              <w:br/>
              <w:br/>
              <w:t>ДМ: Давайте все вместе позовем ее, видна она затерялась в пути</w:t>
              <w:br/>
              <w:br/>
              <w:t>Дети: Снегурочка! Снегурочка! Снегурочка!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Фонограмма модной музыки, выход заколдованной Снегуроч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Снег: (детям) Чего орали? Чего надо? Чего выстроились как для парада?</w:t>
              <w:br/>
              <w:br/>
              <w:t>ДМ: (разглядывая) Что я вижу! На одежде пятна! Ты всегда была опрятна и аккуратна. Валенки у тебя вкривь, шапка вкось. Что с тобою, внучка, стряслось?</w:t>
              <w:br/>
              <w:br/>
              <w:t>Снег: Кошки-мышки, жучки-внучки.. надоели все эти штучки!</w:t>
              <w:br/>
              <w:br/>
              <w:t>Дм: Откуда ты в таком виде явилась?</w:t>
              <w:br/>
              <w:br/>
              <w:t>Снег: Явилась- не запылилась!</w:t>
              <w:br/>
              <w:br/>
              <w:t>ДМ: Не запылилась?! Такое про тебя сейчас скажешь едва ли..</w:t>
              <w:br/>
              <w:br/>
              <w:t>Снег: А нельзя ли короче? Чего звали?</w:t>
              <w:br/>
              <w:br/>
              <w:t>ДМ: Праздник надо начинать ….Елку надо зажигать….</w:t>
              <w:br/>
              <w:br/>
              <w:t>Снег: Так бы сразу и сказали, а то орут как на вокзале..(свистит и обращается к елке)</w:t>
              <w:br/>
              <w:br/>
              <w:t>Гори, елка! Гори, палка! (поворачивается к детям)</w:t>
              <w:br/>
              <w:br/>
              <w:t>Горите и вы синим огнем</w:t>
              <w:br/>
              <w:br/>
              <w:t>Мне вас не жалко!(показывает всем язык и собирается уходить)</w:t>
              <w:br/>
              <w:br/>
              <w:t>ДМ: Погоди, внучка, постой</w:t>
              <w:br/>
              <w:br/>
              <w:t>Объясни все-таки, что с тобой?</w:t>
              <w:br/>
              <w:br/>
              <w:t>Где набралась ты таких ухваток?</w:t>
              <w:br/>
              <w:br/>
              <w:t>Снег: Ответ у меня будет краток</w:t>
              <w:br/>
              <w:br/>
              <w:t>У вас своя компания</w:t>
              <w:br/>
              <w:br/>
              <w:t>У меня – своя компания</w:t>
              <w:br/>
              <w:br/>
              <w:t>Мы разошлись как в море корабли!</w:t>
              <w:br/>
              <w:br/>
              <w:t>Чао! До свидания!</w:t>
              <w:br/>
              <w:br/>
              <w:t>ДМ: Что за компания? Интересно, почему мне о ней нечего не известно?</w:t>
              <w:br/>
              <w:br/>
              <w:t>Снег: Спешила я к вам на праздник новогодний</w:t>
              <w:br/>
              <w:br/>
              <w:t>Да кое с кем познакомилась в подворотне</w:t>
              <w:br/>
              <w:br/>
              <w:t xml:space="preserve">Сначала мне было страшновато </w:t>
              <w:br/>
              <w:br/>
              <w:t>А оказалась что это крутые ребята</w:t>
              <w:br/>
              <w:br/>
              <w:t>Лохматый, Чумичка и Бабка две спички</w:t>
              <w:br/>
              <w:br/>
              <w:t>Сказ: Лохматый, Чумичка и Бабка две спички?</w:t>
              <w:br/>
              <w:br/>
              <w:t>Все ясно, вернее ужасно. С кем поведешься, от того и наберешься.</w:t>
              <w:br/>
              <w:br/>
              <w:t>Завр: Ребята! Снегурочку околдовали! Я догадываюсь чьи эти проделки. Снегурочка, а как выглядят твои новые друзья?</w:t>
              <w:br/>
              <w:br/>
              <w:t>Снег: Как? Как? Нормально! Там пацан прикольный и девчонка, с ними еще одна бабусенция отпадная!</w:t>
              <w:br/>
              <w:br/>
              <w:t>Завр: Видно это они нашу Снегурочку встретили и околдовали, потому она такая.</w:t>
              <w:br/>
              <w:br/>
              <w:t>ДМ: Надо внучку скорей расколдовать, но одному мне не справится …</w:t>
              <w:br/>
              <w:br/>
              <w:t>Сказ: Так мы с ребятами тебе готовы помочь. Готовы ребята? (дети отвечают)</w:t>
              <w:br/>
              <w:br/>
              <w:t>ДМ: Для начала припомним три волшебных слова: «Спасибо», «Пожалуйста», «Извините». Теперь, пожалуйста, вы их повторите ( повторяют)</w:t>
              <w:br/>
              <w:br/>
              <w:t>Снег: До чего отвратительные слова!</w:t>
              <w:br/>
              <w:br/>
              <w:t>ДМ: Внучка, ты совсем не права. Впрочем, не хочешь ли ты конфету? (снимает с елки бутафорскую конфету)</w:t>
              <w:br/>
              <w:br/>
              <w:t>Снег: Вот эту, что ли?</w:t>
              <w:br/>
              <w:br/>
              <w:t>ДМ: Да, вот эту.</w:t>
              <w:br/>
              <w:br/>
              <w:t>Снег: Конечно, дай!</w:t>
              <w:br/>
              <w:br/>
              <w:t>ДМ: Пусть каждый из вас будет готов</w:t>
              <w:br/>
              <w:br/>
              <w:t>Подсказать Снегурочке одно из трех волшебных слов</w:t>
              <w:br/>
              <w:br/>
              <w:t>В нужный момент я подам вам знак –</w:t>
              <w:br/>
              <w:br/>
              <w:t>Стукну посохом вот так! ( стучит посохом)</w:t>
              <w:br/>
              <w:br/>
              <w:t>Завр: Какое нужно сказать слово, ребята? ( дети говорят: «Пожалуйста»)</w:t>
              <w:br/>
              <w:br/>
              <w:t>Снег: (неуверенно) По-жа-луй-ста!</w:t>
              <w:br/>
              <w:br/>
              <w:t>ДМ: Ешь на здоровье!</w:t>
              <w:br/>
              <w:br/>
              <w:t>Снег: Съем за милую душу, можешь не сомневаться</w:t>
              <w:br/>
              <w:br/>
              <w:t>Сказ: Помогаем Снегурочке, что нужно сказать? (ДМ стучит посохом)</w:t>
              <w:br/>
              <w:br/>
              <w:t>Дети: Спасибо!</w:t>
              <w:br/>
              <w:br/>
              <w:t>Снег: Спасибо ..спасибо дедушка!</w:t>
              <w:br/>
              <w:br/>
              <w:t>ДМ: Вот уж действительно, волшебные слова!</w:t>
              <w:br/>
              <w:br/>
              <w:t>Снег: И правда, совсем как Чумичка я говорила</w:t>
              <w:br/>
              <w:br/>
              <w:t>Такие замечательные слова позабыла</w:t>
              <w:br/>
              <w:br/>
              <w:t>Что-то еще я должна тебе сказать</w:t>
              <w:br/>
              <w:br/>
              <w:t>Ребята, вы не можете мне подсказать..</w:t>
              <w:br/>
              <w:br/>
              <w:t>Дети: Извините!</w:t>
              <w:br/>
              <w:br/>
              <w:t xml:space="preserve">Снег: (печально) Извини, меня дедушка </w:t>
              <w:br/>
              <w:br/>
              <w:t>Простите, ребята</w:t>
              <w:br/>
              <w:br/>
              <w:t>Перед всеми я виновата</w:t>
              <w:br/>
              <w:br/>
              <w:t>Сказ: Радоваться еще рановато</w:t>
              <w:br/>
              <w:br/>
              <w:t>Посмотрите, ребята, как она не опрятна,</w:t>
              <w:br/>
              <w:br/>
              <w:t>Неаккуратна и грязна</w:t>
              <w:br/>
              <w:br/>
              <w:t>Завр: Видно Снегурочка позабыла, что такое гребенка и мыло (снимает бутофорские мыло и гребенку и отдает Снегурочке)</w:t>
              <w:br/>
              <w:br/>
              <w:t>Снег: Спасибо, очень забавные штучки</w:t>
              <w:br/>
              <w:br/>
              <w:t>Ну что же с ними делать твоей внучке?</w:t>
              <w:br/>
              <w:br/>
              <w:t>Завр: Давайте Снегурочке, что делать подскажем,</w:t>
              <w:br/>
              <w:br/>
              <w:t xml:space="preserve">Давайте Снегурочке, что делать покажем 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 xml:space="preserve">8 игра «Чистюля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оводят вместе)</w:t>
              <w:br/>
              <w:br/>
              <w:br/>
              <w:t>ДМ: А теперь Завраська, отведи-ка Снегурочку умываться и причесаться. А мы Снегурочку будем ждать и в игры продолжать играть.</w:t>
              <w:br/>
              <w:br/>
              <w:t>Сказ: Дед Мороз, давай играть</w:t>
              <w:br/>
              <w:br/>
              <w:t>И ребяток забавлять!</w:t>
              <w:br/>
              <w:br/>
              <w:t>ДМ: Ну-ка, руки покажите</w:t>
              <w:br/>
              <w:br/>
              <w:t>Покажите, дети враз</w:t>
              <w:br/>
              <w:br/>
              <w:t>Ух, теперь скорее прячьте</w:t>
              <w:br/>
              <w:br/>
              <w:t>Заморожу их сейчас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9 игра с ДМ «Заморозк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проводит Дед Мороз)</w:t>
              <w:br/>
              <w:br/>
              <w:br/>
              <w:t>После игры появляются Снегурочка и Завраська.</w:t>
              <w:br/>
              <w:br/>
              <w:br/>
              <w:t>ДМ: Ну вот другое дело! Узнаю теперь свою внучку Снегурочку!</w:t>
              <w:br/>
              <w:br/>
              <w:t>Снег: Спасибо вам большое ребята, дедушка. Не буду я больше связываться с плохими компаниями.</w:t>
              <w:br/>
              <w:br/>
              <w:t>ДМ: И вы ребята, тоже будьте всегда внимательны при выборе друзей.</w:t>
              <w:br/>
              <w:br/>
              <w:t>Снег: Всем, кто пришел на праздник</w:t>
              <w:br/>
              <w:br/>
              <w:t>Мы песни подарим</w:t>
              <w:br/>
              <w:br/>
              <w:t>Танцы, улыбки, подарки в мешке</w:t>
              <w:br/>
              <w:br/>
              <w:t>Здесь веселиться любого заставим</w:t>
              <w:br/>
              <w:br/>
              <w:t>Чтоб не сидел, не грустил в уголке</w:t>
              <w:br/>
              <w:br/>
              <w:t>Сказ: Чтобы было веселей</w:t>
              <w:br/>
              <w:br/>
              <w:t>Чтобы стало здесь светлей</w:t>
              <w:br/>
              <w:br/>
              <w:t>Елку Дед Мороз зажги</w:t>
              <w:br/>
              <w:br/>
              <w:t>Да ребят повесели!</w:t>
              <w:br/>
              <w:br/>
              <w:t>ДМ: Зажгись огнями разными</w:t>
              <w:br/>
              <w:br/>
              <w:t>Зелеными и красными</w:t>
              <w:br/>
              <w:br/>
              <w:t>Сияй в честь года бывшего</w:t>
              <w:br/>
              <w:br/>
              <w:t>И года наступившего</w:t>
              <w:br/>
              <w:br/>
              <w:t>Раз! Два! Три!</w:t>
              <w:br/>
              <w:br/>
              <w:t xml:space="preserve">Сияй, свети, гори! (ударяет посохом) 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Фонограмма музыки, зажигается елоч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Снег: В честь елочки красавицы</w:t>
              <w:br/>
              <w:br/>
              <w:t>Мы песенку споем</w:t>
              <w:br/>
              <w:br/>
              <w:t>В честь елочки красавицы</w:t>
              <w:br/>
              <w:br/>
              <w:t>Мы танцевать пойдем</w:t>
              <w:br/>
              <w:br/>
              <w:t>Завр: В круг, ребята становитесь</w:t>
              <w:br/>
              <w:br/>
              <w:t>Крепче за руки беритесь</w:t>
              <w:br/>
              <w:br/>
              <w:t>Мы про елочку споем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^ Песня «В лесу родилась елочк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нограмма цыганской музыки, появляется Нечисть, переодетая под цыган. Они танцуют с детьми цыганочу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БЯ подходит к ДМ и берет за руку: Ой, красавец! Дай погадаю! Да всю правду расскажу! Расскажу не утаю! Вижу ты мужчина, добрый, любишь подарки дарить..</w:t>
              <w:br/>
              <w:br/>
              <w:t>ДМ: Верно говоришь, никого без подарка не оставлю</w:t>
              <w:br/>
              <w:br/>
              <w:t>БЯ: Позолоти ручку, я тебе еще кое что скажу.(ДМ дает БЯ несколько конфет.)</w:t>
              <w:br/>
              <w:br/>
              <w:t>БЯ: Щедрый ты мой! Вижу заговор против тебя намечается, потеряешь вещь важную да нужную, а без нее тебе никак.</w:t>
              <w:br/>
              <w:br/>
              <w:t>Снег: Цыганочка! А ты скажи нам, кто заговор против Деда Мороза задумал? И какая вещь должна потеряться?</w:t>
              <w:br/>
              <w:br/>
              <w:t>БЯ: А я почем знаю, милая! Мои карты мне нечего не говорят!</w:t>
              <w:br/>
              <w:br/>
              <w:t>Сказ: А еще раз попробуйте их разложить.</w:t>
              <w:br/>
              <w:br/>
              <w:t>БЯ: Ни к чему это. Ну попробую. Ей чавелы, разложите мои карты. (свита раскладывает карты). Ну вот игра какая-то выходит. Нужно всем в игру сыграть, а там глядишь и покажут карты.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10 игра «Учитель танцев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 проводят все вместе)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 время игры Нечисть ворует посох Деда Мороза и незаметно исчезае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Завр: Дедушка Мороз, Снегурочка а цыгане то пропали..</w:t>
              <w:br/>
              <w:br/>
              <w:t>Сказ: Надо посмотреть все ли на месте. Знаю я этих цыганей…(осматривает)</w:t>
              <w:br/>
              <w:br/>
              <w:t>Пропал! Посох Дедушки Мороза пропал!!!</w:t>
              <w:br/>
              <w:br/>
              <w:t>Завр: Вот тебе и цыгане!</w:t>
              <w:br/>
              <w:br/>
              <w:t>Снег: Кого-то они мне напоминают …Так ведь это же мои старые знакомые.</w:t>
              <w:br/>
              <w:br/>
              <w:t>Сказ: Баба Яга и ее свита! А ведь предупреждало нас местное радио, что нечисть готовит пакость для Деда Мороза.</w:t>
              <w:br/>
              <w:br/>
              <w:t>Завр: Так и получилось!</w:t>
              <w:br/>
              <w:br/>
              <w:t>ДМ: Ну что, носы повесили?! Дед Мороз я или не Дед Мороз? Отвечайте-ка скорее</w:t>
              <w:br/>
              <w:br/>
              <w:t>А волшебник я или нет? (дети отвечают). Звездочка моя путеводная, тебе сверху все видно, скажи, видишь ты ли Нечисть лесную?</w:t>
              <w:br/>
              <w:br/>
              <w:t>Фонограмма голоса: Вижу, вижу, Дедушка Мороз.</w:t>
              <w:br/>
              <w:br/>
              <w:t>ДМ: А далеко ли они с моим посохом убежали?</w:t>
              <w:br/>
              <w:br/>
              <w:t>Голос: Ой, бегут, ног не жалея. В чащу лесную, дремучую.</w:t>
              <w:br/>
              <w:br/>
              <w:t>ДМ: Что ж пора прекратить эти безобразия. Ветры мои сильные, ветры северные, а ну-ка что есть мочи дуйте, да этих негодников к нам сюда задуйте.</w:t>
              <w:br/>
              <w:br/>
              <w:t>Фонограмма сильного ветра, появляется Нечисть, отдает посох ДМ</w:t>
              <w:br/>
              <w:br/>
              <w:t>Ч: Ох прости, нас, Дед Мороз!</w:t>
              <w:br/>
              <w:br/>
              <w:t>Л: Это все, она, нас на всякие пакости подбивает (показывает на БЯ)</w:t>
              <w:br/>
              <w:br/>
              <w:t>БЯ: Вот те на! Как воровать, так вместе, а как отвечать так я одна виновата!(небольшая потасовка)</w:t>
              <w:br/>
              <w:br/>
              <w:t>ДМ: Все вы хороши! И не надоело вам все время праздник портить?</w:t>
              <w:br/>
              <w:br/>
              <w:t>Снег: Это они от того такие вредные, что совсем уже одичали в лесу.</w:t>
              <w:br/>
              <w:br/>
              <w:t>Сказ: И совсем не умеют по настоящему веселиться!</w:t>
              <w:br/>
              <w:br/>
              <w:t>Завр: Если дедушка Мороз, Снегурочка и конечно ребята не против, давайте оставим этих несчастных лесных жителей и покажем им, что такое настоящее веселье</w:t>
              <w:br/>
              <w:br/>
              <w:t>ДМ: Я со Снегурочкой не против, а вы ребята? (дети отвечают). Ну что ж, нечисть лесная присоединяйтесь к общему веселью.</w:t>
              <w:br/>
              <w:br/>
              <w:t>БЯ: Вот спасибоньки, вам большучее. А можно мы в игру одну сыграем с ребятами?</w:t>
              <w:br/>
              <w:br/>
              <w:t>Снег: Надеемся, она без всяких пакостей?</w:t>
              <w:br/>
              <w:br/>
              <w:t>БЯ: Что вы? Веселенькая –превеселенькая!!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11 игра «Бег в трусах, шапке и варежках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проводит Баба-Яга)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12 песня «Маленькой елочке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  <w:t>ДМ: Я хочу узнать, ребята</w:t>
              <w:br/>
              <w:br/>
              <w:t>Каким талантом вы богаты?</w:t>
              <w:br/>
              <w:br/>
              <w:t xml:space="preserve">Есть средь вас чтецы, </w:t>
              <w:br/>
              <w:br/>
              <w:t>Танцоры, музыканты и певцы?</w:t>
              <w:br/>
              <w:br/>
              <w:t>Быстро к елке подходите</w:t>
              <w:br/>
              <w:br/>
              <w:t>Да таланты покажите!</w:t>
              <w:br/>
              <w:br/>
              <w:br/>
              <w:t>Сказ: Ты, дедушка, присядь у елочки да ребят скорей послушай</w:t>
              <w:br/>
              <w:br/>
              <w:br/>
              <w:t>(дети читают стихи)</w:t>
              <w:br/>
              <w:br/>
              <w:br/>
              <w:t>Сказ: А подарки, Дед Мороз</w:t>
              <w:br/>
              <w:br/>
              <w:t>Ты детишкам-то принес?</w:t>
              <w:br/>
              <w:br/>
              <w:t>ДМ: Ну конечно! Это здесь!</w:t>
              <w:br/>
              <w:br/>
              <w:t>И мешок отдельный есть!</w:t>
              <w:br/>
              <w:br/>
              <w:t>Есть (ищет), конечно..</w:t>
              <w:br/>
              <w:br/>
              <w:t>То есть был!</w:t>
              <w:br/>
              <w:br/>
              <w:t>Где же я его забыл?(чешет затылок)</w:t>
              <w:br/>
              <w:br/>
              <w:t>На сосне в лесу?</w:t>
              <w:br/>
              <w:br/>
              <w:t>В сугробе или вашем гардеробе?</w:t>
              <w:br/>
              <w:br/>
              <w:t>Но, волшебный мой шнурок</w:t>
              <w:br/>
              <w:br/>
              <w:t>Без труда найдет мешок</w:t>
              <w:br/>
              <w:br/>
              <w:t>Словно удочку заброшу</w:t>
              <w:br/>
              <w:br/>
              <w:t>Пару слов скажу хороших</w:t>
              <w:br/>
              <w:br/>
              <w:t>Там, где нужно, упадет</w:t>
              <w:br/>
              <w:br/>
              <w:t>Все что надо, мне найдет ( достает шнурок)</w:t>
              <w:br/>
              <w:br/>
              <w:br/>
              <w:t>Ты лети, шнурок витой</w:t>
              <w:br/>
              <w:br/>
              <w:t>Мой волшебный золотой</w:t>
              <w:br/>
              <w:br/>
              <w:t>Удлиняйся, удлиняйся</w:t>
              <w:br/>
              <w:br/>
              <w:t>Мой мешок найти старайся! ( закидывает шнурок)</w:t>
              <w:br/>
              <w:br/>
              <w:t>Кажется есть…поймал..(вытягивает бантик</w:t>
              <w:br/>
              <w:br/>
              <w:t>Завр: Ты чего шнурок-проказник?</w:t>
              <w:br/>
              <w:br/>
              <w:t xml:space="preserve">Пошутить решил на праздник? </w:t>
              <w:br/>
              <w:br/>
              <w:t>Ну-ка снова полети</w:t>
              <w:br/>
              <w:br/>
              <w:t>Больше с дедом не шути (ДМ закидывает вновь шнурок, вытягивает валенок)</w:t>
              <w:br/>
              <w:br/>
              <w:t>ДМ: Снова шутить, озорник?</w:t>
              <w:br/>
              <w:br/>
              <w:t>Я к такому не привык!</w:t>
              <w:br/>
              <w:br/>
              <w:t>Притащи мешок сейчас же</w:t>
              <w:br/>
              <w:br/>
              <w:t>Или выброшу подальше! (вытягивает настоящий мешок)</w:t>
              <w:br/>
              <w:br/>
              <w:t>Ну, теперь ты молодец!</w:t>
              <w:br/>
              <w:br/>
              <w:t>Вот подарки наконец! ( раздача подарков)</w:t>
              <w:br/>
              <w:br/>
              <w:br/>
              <w:t>Фонограмма музыки</w:t>
              <w:br/>
              <w:br/>
              <w:br/>
              <w:t>Сказ: До чего приятно, братцы,</w:t>
              <w:br/>
              <w:br/>
              <w:t>Превращать и превращаться</w:t>
              <w:br/>
              <w:br/>
              <w:t>Завр: Превращений было много</w:t>
              <w:br/>
              <w:br/>
              <w:t>Но теперь нас ждет дорога</w:t>
              <w:br/>
              <w:br/>
              <w:t>Снег: Многих нам поздравить надо</w:t>
              <w:br/>
              <w:br/>
              <w:t>Вам желаем от души</w:t>
              <w:br/>
              <w:br/>
              <w:t>Чтоб у вас дела, ребята</w:t>
              <w:br/>
              <w:br/>
              <w:t>Были очень хороши</w:t>
              <w:br/>
              <w:br/>
              <w:t>ДМ: Занимайтесь чудесами</w:t>
              <w:br/>
              <w:br/>
              <w:t>Занимайтесь целый год</w:t>
              <w:br/>
              <w:br/>
              <w:t>В волшебство поверьте сами</w:t>
              <w:br/>
              <w:br/>
              <w:t>И ко всем оно придет</w:t>
              <w:br/>
              <w:br/>
              <w:t>А еще старайтесь, дети,</w:t>
              <w:br/>
              <w:br/>
              <w:t>Провести весь год на «пять»</w:t>
              <w:br/>
              <w:br/>
              <w:t>Ну, а через год, поверьте,</w:t>
              <w:br/>
              <w:br/>
              <w:t>Мы увидимся опять!</w:t>
              <w:br/>
              <w:br/>
              <w:t>Все вместе: С новым годом, с новым счастьем! ( под музыку уходят)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yperlink" Target="http://cok.opredelim.com/category/&#1057;&#1094;&#1077;&#1085;&#1072;&#1088;&#1080;&#1081;/" TargetMode="External"/><Relationship Id="rId11" Type="http://schemas.openxmlformats.org/officeDocument/2006/relationships/hyperlink" Target="http://domtvor.lubino.omskedu.ru/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28:00Z</dcterms:created>
  <dc:creator>вараксинская </dc:creator>
  <dc:description/>
  <cp:keywords/>
  <dc:language>en-US</dc:language>
  <cp:lastModifiedBy>Галина</cp:lastModifiedBy>
  <dcterms:modified xsi:type="dcterms:W3CDTF">2015-12-02T18:40:00Z</dcterms:modified>
  <cp:revision>6</cp:revision>
  <dc:subject/>
  <dc:title>Сценарий новогоднего утренника </dc:title>
</cp:coreProperties>
</file>