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ущ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и девицы под окн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уждали вечер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т одна дев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с задрав и руки в боки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-я. Коли я была б цар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менила б все уро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кола бы была род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я такая-растака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звонков и наказан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диктантов и задан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столовой и дет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же без учителей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едущий.</w:t>
      </w:r>
      <w:r>
        <w:rPr>
          <w:color w:val="000000"/>
          <w:sz w:val="28"/>
          <w:szCs w:val="28"/>
          <w:shd w:fill="FFFFFF" w:val="clear"/>
        </w:rPr>
        <w:t xml:space="preserve"> А девица-то друг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т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-я. А я мечта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ть царицей! Да так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, как топнула ног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подруги: Светы, Гали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б желанья исполнял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столовой мне в обе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осили б винегр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роки среди д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яли б за мен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б контрольные реш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чиненья бы писа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рались на перемен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оклассников драз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тупали бы на сцене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тоже за мен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была б я учениц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была бы я цариц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кола бы была род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я такая-растакая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едущий.</w:t>
      </w:r>
      <w:r>
        <w:rPr>
          <w:color w:val="000000"/>
          <w:sz w:val="28"/>
          <w:szCs w:val="28"/>
          <w:shd w:fill="FFFFFF" w:val="clear"/>
        </w:rPr>
        <w:t xml:space="preserve"> Третья говорит девица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-я. Коль была бы я цар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б в потоке школьных дн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х всех учител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тетрадей отстрани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бумаг освободи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назойливых конспектов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б взялась за все конкрет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ила б педагог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отгулов много-мно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мотных ученик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лыбок, и цветов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доровья – на все го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езветренной пого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ть, как солнце, золотист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рус белый – чистый-чист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знь – в сплошном цветенье сада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грозы, без камнепа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е – в обрамленье роз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удьбу – в сиянье звезд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-я и 2-я (вместе). Что ж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ущий. </w:t>
      </w:r>
      <w:r>
        <w:rPr>
          <w:color w:val="000000"/>
          <w:sz w:val="28"/>
          <w:szCs w:val="28"/>
          <w:shd w:fill="FFFFFF" w:val="clear"/>
        </w:rPr>
        <w:t>Сказали две девицы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-я. Ради этого цариц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ть, хоть в наш век и ни мод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зато очень почетно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-я. Школа бы была родная…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-я, 2-я и 3-я (вместе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я такая-растакая!</w:t>
      </w:r>
    </w:p>
    <w:sectPr>
      <w:type w:val="nextPage"/>
      <w:pgSz w:w="11906" w:h="16838"/>
      <w:pgMar w:left="1701" w:right="566" w:gutter="0" w:header="0" w:top="1134" w:footer="0" w:bottom="1134"/>
      <w:pgNumType w:fmt="decimal"/>
      <w:cols w:num="2" w:equalWidth="false" w:sep="false">
        <w:col w:w="4323" w:space="708"/>
        <w:col w:w="46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32:00Z</dcterms:created>
  <dc:creator>Пользователь Windows</dc:creator>
  <dc:description/>
  <cp:keywords/>
  <dc:language>en-US</dc:language>
  <cp:lastModifiedBy>Пользователь Windows</cp:lastModifiedBy>
  <cp:lastPrinted>2019-09-22T21:17:00Z</cp:lastPrinted>
  <dcterms:modified xsi:type="dcterms:W3CDTF">2019-09-22T16:17:00Z</dcterms:modified>
  <cp:revision>3</cp:revision>
  <dc:subject/>
  <dc:title>Ведущий</dc:title>
</cp:coreProperties>
</file>