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(нравственны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меем ли мы прощать? Все ли можно простить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формирования нравственного пове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Дать представление о прощении, познакомить со способами пр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2 шара с зажим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ая часть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говори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че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азном и о проче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хорош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 хорошо не очен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го – то знаешь ты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– то мне известн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говори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овори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друг будет интересно.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разговор о том, умеем ли мы прощать? Как можно  простить? Что такое прощение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над понятием «прощение». </w:t>
      </w:r>
      <w:r>
        <w:rPr>
          <w:sz w:val="28"/>
          <w:szCs w:val="28"/>
        </w:rPr>
        <w:t>Умеет ли прощать героиня стихотво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дели, обид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вы не 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вы не зна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еня об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олкнули – я 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мама поруг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нова проиг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дети обоз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в гости не позв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тайну разбол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могли и не спрос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дня со мною не дру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ет ли прощать героиня стихотворения? (Нет, т. к. у нее накопилось много обид на други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прост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тить – значит перестать сердиться или обижаться на другого человека, перестать его в чем – нибудь винить. Прощение очень полезно, потому что оно помогает победить злость и обиду, которые сильно вредят душе. Тот, кто не умеет быстро прощать и подолгу обижается, вредит себ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Вот какая история случилась однажды с папой. Послушайте стихотв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па разбил драгоценную ва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ушка с ма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хмурились сраз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папа нашелс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глянул им в глаз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бко и тих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стите» сказ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мама молч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ыбается даж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ы купим другу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лучше в продаж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залось б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в нем таког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вот ведь како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удесн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чудесное слово вы услышали в стихотворении? Как чувствовал себя папа? Был ли он проще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в году единственный день, и называется Прощеное воскресение. Он бывает в последний день масленичной недели перед Великим постом. В этот день все говорят: «Прости меня!» И в ответ слышат: «Бог простит, и ты меня прости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ужно уметь прощать тех людей, которые оступились, совершили плохой поступок; быть терпеливым и с пониманием относиться к людям, которые любят только себя. Надо быть требовательным к себе и в то же время прощать людям их недостатк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грывание ситуации и анализ ситуаци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доске приглашаются 1 девочка и 2 мальч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чаянно девочка толкнула двух стоявших мальчиков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Что могло произойти дальше? (вопрос классу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Что должна сделать девочка?(вопрос классу, а потом девочка снова проигрывает эту ситуацию). (Извините меня, пожалуйста, я нечаянно)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одумайте, а как поведут себя мальчики? (Один сразу простил девочку, а другой обиделся на нее и  разозлился. Другой тоже толкнул девочку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лохо или хорошо поступает тот, кто не хочет прощать и говорит: «Я тебе этого никогда не прощу!» (Плохо. </w:t>
      </w:r>
      <w:r>
        <w:rPr>
          <w:b/>
          <w:sz w:val="28"/>
          <w:szCs w:val="28"/>
        </w:rPr>
        <w:t xml:space="preserve">Нельзя держать обиду в себе и злиться на обидчика, а еще хуже ответить злобой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льчик случайно во время письма подтолкнул соседку по парте. Теперь у нее в тетради остался след от ручки. Что должен сделать мальчик? А девочк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нравится, когда вас прощают и не наказывают? Значит и вы должны прощать других. Поступай с другими так, как хочешь чтобы поступали с тобой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«смехотерапии»: выпустить шарик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щать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щаю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ыбнутьс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равить ситуацию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омнить зл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се ли можно прости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тог: Лично я придерживаюсь такого мнения: Да, надо постараться понять другого, простить и отпустить, совсем как этот шарик. </w:t>
      </w:r>
      <w:r>
        <w:rPr>
          <w:sz w:val="28"/>
          <w:szCs w:val="28"/>
        </w:rPr>
        <w:t xml:space="preserve"> Надуть шарик и выпуст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4:53:00Z</dcterms:created>
  <dc:creator>Оксана</dc:creator>
  <dc:description/>
  <cp:keywords/>
  <dc:language>en-US</dc:language>
  <cp:lastModifiedBy>Acer</cp:lastModifiedBy>
  <cp:lastPrinted>2010-03-09T08:28:00Z</cp:lastPrinted>
  <dcterms:modified xsi:type="dcterms:W3CDTF">2019-10-21T13:28:00Z</dcterms:modified>
  <cp:revision>20</cp:revision>
  <dc:subject/>
  <dc:title>Тема 9</dc:title>
</cp:coreProperties>
</file>