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Урок Чистой воды»- для учащихся 5-7 класс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Вода на службе у человека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готовила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итель географии 1 кв. категори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БОУ Ромодановской  средней школы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ршис Елена Анатольевна.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Цель.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у школьников бережного отношения к воде как жизненно важному ресурсу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дачи: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азать необходимость воды для всего живого на Земл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ить навыки экономного расходования воды в домашних условиях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азать насколько дорого стоят природные ресурсы (вода)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рить знания детей о животном и растительном мире морей и рек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орудова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обус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кан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хлитровая банка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блицы “Расход воды”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каты по тем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идеомагнитофон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идеофильм о воде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ранее подготовленные плакаты на экологическую тему о воде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 урока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ступительное  слово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смотр видеофильма на тему «Водные ресурсы России»</w:t>
        <w:tab/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бота в группах (выполнение заданий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астерская по созданию экологического проекта «Сохраним воду вместе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тог урок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машнее зада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урока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Вступительное  слов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да- драгоценный дар природы.</w:t>
      </w:r>
      <w:r>
        <w:rPr>
          <w:rFonts w:cs="Times New Roman" w:ascii="Times New Roman" w:hAnsi="Times New Roman"/>
          <w:sz w:val="28"/>
          <w:szCs w:val="28"/>
        </w:rPr>
        <w:t xml:space="preserve"> Вода это основа жизни. К сожалению, во многих странах воды не просто не хватает. Есть и такие регионы, где дети десятками тысяч умирают от голода и болезней, связанных с острейшим дефицитом вод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к ли много воды на нашей планете, хватает ли ее всем? (Показывает детям глобус, напоминает, что голубым, цветом на нем изображена вода).</w:t>
      </w:r>
    </w:p>
    <w:p>
      <w:pPr>
        <w:pStyle w:val="Style15"/>
        <w:tabs>
          <w:tab w:val="clear" w:pos="708"/>
          <w:tab w:val="left" w:pos="82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осмотр видеофильма на тему «Водные ресурсы России»</w:t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предлагаю вам посмотреть видеофильм на тему Водные богатства России (10 минут).Внутри видеоролика транслируются: Выступление Председателя Государственной Думы Федерального Собрания Российской Федерации Грызлова Б.В. Выступление заместителя Председателя Совета Федерации Федерального Собрания Российской Федерации Орловой С.Ю .Выступление  Министра образования и науки Российской Федерации Фурсенко А.А. Выступление Министра природных ресурсов и экологии Российской Федерации ТрутневаЮ.П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3. Работа в групп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А всякая ли вода годится для наших нужд. Ведь большую ее часть составляют моря и океаны – это соленая вода. Если представить, что вся вода нашей планеты умещается в трехлитровой банке, то пресная занимает всего лишь полстакана. Отобрав пипеткой три капли из этого стакана, вы получите воду рек и озер. (Свои слова учитель сопровождает показом опыта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леб, воздух, вода – простые вещи. Но давайте подумаем, много ли мы знаем о воздухе, которым дышим, или о воде, которую каждый день пьем? Знаете ли вы, что состав и свойства обычной водопроводной воды не менее загадочны, чем происхождение марсианских каналов? Мир привычных вещей таит в себе очень много загадок. И каждый человек стремится разгадать их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 задание “Загадочный”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учитель  загадывает  загадки, на которые учащиеся дают ответы)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бежит без прогону? (Вод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сит за окошком кулек ледяной,</w:t>
        <w:br/>
        <w:t>Он полон капели и пахнет весной. (Сосульк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крыльев – летит,</w:t>
        <w:br/>
        <w:t>Без ног – бежит,</w:t>
        <w:br/>
        <w:t>Без паруса – плывет. (Облако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белом бархате деревьев,</w:t>
        <w:br/>
        <w:t>И заборы, и дома,</w:t>
        <w:br/>
        <w:t>А как ветер нападает –</w:t>
        <w:br/>
        <w:t>Этот бархат опадает. (Иней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тит сова по синему небу,</w:t>
        <w:br/>
        <w:t>Крылья распластала,</w:t>
        <w:br/>
        <w:t>Солнышко застлала. (Туч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еяло белое,</w:t>
        <w:br/>
        <w:t>Не руками сделано,</w:t>
        <w:br/>
        <w:t>Не ткалось и не кроилось –</w:t>
        <w:br/>
        <w:t>С неба на землю свалилось. (Снег)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 задание  “Реки, озера, моря и океаны”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  <w:lang w:eastAsia="ru-RU"/>
        </w:rPr>
        <w:t>(демонстрируя глобус) Океаны, моря и реки регулируют кругооборот воды на Земле. Они занимают огромную площадь поверхности планеты и играют решительную роль в функционировании ее системы: регулирование климата и сохранение животного и растительного мир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щимс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олько на нашей плане океанов? (4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й океан является самым большим, а какой самым маленьким? (Тихий океан и Северный Ледовитый океан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лое, Красное, Черное, Желтое – что это? (Название морей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е море является самым саленным на нашей планете? (Мертвое море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называют начало и конец реки? (Исток, устье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какого водоема бывают рукава? (Река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ая река является самой длинной на Земле? (Нил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аком озере находится 80% всей пресной воды нашей страны и пятая часть пресной воды всей планеты? (Байкал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услу какой реки протекает 1/5 всей речной воды мира? (Амазонка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олько процентов земной поверхности покрыто водой? (Примерно 70%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Жюри подводит итоги конкурса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 конкурс “Знаете ли вы?”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  <w:lang w:eastAsia="ru-RU"/>
        </w:rPr>
        <w:t>А знаете ли вы, кто может обходится без воды и неразрывно с ней связан?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конкурс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кого оба глаза на одном боку? (Камбала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кого одна нога дом перевозит? (Моллюск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 одной ноздрей дышит? (Морж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 клыками дно пашет? (Морж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ую птицу море отучило летать? (Пингвина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такое морская капуста? (Водоросли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ая пролетная птица обещает снег? (Стая гусей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 пьет водой? (Лягушка)</w:t>
        <w:br/>
        <w:t>(Следующие ответы демонстрируются иллюстрациями из книг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и млекопитающие выполняют кое-какие поручения в военное время, они сопровождают суда, играют с детьми возле пляжей, в морской среде они двигаются с легкостью и могут спасти человека? (Дельфины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ая крупная рыба. Она существует 350 млн. лет. Эта рыба всегда будоражила воображение человека, но и восхищала. На Соломоновских островах они почитаются, как божества, на Западе они символизируют смерть, внезапно появляясь из морских глубин. (Акулы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и млекопитающие поют и их можно услышать на расстоянии 9 км. Один из них может весить столько же, сколько 8 слонов (50 тонн), они безжалостно истребляются ради жира и мяса. (Кит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животное относится к классу головоногих, наиболее развитых моллюсков. У него реактивное движение, есть чернильный мешок, оно может перемещаться как вперед, так и назад. (Осьминог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4 задание. “Где мы используем воду?”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  <w:lang w:eastAsia="ru-RU"/>
        </w:rPr>
        <w:t>Писатели-фантасты в своих произведениях рисуют страшные картины будущего нашей планеты. Могут ли сбыться такие предсказания? Да, если мы будем безразличны к воде. И беречь надо не только ручную воду, но и ту, которая бежит из водопроводного крана. Из-за того, что люди не берегут водопроводную воду, треть воды убегает в канализацию. Когда В.Маяковский делал подписи к плакатам “Окна РОСТА”, он не забыл и про воду. В одном из плакатов поэт обратился к жителям Москвы так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й, горожане,</w:t>
        <w:br/>
        <w:t>Берегите воду!</w:t>
        <w:br/>
        <w:t>Бережней относитесь</w:t>
        <w:br/>
        <w:t>К нашему водопроводу!</w:t>
        <w:br/>
        <w:t>А ты не забыл закрыть</w:t>
        <w:br/>
        <w:t>Водопроводный кран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амом начале мы выяснили, что пресной воды очень мало, а живым существам (в том числе и человеку) ее нужно много. Организм человека в основном состоит из воды: она содержится в крови; человек может несколько дней прожить без еды, но не без воды. Вопрос: для чего еще, кроме питья, нужна вода человеку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лагаются таблицы “Где мы используем воду?”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Ответы показываются и сравниваются с таблицей “Расход воды”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аблица “Расход воды”</w:t>
      </w:r>
    </w:p>
    <w:tbl>
      <w:tblPr>
        <w:tblW w:w="63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41"/>
        <w:gridCol w:w="3324"/>
      </w:tblGrid>
      <w:tr>
        <w:trPr/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ля чего нужна вода?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 воды в день (л)</w:t>
            </w:r>
          </w:p>
        </w:tc>
      </w:tr>
      <w:tr>
        <w:trPr/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ывание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(+ 45 туалет)</w:t>
            </w:r>
          </w:p>
        </w:tc>
      </w:tr>
      <w:tr>
        <w:trPr/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пание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 (ванна) + 95-100 (душ)</w:t>
            </w:r>
          </w:p>
        </w:tc>
      </w:tr>
      <w:tr>
        <w:trPr/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готовление пищи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ытье посуды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ирка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ытье полов, окон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</w:tbl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Мастерская по созданию экологического проекта «Сохраним воду вместе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чащиеся работают в группах. Это один из способов выразить свой взгляд на тему проекта и привлечь внимание сверстников к вопросам использования и сохранения чистой воды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Итог урок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т и подходит к концу наш урок. Какой вывод можно сделать из всего сказанного сегодня? (Ответы учащихся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Домашнее задани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ить план по сбережению водных ресурсов своей местности</w:t>
      </w:r>
    </w:p>
    <w:p>
      <w:pPr>
        <w:pStyle w:val="Normal"/>
        <w:rPr>
          <w:rFonts w:ascii="Verdana" w:hAnsi="Verdana" w:cs="Verdana"/>
          <w:b/>
          <w:b/>
          <w:bCs/>
          <w:color w:val="FFFFFF"/>
          <w:kern w:val="2"/>
          <w:sz w:val="36"/>
          <w:szCs w:val="36"/>
          <w:lang w:eastAsia="ru-RU"/>
        </w:rPr>
      </w:pPr>
      <w:r>
        <w:rPr>
          <w:rFonts w:cs="Verdana" w:ascii="Verdana" w:hAnsi="Verdana"/>
          <w:b/>
          <w:bCs/>
          <w:color w:val="FFFFFF"/>
          <w:kern w:val="2"/>
          <w:sz w:val="36"/>
          <w:szCs w:val="36"/>
          <w:lang w:eastAsia="ru-RU"/>
        </w:rPr>
        <w:t xml:space="preserve">урок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FFFFFF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FFFF"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37:00Z</dcterms:created>
  <dc:creator>РСОШ</dc:creator>
  <dc:description/>
  <cp:keywords/>
  <dc:language>en-US</dc:language>
  <cp:lastModifiedBy>РСОШ</cp:lastModifiedBy>
  <dcterms:modified xsi:type="dcterms:W3CDTF">2019-10-21T11:37:00Z</dcterms:modified>
  <cp:revision>2</cp:revision>
  <dc:subject/>
  <dc:title/>
</cp:coreProperties>
</file>