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418" w:before="0" w:after="0"/>
        <w:jc w:val="center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Муниципальное бюджетное общеобразовательное учреждение</w:t>
      </w:r>
    </w:p>
    <w:p>
      <w:pPr>
        <w:pStyle w:val="Normal"/>
        <w:shd w:fill="FFFFFF" w:val="clear"/>
        <w:spacing w:lineRule="atLeast" w:line="418" w:before="0" w:after="0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418" w:before="0" w:after="0"/>
        <w:jc w:val="center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«Средняя общеобразовательная школа №6»</w:t>
      </w:r>
    </w:p>
    <w:p>
      <w:pPr>
        <w:pStyle w:val="Normal"/>
        <w:shd w:fill="FFFFFF" w:val="clear"/>
        <w:spacing w:lineRule="atLeast" w:line="418" w:before="0" w:after="0"/>
        <w:jc w:val="center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г. Сергиев Посад</w:t>
      </w:r>
    </w:p>
    <w:p>
      <w:pPr>
        <w:pStyle w:val="Normal"/>
        <w:shd w:fill="FFFFFF" w:val="clear"/>
        <w:spacing w:lineRule="atLeast" w:line="418" w:before="0" w:after="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418" w:before="0" w:after="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418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418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418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418" w:before="0" w:after="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418" w:before="0" w:after="0"/>
        <w:jc w:val="center"/>
        <w:rPr>
          <w:rFonts w:ascii="Times New Roman" w:hAnsi="Times New Roman" w:eastAsia="Times New Roman" w:cs="Times New Roman"/>
          <w:i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iCs/>
          <w:sz w:val="36"/>
          <w:szCs w:val="36"/>
          <w:lang w:eastAsia="ru-RU"/>
        </w:rPr>
        <w:t>Конспект открытого урока литературного чтения</w:t>
      </w:r>
    </w:p>
    <w:p>
      <w:pPr>
        <w:pStyle w:val="Normal"/>
        <w:shd w:fill="FFFFFF" w:val="clear"/>
        <w:spacing w:lineRule="atLeast" w:line="418" w:before="0" w:after="0"/>
        <w:jc w:val="center"/>
        <w:rPr/>
      </w:pPr>
      <w:r>
        <w:rPr>
          <w:rFonts w:eastAsia="Times New Roman" w:cs="Times New Roman" w:ascii="Times New Roman" w:hAnsi="Times New Roman"/>
          <w:iCs/>
          <w:sz w:val="56"/>
          <w:szCs w:val="56"/>
          <w:lang w:eastAsia="ru-RU"/>
        </w:rPr>
        <w:t>«Н. Н. Носов «Федина задача »</w:t>
      </w:r>
    </w:p>
    <w:p>
      <w:pPr>
        <w:pStyle w:val="Normal"/>
        <w:shd w:fill="FFFFFF" w:val="clear"/>
        <w:spacing w:lineRule="atLeast" w:line="418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418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418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418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418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418" w:before="0" w:after="0"/>
        <w:jc w:val="right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Составила и провела: Борзова Наталия Геннадиевна</w:t>
      </w:r>
    </w:p>
    <w:p>
      <w:pPr>
        <w:pStyle w:val="Normal"/>
        <w:shd w:fill="FFFFFF" w:val="clear"/>
        <w:spacing w:lineRule="atLeast" w:line="418" w:before="0" w:after="0"/>
        <w:jc w:val="right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учитель начальных классов </w:t>
      </w:r>
    </w:p>
    <w:p>
      <w:pPr>
        <w:pStyle w:val="Normal"/>
        <w:shd w:fill="FFFFFF" w:val="clear"/>
        <w:spacing w:lineRule="atLeast" w:line="418" w:before="0" w:after="0"/>
        <w:jc w:val="right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высшей квалификационной категории</w:t>
      </w:r>
    </w:p>
    <w:p>
      <w:pPr>
        <w:pStyle w:val="Normal"/>
        <w:shd w:fill="FFFFFF" w:val="clear"/>
        <w:spacing w:lineRule="atLeast" w:line="418" w:before="0" w:after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418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418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418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418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418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418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418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418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418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418" w:before="0" w:after="0"/>
        <w:jc w:val="center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2018год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Урок Литературного чтения в 3 классе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зовательная система: Школа России</w:t>
      </w:r>
      <w:r>
        <w:rPr>
          <w:rFonts w:eastAsia="Times New Roman" w:cs="Times New Roman" w:ascii="Times New Roman" w:hAnsi="Times New Roman"/>
          <w:sz w:val="24"/>
          <w:szCs w:val="24"/>
          <w:lang w:val="smn-FI"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вторы учебника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лиманова Л.Ф. и др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.Н.Носов «Федина задача»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аздел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 ( «Собирай по ягодке – наберешь кузовок» 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ип уро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Урок усвоения новых знаний</w:t>
      </w:r>
    </w:p>
    <w:p>
      <w:pPr>
        <w:pStyle w:val="Normal"/>
        <w:spacing w:lineRule="auto" w:line="240" w:before="0" w:after="0"/>
        <w:rPr/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накомств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творчеством Н.Носова «Федина задача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ч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бразовательны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формировать навыки выразительного чтения и умение давать характеристику героям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Развивающи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звивать навык грамотной устной речи учащихся, ее обогащения за счет словарной работы и глубокого проникновения в значение слова; навыки смыслового и беглого чтения, умение работать с текстом; развивать эстетический вкус, творческое воображение, внимание, память.</w:t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оспитательны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пособствовать воспитанию интереса к чтению рассказо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.Носов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; воспитывать чувство любви, уважения друг к друг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ланируемые результаты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едметные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сознают значимость чтения для дальнейшего обучения;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имают цель чтения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уют простейшие приемы анализа произведения;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танавливают причинно-следственные связ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Личностны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нутренняя позиция школьника на уровне положительного отношения к уроку литературного чтения и к процессу чтения,  ориентация на содержательные моменты школьной действительности; принятие образа «хорошего ученика»;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воначальные представления о нравственных понятиях («поступок», «честность», «верность слову»), отраженных в литературных произведениях;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я самостоятельно понимать поступки героев рассказа; соотносить поступки героев с реальными жизненными ситуациями; делать свой нравственный выбор;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собность к самооценке своей работы  на основе самостоятельно выбранных критериев или образц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Метапредметные результаты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Регулятивные: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амостоятельно формулировать тему и цели урока; систему  вопросов, рассматриваемую на уроке;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ставлять  возможный план решения  вопросов  совместно с учителем;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итывать правило в планировании и контроля решения;  работать   в соответствии с заявленным планом;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я  корректировать свою деятельность в соответствии с возможно допущенными ошибками;</w:t>
      </w:r>
    </w:p>
    <w:p>
      <w:pPr>
        <w:pStyle w:val="Normal"/>
        <w:numPr>
          <w:ilvl w:val="0"/>
          <w:numId w:val="8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диалоге с учителем вырабатывать критерии оценки и определять степень успешности выполнения задани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Коммуникативны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ставлять высказывание под руководством учителя в устной форме;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я владеть монологической и диалогической формами речи.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сказывать и обосновывать свою точку зрения;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ушать и слышать других, пытаться принимать иную точку зрения, быть готовым корректировать свою точку зрени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ознавательны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уществлять поиск необходимой информации для выполнения учебных заданий с использованием учебной и справочной литературы;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танавливать причинно-следственные связи в тексте; создавать высказывание (пересказ); собственное высказывание по аналогии;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водить сравнение, классификацию по заданным критериям;</w:t>
      </w:r>
    </w:p>
    <w:p>
      <w:pPr>
        <w:pStyle w:val="Normal"/>
        <w:numPr>
          <w:ilvl w:val="0"/>
          <w:numId w:val="10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находить необходимые слова в произведение; на основе опорных слов составлять свое высказывание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етоды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ъяснительные, поисковые, словесные, методы стимулирования и мотивации, методы контроля и самоконтроля.</w:t>
      </w:r>
    </w:p>
    <w:p>
      <w:pPr>
        <w:pStyle w:val="Normal"/>
        <w:numPr>
          <w:ilvl w:val="0"/>
          <w:numId w:val="9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борудование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пьютер, проектор, экран, портрет Н.Н Носова, презентация; Учебник Литературного чтения. Учебник для 3 класса начальной школы В 2 частях. Часть 2 (сост. Л. Ф. Климанова и др.) .- 4-е издание - М.: Просвещение, 2008. Год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рганизационный момен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1 минут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звенел звонок.</w:t>
        <w:br/>
        <w:t>Мы начинаем наш урок.</w:t>
        <w:br/>
        <w:t>Любознательные в классе дети</w:t>
        <w:br/>
        <w:t>Обо всем хотят знать на свете.</w:t>
        <w:br/>
        <w:t>С добрым утром!</w:t>
        <w:br/>
        <w:t>Начат день.</w:t>
        <w:br/>
        <w:t>Первым делом гоним лень.</w:t>
        <w:br/>
        <w:t>На уроках не скучать,</w:t>
        <w:br/>
        <w:t>А работать и читать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лыбнитесь друг другу и пожелайте удачи друг другу ( Слайд 1 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верка Д/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план рассказа Зощенко «Великие путешественники») (2 минуты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листах план рассказа перепутан, работая в парах исправьте ошибки и поставьте нумерацию пунктов правиль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Дача</w:t>
        <w:br/>
        <w:t>2.План</w:t>
        <w:br/>
        <w:t>3.Поход</w:t>
        <w:br/>
        <w:t>4.НОЧЕВКА В ЛЕСУ.</w:t>
        <w:br/>
        <w:t>5.ПОХОД ДОМОЙ.</w:t>
        <w:br/>
        <w:t>6.Возращение          Проверка (Слайд 2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 Постановка цели и задач уро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( 3 минут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тивация и целеполага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ечевая разминка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лайд 3,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та над скороговоркой)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Ах, вы сени, сени, сен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ышел в сени сонный Сен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И в сенях споткнулся Сеня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И кувырк через ступен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Все ли слова понятны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А сейчас давайте подготовимся к чтению скороговорки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итаем шёпото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много громч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теперь читаем громко и внятн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итаем скоро и быстро ( 2 -3 ученик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Викторина «Отгадайте по первым буквам произведения» 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(слайд 4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гадайте название произведения по отрывку:</w:t>
      </w:r>
    </w:p>
    <w:p>
      <w:pPr>
        <w:pStyle w:val="Style15"/>
        <w:rPr/>
      </w:pPr>
      <w:r>
        <w:rPr/>
        <w:t>«Фан…»               «Фантазёры»</w:t>
        <w:br/>
        <w:t>«Жив… …»         «Живая шляпа»</w:t>
        <w:br/>
        <w:t>«Огу…»               «Огурцы»</w:t>
        <w:br/>
        <w:t>«Миш… …»         «Мишкина каша»</w:t>
        <w:br/>
        <w:t>«Ви… … в … и …»   «Витя Малеев в школе и дома»</w:t>
        <w:br/>
        <w:t>«Ого…»                  «Огородники»</w:t>
        <w:br/>
        <w:t>«Нез… на …»        «Незнайка на Луне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 Слайды 5 – 9)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огадались ? С произведением какого писателя мы познакомимся на уроке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формулируйте цель урока:</w:t>
        <w:br/>
        <w:t xml:space="preserve">(Цель: познакомиться с произведением Н.Н.Носова 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 Подготовка к основному этапу занятия ( 5 - 7 минут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ы на сегодняшнем уроке продолжаем знакомиться с произведением Н. Носова. Но чтобы узнать с каким нужно расшифровать ег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чадаз анидеф («Федина задача»)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лайд 10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иколай Николаевич Носов 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(слайд  11- 14 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одился в 1908 году в Киеве в семье актёра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кончил школу, работал на кирпичном заводе. Потом закончил Московский государственный институт кинематографии и стал режиссёром мультфильмов. Когда ему исполнилось 30 лет, издал в журнале «Мурзилка» свой первый рассказ. С тех пор – это известный детский писател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н от природы был разнообразно талантлив. О себе говорил: “ В школьные годы мечтал стать музыкантом, потом забросил скрипку, занялся химией, потом передумал и поступил в Художественный институт, работал в кино, стал детским писателем…». А как же он стал писателем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 Дать эти тексты прочитать хорошо читающим детям)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«Когда я был маленьким, я очень любил читать о дальних странах, удивительных приключениях и необыкновенных людях, то есть о людях взрослых, а не о малышах, с которыми ничего интересного не происходит. Потом, когда я сам сделался взрослым, я часто вспоминал о минувшем детстве и увидел, что и моя жизнь в те годы была удивительно интересной. И мне захотелось рассказать детям о них самих: о том, какие они замечательные, интересные люди, как они живут, о чём думают, какие в их жизни бывают трудности, вообще обо всём, что с ними случается. И поэтому я стал детским писателем».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sz w:val="24"/>
          <w:szCs w:val="24"/>
          <w:lang w:eastAsia="ru-RU"/>
        </w:rPr>
        <w:t xml:space="preserve">А случилось это неожиданно: подрастал сын, постоянно требовал все новых и новых сказок. И вот Носов стал сочинять для него забавные рассказы. В 1938 г. в сентябрьском номере журнала «Мурзилка» был напечатан 1-й рассказ Носова «Затейники» </w:t>
      </w:r>
      <w:r>
        <w:rPr>
          <w:i/>
          <w:iCs/>
          <w:sz w:val="24"/>
          <w:szCs w:val="24"/>
          <w:lang w:eastAsia="ru-RU"/>
        </w:rPr>
        <w:t>(слайд 15).</w:t>
      </w:r>
      <w:r>
        <w:rPr>
          <w:sz w:val="24"/>
          <w:szCs w:val="24"/>
          <w:lang w:eastAsia="ru-RU"/>
        </w:rPr>
        <w:t xml:space="preserve"> Николай Николаевич Носов был признан мастером юмористического жанра в детской литературе. За свои заслуги в писательском деле неоднократно получал государственные премии, ордена. Книги его переведены на разные языки</w:t>
      </w:r>
      <w:r>
        <w:rPr>
          <w:b/>
          <w:bCs/>
          <w:sz w:val="24"/>
          <w:szCs w:val="24"/>
          <w:lang w:eastAsia="ru-RU"/>
        </w:rPr>
        <w:t>.</w:t>
      </w:r>
      <w:r>
        <w:rPr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Heading1"/>
        <w:rPr/>
      </w:pPr>
      <w:r>
        <w:rPr/>
        <w:t xml:space="preserve">- Каждый рассказ Носова заставляет о чем-то задуматься, чему-то научиться. 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«Преодолевая трудности,  мы учимся чему-либо».                                                       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ниги автора переведены на разные языки мира.</w:t>
      </w:r>
      <w:r>
        <w:rPr>
          <w:rFonts w:cs="Times New Roman" w:ascii="Times New Roman" w:hAnsi="Times New Roman"/>
          <w:i/>
          <w:iCs/>
          <w:sz w:val="28"/>
          <w:szCs w:val="28"/>
        </w:rPr>
        <w:br/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Впервые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в России в 2008 году в честь Носова изготовлена цветная серебряная монета достоинством 2 рубля. Её появление приурочено к 100-летию со дня рождения автора.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Внук Игорь Носов продолжает дело своего деда.(Слайд 16)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 Усвоение новых знаний и способов действ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15 минут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ма урока Н.Носов «Федина задача» ( слайд 19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ловарная рабо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На доск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олудённый – южный, полдневный (слайд 20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Титулярный советник – высокий служебный чин в дореволюционной России (21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Рокочущий бас – громкий грубый голос (22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Чурбан – глупый человек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Кафтан – удлиненный пиджак(23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слушивание аудиозаписи чтения рассказа в исполнении актера Льва Дуров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слайд 24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Выключить экран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онравился вам рассказ? Чем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sz w:val="44"/>
          <w:szCs w:val="44"/>
          <w:lang w:eastAsia="ru-RU"/>
        </w:rPr>
        <w:t>Чтение рассказа деть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еседа по содержанию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ите жанр произведения (Это рассказ, объем небольшой, сюжетов и героев мало)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ое настроение вызвал у вас рассказ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Откуда пришёл Федя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Как понимаете выражение «по крайней мере, никто не будет мешать делать уроки?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И что же сделал, Федя, возвратившись домой с катка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Что можно сказать про Федю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Ребята, а кто-нибудь из вас оказывался в такой ситуации, как Федя?- поднимите руки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Предположите, что будет дальше и почему?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к Федя готовился делать уроки?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чему Феде так и не удалось решить задачу?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поступил Федя после того, как не смог решить задачу? Прочитать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бы вы посоветовали Феде?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ие черты  характера ему необходимо развивать?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автор относится к герою своего рассказ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Физминут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од музыку «В траве сидел кузнечик».  ( 1 минута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Напомнить детям, что автор слов этой песни – Н. Носов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5. Самостоятельное чтение рассказа.(7 минут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амостоятельно прочитайте рассказ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шёпото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). Читая, обратите внимание на задани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Работа в группах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(Если дети затрудняются в ответе, предлагаем найти его в рассказе)  Каждая группа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 групп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Сколько всего задач прочитал Федя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 групп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Сколько концертных номеров прослушал Федя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 групп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Сколько раз Федя прочитал задачу?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4 групп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Сколько мелодий исполнялось со словами «колокольчик»?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5 группа. Составить пословицы и подумать какая подходит к рассказу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 двумя зайцами погонишься, ни одного не поймаешь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 хорошо, а два лучше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6 группа. Составить пословицы и подумать какая подходит к рассказу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лу время, потехе 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ас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делал дело, гуляй смел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7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7 группа.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Подчеркни  положительные  черты  мальчика  красным                                                                                                                           карандашом, отрицательные – синим карандашом.                                                                                                                                   Какие черты остались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ый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нимательный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ёлый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вый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тельный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упый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лой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еянный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рательный                        </w:t>
      </w:r>
    </w:p>
    <w:p>
      <w:pPr>
        <w:pStyle w:val="Style1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бры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8 групп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Расставить порядок пунктов план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7"/>
        <w:rPr>
          <w:szCs w:val="72"/>
        </w:rPr>
      </w:pPr>
      <w:r>
        <w:rPr>
          <w:szCs w:val="72"/>
        </w:rPr>
        <w:t xml:space="preserve">Федя  сел  за стол  делать уроки. </w:t>
      </w:r>
    </w:p>
    <w:p>
      <w:pPr>
        <w:pStyle w:val="Style17"/>
        <w:rPr>
          <w:szCs w:val="72"/>
        </w:rPr>
      </w:pPr>
      <w:r>
        <w:rPr>
          <w:szCs w:val="72"/>
        </w:rPr>
      </w:r>
    </w:p>
    <w:p>
      <w:pPr>
        <w:pStyle w:val="Style17"/>
        <w:rPr>
          <w:szCs w:val="72"/>
        </w:rPr>
      </w:pPr>
      <w:r>
        <w:rPr>
          <w:szCs w:val="72"/>
        </w:rPr>
        <w:t xml:space="preserve">Песня  про  блоху. </w:t>
      </w:r>
    </w:p>
    <w:p>
      <w:pPr>
        <w:pStyle w:val="Style17"/>
        <w:rPr>
          <w:szCs w:val="72"/>
        </w:rPr>
      </w:pPr>
      <w:r>
        <w:rPr>
          <w:szCs w:val="72"/>
        </w:rPr>
      </w:r>
    </w:p>
    <w:p>
      <w:pPr>
        <w:pStyle w:val="Style17"/>
        <w:rPr>
          <w:szCs w:val="72"/>
        </w:rPr>
      </w:pPr>
      <w:r>
        <w:rPr>
          <w:szCs w:val="72"/>
        </w:rPr>
        <w:t>Песня  про  титулярного советника.</w:t>
      </w:r>
    </w:p>
    <w:p>
      <w:pPr>
        <w:pStyle w:val="Style17"/>
        <w:rPr>
          <w:szCs w:val="72"/>
        </w:rPr>
      </w:pPr>
      <w:r>
        <w:rPr>
          <w:szCs w:val="72"/>
        </w:rPr>
      </w:r>
    </w:p>
    <w:p>
      <w:pPr>
        <w:pStyle w:val="Style17"/>
        <w:rPr>
          <w:szCs w:val="72"/>
        </w:rPr>
      </w:pPr>
      <w:r>
        <w:rPr>
          <w:szCs w:val="72"/>
        </w:rPr>
        <w:t>Хорошая  песня!</w:t>
      </w:r>
    </w:p>
    <w:p>
      <w:pPr>
        <w:pStyle w:val="Style17"/>
        <w:rPr>
          <w:szCs w:val="72"/>
        </w:rPr>
      </w:pPr>
      <w:r>
        <w:rPr>
          <w:szCs w:val="72"/>
        </w:rPr>
      </w:r>
    </w:p>
    <w:p>
      <w:pPr>
        <w:pStyle w:val="Style17"/>
        <w:rPr>
          <w:szCs w:val="72"/>
        </w:rPr>
      </w:pPr>
      <w:r>
        <w:rPr>
          <w:szCs w:val="72"/>
        </w:rPr>
        <w:t>Это  не  та  задача!</w:t>
      </w:r>
    </w:p>
    <w:p>
      <w:pPr>
        <w:pStyle w:val="Style17"/>
        <w:rPr>
          <w:rFonts w:cs="Calibri"/>
          <w:szCs w:val="72"/>
        </w:rPr>
      </w:pPr>
      <w:r>
        <w:rPr>
          <w:rFonts w:cs="Calibri"/>
          <w:szCs w:val="72"/>
        </w:rPr>
        <w:t xml:space="preserve"> </w:t>
      </w:r>
    </w:p>
    <w:p>
      <w:pPr>
        <w:pStyle w:val="Style17"/>
        <w:rPr>
          <w:szCs w:val="72"/>
        </w:rPr>
      </w:pPr>
      <w:r>
        <w:rPr>
          <w:szCs w:val="72"/>
        </w:rPr>
        <w:t xml:space="preserve">С  ума  можно  сойти! </w:t>
      </w:r>
    </w:p>
    <w:p>
      <w:pPr>
        <w:pStyle w:val="Style17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3. Выполните тест ( работая в самостоятельно).  ( 5 минут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Слайды 12-23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)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ак звали главного героя рассказа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А) Слава    Б) Костя     в) Фед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)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ткуда пришёл главный герой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А) из школы   Б) с катка     В) из магазин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3)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колько раз прочитал Федя задачу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А) 6 раз  Б) 8 раз   В) 4 раз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4)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колько концертных номеров прослушал Федя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А) 6   Б) 5    В) 7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5)Сколько раз в тексте встречается слово «колокольчик»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А) 3 Б) 7 В) 5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6)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акая фамилия была у друга Феди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А) Сорокин   Б) Воронин    В) Рыбкин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(Ответы: в, б, б, в, а, в)       Самопроверка (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Слайды 19-23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 Подведение итогов  (5 – 7 минут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ет вопрос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Не случалось ли с вами подобных историй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 Какой это рассказ сатирический или  юмористический? 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Н.Н.Носов говорил, что юмор – это осмеивание с оттенком сочувствия, а сатира –  осмеивание с оттенком негодования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Как вы думаете, для чего Н.Н.Носов написал этот рассказ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бы повеселить читателя или с другой целью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 чём главная идея этого произведения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 чём нам предлагает задуматься автор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ключить экран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6. 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Д/З ( Слайд 25)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читайте рассказ Н.Носова «Федина задача», стр. 164 – 169 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ить список произведений Н.Носова.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пробуйте сами написать смешной рассказ  (Задание по выбору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. Рефлексия (2 минуты) (Слайд 26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Урок для меня не прошел даром. Я многое узнал.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Возьмите красный шарик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Я кое что узнал, но хочу знать ещё больше.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Возьмите жёлтый  шари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Я ничего не узнал, ничему не научил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Возьмите серый шарик.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</w:p>
    <w:p>
      <w:pPr>
        <w:pStyle w:val="Normal"/>
        <w:numPr>
          <w:ilvl w:val="0"/>
          <w:numId w:val="4"/>
        </w:numPr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олодцы! (слад 27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93" w:right="141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4T20:55:00Z</dcterms:created>
  <dc:creator>user</dc:creator>
  <dc:description/>
  <cp:keywords/>
  <dc:language>en-US</dc:language>
  <cp:lastModifiedBy>user</cp:lastModifiedBy>
  <cp:lastPrinted>2019-04-15T18:33:00Z</cp:lastPrinted>
  <dcterms:modified xsi:type="dcterms:W3CDTF">2019-04-15T16:31:00Z</dcterms:modified>
  <cp:revision>3</cp:revision>
  <dc:subject/>
  <dc:title/>
</cp:coreProperties>
</file>