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 «Вулкан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представлений о вулканах как характерных явлениях прир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ение видов вулканов, их строение, географическое распространение вулк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ание интереса к предмету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арта полушарий, мультимедийная презентация, видеофильм «Вулкан», карточки, учебник, контурные карты, экран, таблички с названием частей вулка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.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! Начинаем наш вполне необычный урок. Я надеюсь на вашу поддержку и взаимопоним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овая т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тихотвор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зувий зев открыл-  хлынул клубом- плам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 развилось, как боевое знам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я волнуется- с шатнувшихся колон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миры падают! Народ, гонимый страх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пами, стар и млад, под воспалённым прах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каменным дождем бежит из града в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 каком явлении говорится в стихотворении А,С. Пушкина? (извержение вулкана) Слайд №1 (Тема урока, це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Люди, наблюдавшие извержение вулкана много веков назад, считали, что они вызываются какими-то сверхъестественными силами. Так древние римляне почитали бога огня, которого называли Вулкан. Они считали, что этот бог живет под землей и когда он сердится и гневается, все сотрясалось, из-под земли летели огонь и дым. Вот почему вулкан назвали вулканом.</w:t>
      </w:r>
    </w:p>
    <w:p>
      <w:pPr>
        <w:pStyle w:val="Normal"/>
        <w:jc w:val="both"/>
        <w:rPr/>
      </w:pPr>
      <w:r>
        <w:rPr>
          <w:sz w:val="28"/>
          <w:szCs w:val="28"/>
        </w:rPr>
        <w:t>-Скажите как обычно выглядит вулкан? (гора, определенной формы, имеющие на вершине отверстие, из которой летят камни, пепел…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же признаки характерны для вулкана? (кратер, лава, газ, пепел, жерло…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такое  вулкан? (слай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вам составить в тетради (а один ученик на доске) схему строения вулка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ются карточки с понятиями , которые ученик должен разместить на заранее изготовленной схеме вулкана? (слайд</w:t>
      </w:r>
    </w:p>
    <w:p>
      <w:pPr>
        <w:pStyle w:val="Normal"/>
        <w:jc w:val="both"/>
        <w:rPr/>
      </w:pPr>
      <w:r>
        <w:rPr>
          <w:sz w:val="28"/>
          <w:szCs w:val="28"/>
        </w:rPr>
        <w:t>-Скажите а, вы видели извержение вулкана, нет. Тогда давайте вместе посмотрим. Одно из самых красивых, но опасных явлений Земли. (</w:t>
      </w:r>
      <w:r>
        <w:rPr>
          <w:i/>
          <w:sz w:val="28"/>
          <w:szCs w:val="28"/>
        </w:rPr>
        <w:t>опыт извержение вулкана, в этот момент на экране демонстрация, картин извержение вулка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А все ли вулканы одинаковы или они отличаются друг от друга? Какие характеристики вулкана вы знаете</w:t>
      </w:r>
      <w:r>
        <w:rPr>
          <w:i/>
          <w:sz w:val="28"/>
          <w:szCs w:val="28"/>
        </w:rPr>
        <w:t>?(разной высоты, извергаются часто или редко, разного возраста, находящиеся на дне океана или на суше,…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м в тетради схему «Виды вулкан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иды вулк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Действующие             * потухшие                   уснувш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вергались                 нет сведений об           считавшийся потухши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амяти                      извержении               но начинает действова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еловечества                 Эльбрус                             Везувий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катау                      Казбе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ючевая Соп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им практическое 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ученик на карте покажет расположение вулканов, а остальные работают на контурных картах наносят вулканы. /Ключевая Сопка, Эльбрус, Везувий, Килиманджаро, Кракатау, Этна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дание</w:t>
      </w:r>
    </w:p>
    <w:p>
      <w:pPr>
        <w:pStyle w:val="Normal"/>
        <w:jc w:val="both"/>
        <w:rPr/>
      </w:pPr>
      <w:r>
        <w:rPr>
          <w:sz w:val="28"/>
          <w:szCs w:val="28"/>
        </w:rPr>
        <w:t>Определим географическое положение вулканов ( по план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аком материке наход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вулк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та вулк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Закреплен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Составить синвейн- упражнение, заставляющее размышлять. Классический синквейн состоит из 5 строчек, составленных по определенным прави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к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й, потухший</w:t>
      </w:r>
    </w:p>
    <w:p>
      <w:pPr>
        <w:pStyle w:val="Normal"/>
        <w:jc w:val="both"/>
        <w:rPr/>
      </w:pPr>
      <w:r>
        <w:rPr>
          <w:sz w:val="28"/>
          <w:szCs w:val="28"/>
        </w:rPr>
        <w:t>Растут, поднимаются, изверга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ужают во мрак окрест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Метод экспресс- диагностики «Похлопаем помаше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ученик по жребию или по желанию, будет отвечать мне на вопросы, а остальные должны если он правильно ответил- хлопать в ладоши, а если не правильно помахать ему ру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Где находится вулкан Ключевая сопка? (Камч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тухший вулкан на Кавказе? (Эльбрус)</w:t>
      </w:r>
    </w:p>
    <w:p>
      <w:pPr>
        <w:pStyle w:val="Normal"/>
        <w:jc w:val="both"/>
        <w:rPr/>
      </w:pPr>
      <w:r>
        <w:rPr>
          <w:sz w:val="28"/>
          <w:szCs w:val="28"/>
        </w:rPr>
        <w:t>3. Что значит «уснувший вулкан?» (вулкан, считавшиеся потухшим , начинает действовать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очему вулкан называется Вулканом? ( по имени римского бога огня и кузнечного дела Вулкана)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5. Что такое вулкан? (— </w:t>
      </w:r>
      <w:hyperlink r:id="rId2">
        <w:r>
          <w:rPr>
            <w:rStyle w:val="InternetLink"/>
            <w:color w:val="0D0D0D"/>
            <w:sz w:val="28"/>
            <w:szCs w:val="28"/>
            <w:u w:val="single"/>
          </w:rPr>
          <w:t>геологические</w:t>
        </w:r>
      </w:hyperlink>
      <w:r>
        <w:rPr>
          <w:color w:val="0D0D0D"/>
          <w:sz w:val="28"/>
          <w:szCs w:val="28"/>
        </w:rPr>
        <w:t xml:space="preserve"> образования на поверхности </w:t>
      </w:r>
      <w:hyperlink r:id="rId3">
        <w:r>
          <w:rPr>
            <w:rStyle w:val="InternetLink"/>
            <w:color w:val="0D0D0D"/>
            <w:sz w:val="28"/>
            <w:szCs w:val="28"/>
            <w:u w:val="single"/>
          </w:rPr>
          <w:t>земной коры</w:t>
        </w:r>
      </w:hyperlink>
      <w:r>
        <w:rPr>
          <w:color w:val="0D0D0D"/>
          <w:sz w:val="28"/>
          <w:szCs w:val="28"/>
        </w:rPr>
        <w:t xml:space="preserve"> или коры другой планеты, где </w:t>
      </w:r>
      <w:hyperlink r:id="rId4">
        <w:r>
          <w:rPr>
            <w:rStyle w:val="InternetLink"/>
            <w:color w:val="0D0D0D"/>
            <w:sz w:val="28"/>
            <w:szCs w:val="28"/>
            <w:u w:val="single"/>
          </w:rPr>
          <w:t>магма</w:t>
        </w:r>
      </w:hyperlink>
      <w:r>
        <w:rPr>
          <w:color w:val="0D0D0D"/>
          <w:sz w:val="28"/>
          <w:szCs w:val="28"/>
        </w:rPr>
        <w:t xml:space="preserve"> выходит на поверхность, образуя </w:t>
      </w:r>
      <w:hyperlink r:id="rId5">
        <w:r>
          <w:rPr>
            <w:rStyle w:val="InternetLink"/>
            <w:color w:val="0D0D0D"/>
            <w:sz w:val="28"/>
            <w:szCs w:val="28"/>
            <w:u w:val="single"/>
          </w:rPr>
          <w:t>лаву</w:t>
        </w:r>
      </w:hyperlink>
      <w:r>
        <w:rPr>
          <w:color w:val="0D0D0D"/>
          <w:sz w:val="28"/>
          <w:szCs w:val="28"/>
        </w:rPr>
        <w:t xml:space="preserve">, вулканические </w:t>
      </w:r>
      <w:hyperlink r:id="rId6">
        <w:r>
          <w:rPr>
            <w:rStyle w:val="InternetLink"/>
            <w:color w:val="0D0D0D"/>
            <w:sz w:val="28"/>
            <w:szCs w:val="28"/>
            <w:u w:val="single"/>
          </w:rPr>
          <w:t>газы</w:t>
        </w:r>
      </w:hyperlink>
      <w:r>
        <w:rPr>
          <w:color w:val="0D0D0D"/>
          <w:sz w:val="28"/>
          <w:szCs w:val="28"/>
        </w:rPr>
        <w:t>, камни (</w:t>
      </w:r>
      <w:hyperlink r:id="rId7">
        <w:r>
          <w:rPr>
            <w:rStyle w:val="InternetLink"/>
            <w:color w:val="0D0D0D"/>
            <w:sz w:val="28"/>
            <w:szCs w:val="28"/>
            <w:u w:val="single"/>
          </w:rPr>
          <w:t>вулканические бомбы</w:t>
        </w:r>
      </w:hyperlink>
      <w:r>
        <w:rPr>
          <w:color w:val="0D0D0D"/>
          <w:sz w:val="28"/>
          <w:szCs w:val="28"/>
        </w:rPr>
        <w:t xml:space="preserve">) и </w:t>
      </w:r>
      <w:hyperlink r:id="rId8">
        <w:r>
          <w:rPr>
            <w:rStyle w:val="InternetLink"/>
            <w:color w:val="0D0D0D"/>
            <w:sz w:val="28"/>
            <w:szCs w:val="28"/>
            <w:u w:val="single"/>
          </w:rPr>
          <w:t>пирокластические потоки</w:t>
        </w:r>
      </w:hyperlink>
      <w:r>
        <w:rPr>
          <w:color w:val="0D0D0D"/>
          <w:sz w:val="28"/>
          <w:szCs w:val="28"/>
        </w:rPr>
        <w:t>)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6. Назовите основные части вулкана? (кратер, жерло, 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кажите, нужно ли изучать вулканы?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пасибо за урок!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ределим географическое положение вулкана Ключевая Соп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 по план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аком материке наход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вулк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та вулкана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ределим географическое положение вулкана Эльбрус ( по план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аком материке наход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вулк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та вулк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ределим географическое положение вулкана Кракатау ( по план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аком материке наход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вулк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та вулкана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ределим географическое положение вулкана Этна ( по план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аком материке наход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вулк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та вулкана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Ответы </w:t>
      </w:r>
    </w:p>
    <w:p>
      <w:pPr>
        <w:pStyle w:val="Normal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Ключевая Сопка 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Евразия (Азия)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луостров Камчатка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ействующий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4750м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Эльбрус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Евразия 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авказские горы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тухший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5642м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ракатау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Евразия (Азия)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ондские острова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ействующий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813м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Этна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Евразия (Европа)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стров Сицилия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ействующий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340 м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77;&#1086;&#1083;&#1086;&#1075;&#1080;&#1103;" TargetMode="External"/><Relationship Id="rId3" Type="http://schemas.openxmlformats.org/officeDocument/2006/relationships/hyperlink" Target="http://ru.wikipedia.org/wiki/&#1047;&#1077;&#1084;&#1085;&#1072;&#1103;_&#1082;&#1086;&#1088;&#1072;" TargetMode="External"/><Relationship Id="rId4" Type="http://schemas.openxmlformats.org/officeDocument/2006/relationships/hyperlink" Target="http://ru.wikipedia.org/wiki/&#1052;&#1072;&#1075;&#1084;&#1072;" TargetMode="External"/><Relationship Id="rId5" Type="http://schemas.openxmlformats.org/officeDocument/2006/relationships/hyperlink" Target="http://ru.wikipedia.org/wiki/&#1051;&#1072;&#1074;&#1072;_(&#1074;&#1091;&#1083;&#1082;&#1072;&#1085;&#1086;&#1083;&#1086;&#1075;&#1080;&#1103;)" TargetMode="External"/><Relationship Id="rId6" Type="http://schemas.openxmlformats.org/officeDocument/2006/relationships/hyperlink" Target="http://ru.wikipedia.org/wiki/&#1043;&#1072;&#1079;" TargetMode="External"/><Relationship Id="rId7" Type="http://schemas.openxmlformats.org/officeDocument/2006/relationships/hyperlink" Target="http://ru.wikipedia.org/wiki/&#1042;&#1091;&#1083;&#1082;&#1072;&#1085;&#1080;&#1095;&#1077;&#1089;&#1082;&#1072;&#1103;_&#1073;&#1086;&#1084;&#1073;&#1072;" TargetMode="External"/><Relationship Id="rId8" Type="http://schemas.openxmlformats.org/officeDocument/2006/relationships/hyperlink" Target="http://ru.wikipedia.org/wiki/&#1055;&#1080;&#1088;&#1086;&#1082;&#1083;&#1072;&#1089;&#1090;&#1080;&#1095;&#1077;&#1089;&#1082;&#1080;&#1081;_&#1087;&#1086;&#1090;&#1086;&#1082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5:56:00Z</dcterms:created>
  <dc:creator>Ромодановская СОШ</dc:creator>
  <dc:description/>
  <cp:keywords/>
  <dc:language>en-US</dc:language>
  <cp:lastModifiedBy>РСОШ</cp:lastModifiedBy>
  <cp:lastPrinted>2010-02-24T22:57:00Z</cp:lastPrinted>
  <dcterms:modified xsi:type="dcterms:W3CDTF">2019-10-21T11:27:00Z</dcterms:modified>
  <cp:revision>9</cp:revision>
  <dc:subject/>
  <dc:title>ПРЕДСТАВЛЕНИЕ</dc:title>
</cp:coreProperties>
</file>