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6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u-RU" w:eastAsia="ru-RU"/>
        </w:rPr>
        <w:t xml:space="preserve">                          </w:t>
      </w:r>
      <w:r>
        <w:rPr>
          <w:b/>
          <w:bCs/>
          <w:lang w:val="ru-RU"/>
        </w:rPr>
        <w:t>МБОУ «Арх-Голицинская  СОШ»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узаевского района Республики Мордовия</w:t>
      </w:r>
    </w:p>
    <w:p>
      <w:pPr>
        <w:pStyle w:val="Normal"/>
        <w:spacing w:before="28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950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22"/>
        <w:gridCol w:w="3543"/>
        <w:gridCol w:w="3685"/>
      </w:tblGrid>
      <w:tr>
        <w:trPr/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b/>
                <w:bCs/>
                <w:lang w:val="ru-RU"/>
              </w:rPr>
              <w:t>Рассмотрено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lang w:val="ru-RU"/>
              </w:rPr>
              <w:t>Руководитель М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/___________/ Веселова Н.А.</w:t>
            </w:r>
          </w:p>
          <w:p>
            <w:pPr>
              <w:pStyle w:val="Normal"/>
              <w:spacing w:before="0" w:after="119"/>
              <w:rPr/>
            </w:pPr>
            <w:r>
              <w:rPr/>
              <w:t>Протокол №____</w:t>
            </w:r>
          </w:p>
          <w:p>
            <w:pPr>
              <w:pStyle w:val="Normal"/>
              <w:spacing w:before="0" w:after="119"/>
              <w:rPr/>
            </w:pPr>
            <w:r>
              <w:rPr/>
              <w:t>от «____» __________2019 г.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b/>
                <w:bCs/>
                <w:lang w:val="ru-RU"/>
              </w:rPr>
              <w:t>Согласовано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. Директора по УВ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/___________/Ермолаев Д.П.</w:t>
            </w:r>
          </w:p>
          <w:p>
            <w:pPr>
              <w:pStyle w:val="Normal"/>
              <w:spacing w:before="0" w:after="119"/>
              <w:rPr/>
            </w:pPr>
            <w:r>
              <w:rPr/>
              <w:t>от «____» _________ 2019 г.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b/>
                <w:bCs/>
                <w:lang w:val="ru-RU"/>
              </w:rPr>
              <w:t>Утверждаю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ректор школы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/____________/ Пакалина Н.В.</w:t>
            </w:r>
          </w:p>
          <w:p>
            <w:pPr>
              <w:pStyle w:val="Normal"/>
              <w:spacing w:before="0" w:after="119"/>
              <w:rPr/>
            </w:pPr>
            <w:r>
              <w:rPr>
                <w:rFonts w:eastAsia="Calibri" w:cs="Calibri"/>
                <w:lang w:val="ru-RU"/>
              </w:rPr>
              <w:t xml:space="preserve"> </w:t>
            </w:r>
            <w:r>
              <w:rPr/>
              <w:t>«____» _____________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280" w:after="0"/>
        <w:ind w:left="3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са внеурочной деятельности  </w:t>
      </w:r>
    </w:p>
    <w:p>
      <w:pPr>
        <w:pStyle w:val="Normal"/>
        <w:spacing w:before="280" w:after="0"/>
        <w:ind w:left="36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 мире книг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»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К «Школа России»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 класс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19-2020 учебный год </w:t>
      </w:r>
    </w:p>
    <w:p>
      <w:pPr>
        <w:pStyle w:val="Normal"/>
        <w:spacing w:before="280" w:after="0"/>
        <w:ind w:left="3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ind w:left="3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ind w:left="3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965" w:leader="none"/>
        </w:tabs>
        <w:spacing w:before="28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итель: </w:t>
      </w:r>
    </w:p>
    <w:p>
      <w:pPr>
        <w:pStyle w:val="Normal"/>
        <w:tabs>
          <w:tab w:val="clear" w:pos="709"/>
          <w:tab w:val="left" w:pos="4965" w:leader="none"/>
        </w:tabs>
        <w:spacing w:before="280" w:after="0"/>
        <w:ind w:left="363" w:hanging="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учитель начальных классов Филатова Н.В.                                 </w:t>
      </w:r>
    </w:p>
    <w:p>
      <w:pPr>
        <w:pStyle w:val="Normal"/>
        <w:spacing w:before="280" w:after="0"/>
        <w:ind w:left="363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before="280" w:after="0"/>
        <w:ind w:left="36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635" w:leader="none"/>
        </w:tabs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>пос. Плодопитомнический, 2019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u-RU" w:eastAsia="ru-RU"/>
        </w:rPr>
        <w:t xml:space="preserve">   </w:t>
      </w:r>
    </w:p>
    <w:p>
      <w:pPr>
        <w:pStyle w:val="Normal"/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урочной деятельности «В мире книг» для 1-4 классов разработана на основе авторской программы Л. А. Ефросининой (Сборник программ внеурочной деятельности: 1-4 классы/ под ред. Н.Ф. Виноградовой. – М.: Вентана-Граф, 2013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030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9.85pt;mso-wrap-distance-left:0pt;mso-wrap-distance-right:0pt;mso-wrap-distance-top:0pt;mso-wrap-distance-bottom:0pt;margin-top:0.05pt;mso-position-vertical-relative:text;margin-left:480.7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sz w:val="2"/>
                          <w:szCs w:val="2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Style w:val="FontStyle25"/>
          <w:sz w:val="28"/>
          <w:szCs w:val="28"/>
          <w:lang w:val="ru-RU"/>
        </w:rPr>
        <w:t>Программа рассчитана на  4 года с проведением занятий 1 раз в неделю в каждом классе. В первом классе – 33 занятия, во 2-4 классах по 34 часа. Всего 135 часов.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eastAsia="굴림;Arial Unicode MS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</w:r>
    </w:p>
    <w:p>
      <w:pPr>
        <w:pStyle w:val="Normal"/>
        <w:spacing w:lineRule="auto" w:line="218"/>
        <w:ind w:firstLine="720"/>
        <w:jc w:val="center"/>
        <w:rPr>
          <w:rFonts w:ascii="Times New Roman" w:hAnsi="Times New Roman" w:eastAsia="굴림;Arial Unicode MS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b/>
          <w:sz w:val="28"/>
          <w:szCs w:val="28"/>
          <w:shd w:fill="auto" w:val="clear"/>
          <w:lang w:val="ru-RU"/>
        </w:rPr>
        <w:t>Личностные, метапредметные и предметные результаты освоения программы факультатива.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В результате освоения программы кружка «В мире книг» формируются следующие предметные умения, соответствующие требованиям федерального государственного образовательного стандарта начального общего образования: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осознавать значимость чтения для личного развития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формировать потребность в систематическом чтении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использовать разные виды чтения (ознакомительное, изучающее, выборочное, поисковое)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уметь самостоятельно выбирать интересующую литературу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i/>
          <w:sz w:val="28"/>
          <w:szCs w:val="28"/>
          <w:shd w:fill="auto" w:val="clear"/>
          <w:lang w:val="ru-RU"/>
        </w:rPr>
        <w:t>Регулятивные умения: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уметь работать с книгой, пользуясь алгоритмом учебных действий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уметь самостоятельно работать с новым произведением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уметь работать в парах и группах, участвовать в проектной деятельности, литературных играх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уметь определять свою роль в общей работе и оценивать свои результаты.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i/>
          <w:sz w:val="28"/>
          <w:szCs w:val="28"/>
          <w:shd w:fill="auto" w:val="clear"/>
          <w:lang w:val="ru-RU"/>
        </w:rPr>
        <w:t>Познавательные учебные умения: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прогнозировать содержание книги до чтения, используя информацию из аппарата книги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отбирать книги по теме, жанру и авторской принадлежности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ориентироваться в мире книг (работа с каталогом, открытым библиотечным фондом)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составлять краткие аннотации к прочитанным книгам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пользоваться словарями, справочниками, энциклопедиями.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i/>
          <w:sz w:val="28"/>
          <w:szCs w:val="28"/>
          <w:shd w:fill="auto" w:val="clear"/>
          <w:lang w:val="ru-RU"/>
        </w:rPr>
        <w:t>Коммуникативные учебные умения: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участвовать в беседе о прочитанной книге, выражать свое мнение и аргументировать свою точку зрения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оценивать поведение героев с точки зрения морали, формировать свою этическую позицию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высказывать свое суждение об оформлении и структуре книги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участвовать в конкурсах чтецов и рассказчиков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eastAsia="굴림;Arial Unicode MS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соблюдать правила общения и поведения в школе, библиотеке, дома и т.д.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ормы аттестации воспитанников: </w:t>
      </w:r>
      <w:r>
        <w:rPr>
          <w:rFonts w:cs="Times New Roman" w:ascii="Times New Roman" w:hAnsi="Times New Roman"/>
          <w:sz w:val="28"/>
          <w:szCs w:val="28"/>
          <w:lang w:val="ru-RU"/>
        </w:rPr>
        <w:t>инсценирование, творческие отчёты,  соревнования, работа с библиотечным каталогом, проектная деятельность и т.</w:t>
      </w:r>
    </w:p>
    <w:p>
      <w:pPr>
        <w:pStyle w:val="Normal"/>
        <w:ind w:left="44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  <w:lang w:val="ru-RU" w:eastAsia="zh-CN"/>
        </w:rPr>
        <w:t>К концу 1 класса ученик научится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находить книгу в открытом библиотечном фонде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ыбирать нужную книгу по теме, жанру и авторской принадлежности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равнивать книги одного автора разных лет издания по оформлению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формулировать и высказывать своё впечатление о прочитанной книге и героях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характеризовать книгу, определять тему и жанр, выбирать книгу на заданную тему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равнивать книгу-сборник с книгой-произведением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лушать и читать книгу, понимать прочитанное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zh-CN"/>
        </w:rPr>
        <w:t>пользоваться аппаратом книги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овладевать правилами поведения в общественных местах (библиотеке)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истематизировать по темам детские книги в домашней библиотеке.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ind w:firstLine="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>2 класс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  <w:lang w:val="ru-RU" w:eastAsia="zh-CN"/>
        </w:rPr>
        <w:t>К концу 2 класса ученик научится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  <w:lang w:val="ru-RU" w:eastAsia="zh-CN"/>
        </w:rPr>
        <w:t>-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 xml:space="preserve"> знать структурные элементы библиотеки: абонемент, читальный зал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ориентироваться в мире книг (отбирать книги по авторской при-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надлежности в открытом библиотечном фонде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ользоваться алфавитным каталогом для отбора нужной книг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zh-CN"/>
        </w:rPr>
        <w:t>заполнять каталожную карточку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истематизировать книги по авторской принадлежност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zh-CN"/>
        </w:rPr>
        <w:t>составлять список прочитанных книг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zh-CN"/>
        </w:rPr>
        <w:t>выделять особенности учебной книг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аботать самостоятельно с книгой по алгоритму «Работаем с книгой»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аргументировать мнение о выбранной книге (устный отзыв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лассифицировать книги по авторской принадлежности, теме, жанру.</w:t>
      </w:r>
    </w:p>
    <w:p>
      <w:pPr>
        <w:pStyle w:val="Normal"/>
        <w:ind w:left="440" w:hanging="0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 класс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  <w:lang w:val="ru-RU" w:eastAsia="zh-CN"/>
        </w:rPr>
        <w:t>К концу 3 класса ученик научится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аботать с книгой-сборником басен И. Крылов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равнивать басни по структуре и сюжету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ыделять книги-произведения и книги-сборники из группы пред-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ложенных книг или открытого библиотечного фонд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обирать информацию для библиографической справки об авторе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оставлять таблицу жанров произведений писател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ыполнять поисковую работу по проекту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езентовать результаты проектной деятельности и любимую книгу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готовить отзыв о книге и обсуждать разные точки зр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находить по каталогу нужную книгу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заполнять каталожную карточку на выбранную книгу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исать отзыв о книге или героях книг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zh-CN"/>
        </w:rPr>
        <w:t>пользоваться библиографическим справочником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ассматривать и читать детские газеты и журналы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находить нужную информацию в газетах и журналах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обирать информацию для проекта «История детской газеты или журнала»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готовить материал для классной и школьной газеты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ользоваться электронными газетами и журналам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 класс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lang w:val="ru-RU" w:eastAsia="zh-CN"/>
        </w:rPr>
        <w:t xml:space="preserve">К концу 4 класса ученик </w:t>
      </w: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  <w:lang w:val="ru-RU" w:eastAsia="zh-CN"/>
        </w:rPr>
        <w:t>научится</w:t>
      </w:r>
      <w:r>
        <w:rPr>
          <w:rFonts w:cs="Times New Roman" w:ascii="Times New Roman" w:hAnsi="Times New Roman"/>
          <w:b/>
          <w:color w:val="191919"/>
          <w:sz w:val="28"/>
          <w:szCs w:val="28"/>
          <w:lang w:val="ru-RU" w:eastAsia="zh-CN"/>
        </w:rPr>
        <w:t>: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составлять выставку книг по теме, авторской принадлежности, жанрам, типам и видам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различать виды и типы книг: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писать отзыв о книге, пользуясь ее справочным аппаратом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знать структуру книги и ее элементы, справочный аппарат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пользоваться библиотекой и выполнять правила работы в библиотеке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писать аннотацию или отзыв на прочитанную книгу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пользоваться библиографическим справочником или энциклопедией для получения информации о писателе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составлять каталожную карточку на прочитанную книгу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задавать вопросы и находить ответы в словарях и справочниках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выполнять роль библиотекаря -выдавать книги и заполнять формуляры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собирать, систематизировать и оформлять материал для презентации ( выставки,   постеры, электронные версии, живой журнал, конкурсы и т.д.)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работать с детскими журналами и газетами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>Содержание программы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>1 класс (33 ч)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Здравствуй, книга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tabs>
          <w:tab w:val="clear" w:pos="709"/>
          <w:tab w:val="left" w:pos="698" w:leader="none"/>
        </w:tabs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Учебная книга. Элементы структуры учебной книги (обложка, титульный лист, оглавление). Аппарат ориентировки. Правила пользования книгой. Игра «Что в твоём рюкзаке живёт?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а-произведение (большеформатная, в типовом оформлении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Обложка книги: информация о книге (название книги), иллюстрация (определение темы и жанра). Классификация книг по темам и жанрам (работа в группах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Домашняя библиотека, классная библиотека, школьная библиотек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авила поведения в библиотек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о Родине и родной природе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2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о Родине и родной природе детских писателей (книга-произведение и книга-сборник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труктура книги, справочный аппарат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итальный зал: культура самостоятельной работы с выбранной книгой (рассматривание, чтение или слушание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Писатели детям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детских писателей-классиков (А. Барто, К. Чуковский, С. Маршак, Я. Аким, Л. Пантелеев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Детские книги с рассказами современных писателей (М. Пляцковский, С. Георгиев, М. Дружинина, С. Степанов и др.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ыставка книг детских писателей. Слушание и рассматривание одной из детских книг. Художники-иллюстраторы детских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Инсценирование картин-эпизодов из выбранной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Народная мудрость. Книги-сборники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2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малых жанров фольклора. Особенности детских книг с фольклорными произведениями для детей (оформление, тексты)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Игры «Посчитайся», «Отгадай загадку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Творческая работа «Сочини загадку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По страницам книг В. Сутеева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В. Сутеева (книги-сборники, книги-произведения). Структура книги-сборник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. Сутеев — автор и художник-оформитель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Игра «По страницам сказок В. Сутеева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графическая справка (информация) об авторе в структуре книги-сборника. Самостоятельная поисковая работа в группа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Сказки народов мира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«Русские народные сказки». Книги-произведе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казки народов России и народов мира. Оформление выставки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одготовка проведения конкурса «Герои народных сказок», инсценировани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Домики-сказки (коллективная проектная деятельность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русских писателей-сказочников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борник сказочных историй А.Н. Толстого «Приключения Буратино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лушание и чтение историй из книги А.Н. Толстого «Приключения Буратино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Инсценирование отдельных истори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Творческая работа «Встреча с Буратино» (работа в группах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Детские писатели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С. Маршака для детей. Сказки, стихотворения, загадк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. Чуковский детям: книги-произведения, книги-сборник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Е. Чарушина для детей. Герои книг Е. Чарушин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произведений современных детских писателе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Детские журналы «Мурзилка», «Понимашка». Произведения детских писателей на страницах журналов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Сказки зарубежных писателей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сказок Ш. Перро. Книга-произведение. Книга Ш. Перро «Красная шапочка» в разных издания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Автор, переводчик, оформитель. Справочный аппарат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а Дж. Харриса «Сказки дядюшки Римуса». Книга-сборник историй. Герои книги. Слушание и чтение отдельных истори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Инсценирование отдельных картин-эпизодов из выбранной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-сборники стихотворений для детей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2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тихотворения о детях и для детей. Книги-сборники А. Барто, В. Берестова, С.Михалков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оиск нужного произведения в книге-сборнике по содержанию. Игра «Кто быстрее найдёт произведение в книге?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онкурс «Слушаем и читаем стихи детских поэтов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Литературная игра «Послушай и назови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Дети — герои книг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Дети — герои сказок. Русские народные сказки: «Сестрица Алёнушка и братец Иванушка», «Терёшечка»; сказка А.Н. Толстого «Приключения Буратино», Ш. Перро «Красная шапочка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 xml:space="preserve">Парад героев сказок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Дети — герои рассказов (В. Осеева «Мушка», Е. Пермяк «Первая рыбка», В. Осеева «Совесть», Н. Носов «Мишкина каша», В. Драгунский «Денискины рассказы»). Игра «Диалоги героев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Дети — герои стихотворений (А. Барто «В школу», С. Михалков «Фома»,    Е. Благинина «Тюлюлюй», Я. Аким «Жадина»). Конкурс юмористических стихов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о животных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о животны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Н. Некрасов «Дедушка Мазай и зайцы»: слушание, рассматривани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Обсуждение произведения и главного героя — дедушки Маза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а В. Чаплиной «Питомцы зоопарка» и книга-сборник И. Акимушкина «Жизнь животных» (работа в группах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ас читателя: самостоятельное чтение произведений о животных из детских журналов. Работа в группа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Творческая работа: сочинение рассказа «Мой маленький друг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>2 класс (3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а, здравствуй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оль книги в жизни человека. Учебная книга и её справочный аппарат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онкурс «Пословицы о книге и учении». Оформление рукописной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Художественные книги. Художники-оформители. Иллюстраци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 книге и их роль. Правила работы с книго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итальный зал: самостоятельное чтение выбранной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очей — любитель чтения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2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ка. Библиотечный формуляр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оиск книги по каталогам. Алфавитный каталог. Назначение библиотечного каталога. Работа с каталожной карточко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икторина «Что вы знаете о книге?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Игра «Я — библиотекарь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о твоих ровесниках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чный урок «Дети — герои детских книг». Выставка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В. Осеевой, Е. Пермяка, В. Драгунского, Н. Носова и других детских писателе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итальный зал. Чтение и рассматривание книги В. Железников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«Таня и Юсник» или В. Крапивина «Брат, которому семь лет». Конкурс-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россворд «Имена героев детских книг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езентация книг о детях-ровесниках (устные отзывы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итальный зал. Чтение произведений о детях на страницах детски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газет и журналов. Детские журналы (электронная версия)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чные плакаты «Герои-ровесники» (работа в группах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Живой журнал «Парад героев-сверстников» (инсценирование отдельных эпизодов из рассказов о детях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рупицы народной мудрости. Книги-сборники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малых жанров фольклора. Пословицы. Темы посло-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иц. Путешествие по тропинкам фольклор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Загадки. Темы загадок. Игра «Отгадай загадку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короговорки. Конкурс «Чистоговорщики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оект «Живой цветок народной мудрости» (работа в группах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Писатели-сказочники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ыставка книг с литературными сказками. Обзор выставк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писателей-сказочников. Поиск книги в открытом библиотечном фонде. Чтение выбранной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Герои сказок. Викторин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Творческая работа «Лукошко сказок» (проектная деятельность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о детях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о детях и для детей (В. Осеева, Н. Носов, С. Михалков и др.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о животных (В. Бианки, Э. Шим, Г. Скребицкий, Н. Сладков и др.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стихотворений для детей (Я. Аким, С. Маршак, С. Михалков, А. Барто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Старые добрые сказки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сказок народов мира. Сборники сказок. Выставк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ереводчики, пересказчики и обработчики сказок народов други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тран. Справочный аппарат книги-сборника. Каталожная карточк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казки народов мира с «бродячими» сюжетами (русская народная сказка «Снегурочка», японская народная сказка «Журушка» и др.). Поисковая работ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итальный зал: народные сказки на страницах детских журналов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о тех, кто подарил нам жизнь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о семье, маме, детях. Выставка книг о тех, кто защищал свою Родину. Жанры произведений о семье: стихотворения, пословицы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казки, рассказы, колыбельные песни. Рукописная книг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Литературная игра «По страницам учебника»: чтение произведений о семье по учебнику или наизусть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Мини-проекты (работа в группах): «Они писали о семье», «Рассказы о семье», «Пословицы о семье», «Стихотворения о семье». Рукописная книга «Семья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Защитникам Отечества посвящается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о защитниках Отечества. Былины и сказы о защитниках Отечеств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ыставка книг детских писателей о защитниках Отечеств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чный урок: встреча с участниками или героями Великой Отечественной войны, которые живут рядо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абота с книгой А. Гайдара «Сказка о Военной тайне, Мальчише-Кибальчише и о его твёрдом слове»: чтение, рассматривани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укописная книга «Защитники Отечества в твоей семье»: фотографии, письма, воспоминания, рисунк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По страницам любимых книг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разных жанров, тем, типов и авторской принадлежност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чный урок: книги-сборники по авторам, жанрам, тема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оектная деятельность: презентация любимых книг (по оформлению, содержанию и поступкам героев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оллективная творческая работа: комиксы и весёлые истори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Оформление еженедельника «Летнее чтение» или «Дневник читателя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/>
        </w:rPr>
        <w:t>3 класс (3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История книги. Библиотеки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о былинных героях. Былины, сказы, легенды. Сказители, былинщик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я. Детская библия (разные издания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Летописи. Рукописные книги. Первопечатник Иван Фёдоров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истема библиотечного обслуживания: запись в библиотеку, абонемент и читальный зал. Культура чит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чные каталоги и правила пользования ими. Каталожная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арточка. Игра «Обслужи одноклассников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Отбор книги и работа с ней в читальном зале. Отзыв о книг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По дорогам сказок. Сказки народные и литературные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олшебные сказки (народные и литературные): книга-сборник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«Сказки А.С. Пушкина» и сборник народных сказок «На острове Буяне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равнение сказок с загадками: русская народная сказка «Дочь-семилетка», братья Гримм «Умная дочь крестьянская», А. Платонов «Умная внучка». Рассматривание и сравнение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онкурс-кроссворд «Волшебные предметы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-сборники. Басни и баснописцы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басен И. Крылова. Аппарат книги-сборника басен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титульный лист, аннотация, оглавлени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усские баснописцы И. Хемницер, А. Измайлов, И. Дмитриев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тение басен с «бродячими» сюжетами. Басни Эзопа и Л.Н. Толстог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онкурс чтецов. Инсценирование басен (работа в группах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о родной природе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борники стихотворений о родной природе. Слушание стихотворений, обмен мнениям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а «Родные поэты» (аппарат, оформление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оект «Краски и звуки стихов о природе». Рукописная книг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Л.Н. Толстого для детей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Л.Н. Толстого: работа с каталогом, составление выставки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а «Азбука Л.Н. Толстого» и сборник «Для детей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 xml:space="preserve">Составление таблицы жанров произведений Л.Н. Толстого (работа в группах)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оектная деятельность по группам: «Сказки Л.Н. Толстого»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«Сказки в обработке Л.Н. Толстого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Животные — герои детской литературы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о животных. Структура книги-сборника: титульный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лист, аннотация, иллюстрация, название книги, тип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итальный зал: работа с книгой А. Куприна «Ю-ю» или Дж. Лон-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дона «Бурый волк»: оформление, перевод. Отзыв о прочитанной книг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чный урок: знакомство с книгой-легендой энциклопедией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А. Брема «Жизнь животных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Художники-оформители книг о животны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еклама книги «Заинтересуй друга!» (конкурс отзывов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Дети — герои книг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о детях (Л. Пантелеев, А. Гайдар, В. Драгунский и др.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а-произведение А. Гайдара «Тимур и его команда», книга-сборник рассказов Л. Пантелеева «Честное слово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Литературная игра «Кто они, мои сверстники — герои книг?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о страницам книги В. Железникова «Жизнь и приключения чудака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Обсуждение прочитанных книг (беседа, дискуссии, споры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оект «Расскажи о любимом писателе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зарубежных писателей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2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зарубежных писателей (Ц. Топелиус, Дж. Лондон, Э. Сетон-Томпсон, Дж. Чиарди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истематический каталог: практическая работа. Список книг зарубежных писателей для дете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графические справочники: отбор информации о зарубежных писателях (работа в группах). Переводчики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о детях войны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а Л. Воронковой «Девочка из города» (издания разных лет). Чтение, обсуждение содержания, слушание отдельных глав. Аппарат книги, иллюстрации и оформлени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Аннотация. Каталожная карточк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абота в читальном зале. Книга В. Железникова «Девушка в военном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Творческая работа «Дети войны с тобой рядом»: встречи, сбор материалов, оформление «Книги памяти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Газеты и журналы для детей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то такое периодика. Детские газеты и журналы. Структура газет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и журналов. Издатели газет и журналов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История изданий для детей: журналы «Мурзилка», «Костёр», «Пять углов», «Чудеса планеты Земля»; детские газеты: «Пионерская правда», «Читайка», «Шапокляк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Электронные периодические издания «Детская газета», «Антошка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оздание классной газеты или журнала (работа в группах)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«Книги, книги, книги…»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, их типы и виды. Практическая работа в библиотек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правочная литература. Энциклопедии для дете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бор информации о Л.Н. Толстом и Х.К. Андерсене. Библиографические справочник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чная мозаика: урок-игра «Что узнали о книгах?»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>4 класс  (34 ч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Страницы старины седой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ылины, былинщики. Былинные богатыри. «Былина о Святогоре»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 стихотворной форме и прозаической форме. Выставка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чный урок. История книги. Рукописные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Древней Руси. Библиотека Ярослава Мудрого. Наставления Ярослава Мудрог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ервая печатная книга на Руси. Первопечатник Иван Фёдоров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я на русском языке. Библейские предания: «Суд Соломона», «Блудный сын»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Экскурсия в типографию или книжный магазин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рупицы народной мудрости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борники произведений фольклор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Героические песни о Родине. Песня-слава «Русская земля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Героические песни о героях России: «Кузьма Минин и Дмитрий Пожарский во главе ополчения», «Суворов приказывает армии переплыть море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бор дополнительной информации о героях России и оформление постера (стенда) с собранными материалам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а С. Алексеева «Рассказы о Суворове и русских солдатах» в разных изданиях. Справочный материал об А.В. Суворове (справочники, энциклопедии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оект «Русь великая в пословицах и поговорках»: отбор пословиц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о теме, объяснение скрытого смысла, оформление рукописной книг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«Русь великая в пословицах и поговорках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бор дополнительной информации о героях России, оформление по-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тера (стенда) с собранными материалами, презентация постеров и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Мифы народов мира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2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с мифами народов мира: древнерусские, древнегреческие, ки-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тайские и т. д. Выставка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абота с системным каталого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итальный зал. Древнекитайский миф «Подвиги стрелка И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онкурс-кроссворд «Мифологические герои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Русские писатели-сказочники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ка сказок. Книги со сказками А.С. Пушкина, В. Жуковского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М. Лермонтова, П. Ершова, В. Гаршина. Фольклорные корни сказок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ас читателя. Сказка сказок П.П. Ершова «Конёк-Горбунок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оиск: исторические корни литературных (авторских) произведений (летопись «Вещий Олег» из «Повести временных лет» и стихотворение А.С. Пушкина «Песнь о вещем Олеге»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графические справочники. Библиографические справки о писателях-сказочниках (проектная деятельность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«Книги, книги, книги…»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чный урок. Храм книги. Библиотека. Первые библиотек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авила пользования библиотекой. Экскурсия в детскую библиотеку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а. Элементы книги. Справочный аппарат. Классификация книг по структуре, изданиям, авторам (работа в группах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учебные, художественные, научно-популярные, справочники и энциклопедии. Структура энциклопедии и книги-справочник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«Басни И. Крылова», «Легенды и сказы», «Сказки народов мира», «Стихи русских поэтов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оект «Русские баснописцы»: сбор материала, чтение басен, басни с «бродячими» сюжетам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о детях и для детей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Дети — герои книг Н. Гарина-Михайловского, К. Станюковича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Х.К. Андерсена, Марка Твена, В. Гюго, А. Гайдара, Е. Ильиной и др. Выставка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Фантастика и приключения. Поиск книг по каталогу, составление списк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итальный зал. Книги А. Рыбакова, В. Крапивина, К. Булычёва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А. Волкова. Конкурс-кроссворд «Писатели-фантасты»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Аннотация к книге А. Волкова «Волшебник Изумрудного города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Словари, справочники, энциклопедии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«Хранители слов» — словари: орфографический, толковый, словарь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инонимов, этимологический. Выставка словарей. Игра-конкурс «Объясни слово»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правочники и энциклопедии. Детская энциклопедия «Что такое? Кто такой?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Игра «100 вопросов Почемучек»: составление вопросов и нахождение ответов в книгах-справочника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Родные поэты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русских поэтов о родной природе. Структура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тение и слушание стихотворений о Родине А.С. Пушкина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М.Ю. Лермонтова, И. Никитина, С. Есенина, Н. Рубцова, И. Бунин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онкурс чтецов «Стихи о Родине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Писатели о писателях. Очерки и воспоминания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«Очерки и воспоминания». Очерки о природе, людях, события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Очерки С. Михалкова «Слово о Крылове», К. Чуковского «Николай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Алексеевич Некрасов»: чтение, выбор информации, определение жанра и темы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оспоминания Л.Н. Толстого, А. Куприна «Воспоминания об А.П. Чехове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Творческая работа: очерк о своём городе, о своём классе, о любимой книг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Мир книг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Типы и виды книг: поисковая работа в библиотек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о животных. Э. Сетон-Томпсона «Герои-животные». Очерк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. Пескова «В гостях у Сетон-Томпсона».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ас читателя: знакомство с книгой В. Бульванкера «От кота до кита». Литературная игра «Тайны учебной книги»</w:t>
      </w:r>
    </w:p>
    <w:p>
      <w:pPr>
        <w:pStyle w:val="Normal"/>
        <w:spacing w:before="135" w:after="135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ериодические печатные издания для детей: детские газеты и журналы.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pacing w:before="135" w:after="135"/>
        <w:jc w:val="center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lang w:val="ru-RU" w:eastAsia="zh-CN"/>
        </w:rPr>
        <w:t>Тематическое планирование с определением основных видов  внеурочной деятельности обучающихся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1 класс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503"/>
      </w:tblGrid>
      <w:tr>
        <w:trPr>
          <w:trHeight w:val="4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Названия </w:t>
            </w:r>
            <w:r>
              <w:rPr>
                <w:rFonts w:cs="Times New Roman" w:ascii="Times New Roman" w:hAnsi="Times New Roman"/>
                <w:lang w:val="ru-RU"/>
              </w:rPr>
              <w:t>раздел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ы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Характеристика деятельности учащихся</w:t>
            </w:r>
          </w:p>
        </w:tc>
      </w:tr>
      <w:tr>
        <w:trPr>
          <w:trHeight w:val="4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дравствуй, книга!(3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ые книги первоклассника. Правила работы с книгой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сознавать значимость чтения для личного развития; уметь работать с книгой, пользуясь алгоритмом учебных действий; находить книгу в открытом библиотечном фонд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ые книги. Большеформатная книга в типовом оформлении (книга-произведение)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сознавать значимость чтения для личного развития; уметь работать с книгой, пользуясь алгоритмом учебных действий; находить книгу в открытом библиотечном фонд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курсия в школьную библиотеку. Правила поведения в библиотеке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сознавать значимость чтения для личного развития; уметь работать с книгой, пользуясь алгоритмом учебных действий; находить книгу в открытом библиотечном фонд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ниге о Родине и родной природе.(2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о Родине и природе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работать с книгой, пользуясь алгоритмом учебных действ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менты книги. Книга-произведение и книга-сборник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ивать книгу-сборник с книгой-произведен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сатели детям </w:t>
            </w:r>
            <w:r>
              <w:rPr>
                <w:rFonts w:cs="Times New Roman" w:ascii="Times New Roman" w:hAnsi="Times New Roman"/>
                <w:b/>
                <w:lang w:val="ru-RU"/>
              </w:rPr>
              <w:t>( 3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-сборники писателей-классиков о детях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ивать книги одного автора разных лет издания по оформлению; ориентироваться в мире книг; работать в паре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сценирование эпизодов кни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современных писателей о детях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ивать книги одного автора разных лет издания по оформлению; ориентироваться в мире книг; работать в пар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ыставка книг. Слушание и рассматривание одной из книг. </w:t>
            </w:r>
            <w:r>
              <w:rPr>
                <w:rFonts w:cs="Times New Roman" w:ascii="Times New Roman" w:hAnsi="Times New Roman"/>
              </w:rPr>
              <w:t>Художники-иллюстраторы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аствовать в беседе о прочитанной книге; выражать своё мнение; работать в паре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родная мудрость. Книги-сборники.( 2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тешки, шутки и считалки. Книги-сборники «Весёлые потешки», «Скороговорки и считалки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книгу, определять тему и жанр, выбирать книгу на заданную тем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ы «Посчитайся», «Отгадай загадку». Творческая работа «Сочини загадку»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вовать в играх; выполнять творческую работу; работать в пар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 страницам книг В Сутеева. ( 3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В. Сутеева. Структура книги-сборника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самостоятельно выбирать интересующую книгу; уметь работать с книгой; оценивать поведение героев, формировать свою этическую позиц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Сутеев – автор и оформитель книг для детей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самостоятельно выбирать интересующую книгу; уметь работать с книгой; оценивать поведение героев, формировать свою этическую позиц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ая игра «По страницам сказок В.Сутеева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нимать участие в литературной игре; работать в пар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Сказки народов мира</w:t>
            </w:r>
            <w:r>
              <w:rPr>
                <w:rFonts w:cs="Times New Roman" w:ascii="Times New Roman" w:hAnsi="Times New Roman"/>
                <w:b/>
                <w:lang w:val="ru-RU"/>
              </w:rPr>
              <w:t>( 3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ниги – сборники «Русские народные сказки». </w:t>
            </w:r>
            <w:r>
              <w:rPr>
                <w:rFonts w:cs="Times New Roman" w:ascii="Times New Roman" w:hAnsi="Times New Roman"/>
              </w:rPr>
              <w:t>Книги-произведения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знавать значимость чтения для личного развития; уметь определять свою роль в общей работе и оценивать свои результат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казки народов России и народов мира. </w:t>
            </w:r>
            <w:r>
              <w:rPr>
                <w:rFonts w:cs="Times New Roman" w:ascii="Times New Roman" w:hAnsi="Times New Roman"/>
              </w:rPr>
              <w:t>Оформление выставки книг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знавать значимость чтения для личного развития; уметь определять свою роль в общей работе и оценивать свои результат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онкурс «Герои народных сказок». Проектная деятельность (коллективная). </w:t>
            </w:r>
            <w:r>
              <w:rPr>
                <w:rFonts w:cs="Times New Roman" w:ascii="Times New Roman" w:hAnsi="Times New Roman"/>
              </w:rPr>
              <w:t>Домики-сказки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знавать значимость чтения для личного развития; уметь определять свою роль в общей работе и оценивать свои результат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ниги русских писателей -сказочников.( 3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борник сказочных историй А.Н. Толстого «Приключения Буратино»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иентироваться в мире книг; участвовать в беседе о прочитанной книг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ушание и чтение историй из книги А.Н. Толстого «Приключения Буратино»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иентироваться в мире книг; участвовать в беседе о прочитанной книге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знавать значимость чтения для личного развит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ая работа «Встреча  с Буратино»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знавать значимость чтения для личного развития; уметь определять свою роль в общей работе и оценивать свои результаты; участвовать в творческой работ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Детские писа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( 3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С.Маршака. Выставка книг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иентироваться в мире книг; участвовать в беседе о прочитанной книг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- сборники произведений К.Чуковского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иентироваться в мире книг; участвовать в беседе о прочитанной книг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ниги Е.Чарушина для детей. </w:t>
            </w:r>
            <w:r>
              <w:rPr>
                <w:rFonts w:cs="Times New Roman" w:ascii="Times New Roman" w:hAnsi="Times New Roman"/>
              </w:rPr>
              <w:t>Герои книг Е.Чарушина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Сказки зарубежных писателей.</w:t>
            </w:r>
            <w:r>
              <w:rPr>
                <w:rFonts w:cs="Times New Roman" w:ascii="Times New Roman" w:hAnsi="Times New Roman"/>
                <w:b/>
                <w:lang w:val="ru-RU"/>
              </w:rPr>
              <w:t>( 3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а Ш.Перро «Красная Шапочка» в разных изданиях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ивать книги одного автора разных лет издания по оформлен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а Дж.Харриса «Сказки дядюшки Римуса». Книга-сборник историй. Герои книги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ях у сказки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ниги-сборники стихотворений для детей( 2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ихотворения для детей. Книги-сборники. А.Барто. В.Берестов. С.Михалков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курс чтецов стихотворений детских поэтов «Слушаем и читаем стихи детских поэтов»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нимать участие в конкурсе чтецов; уметь определять свою роль в общей работе и оценивать свои результат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Дети – герои книг.</w:t>
            </w:r>
            <w:r>
              <w:rPr>
                <w:rFonts w:cs="Times New Roman" w:ascii="Times New Roman" w:hAnsi="Times New Roman"/>
                <w:b/>
                <w:lang w:val="ru-RU"/>
              </w:rPr>
              <w:t>(3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и – герои сказок. («Сестрица Алёнушка и братец Иванушка», «Терёшечка» и др.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и – герои рассказов. (В. Осеева «Совесть», «Мушка», Н.Носов «Мишкина каша», Е. Пермяк «Первая рыбка» и др.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и – герои стихотворений. (А.Барто «В школу», С.Михалков «Фома», Е.Благинина «Тюлюлюй» и др.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Книги о животных</w:t>
            </w:r>
            <w:r>
              <w:rPr>
                <w:rFonts w:cs="Times New Roman" w:ascii="Times New Roman" w:hAnsi="Times New Roman"/>
                <w:b/>
                <w:lang w:val="ru-RU"/>
              </w:rPr>
              <w:t>( 3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В.Бианки. Г.Скребицкого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а Н.Некрасова «Дедушка Мазай и зайцы»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ьзоваться аппаратом книги.4 формулировать и высказывать своё впечатление о прочитанной книге и геро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страницам любимых книг. Выставка книг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определять свою роль в общей работе и оценивать свои результаты.</w:t>
            </w:r>
          </w:p>
        </w:tc>
      </w:tr>
    </w:tbl>
    <w:p>
      <w:pPr>
        <w:pStyle w:val="Normal"/>
        <w:rPr>
          <w:lang w:val="ru-RU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 класс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652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я раздела. те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стика деятельности учащих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нига, здравствуй – 3ч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ль книги в жизни челове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ять роль книги в жизни человека, роль художественной книги. Иллюстрации в книге и их роль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создания книги. Первая печатная книга на Рус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курс «Пословицы о книге и учении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книги (элементы книги)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формлять рукописную книгу «Мы художники-оформител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нигочей — любитель чтения – 2ч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курсия в библиотеку (городскую)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блюдать правила работы с книгой. Читальный зал: самостоятельно читать  выбранную  книгу. Работа с каталожной карто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а поведения в библиотеке. Алфавитный каталог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ожная карточ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сетить библиотеку. Понять что такое библиотечный формуляр, алфавитный каталог, назначение библиотечного каталога. Работа с каталожной карточкой. Викторина «Что вы знаете о книге?». </w:t>
            </w:r>
            <w:r>
              <w:rPr>
                <w:rFonts w:cs="Times New Roman" w:ascii="Times New Roman" w:hAnsi="Times New Roman"/>
              </w:rPr>
              <w:t>Игра «Я — библиотекарь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ниги о твоих ровесниках – 4ч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ыставка  книг о детях. </w:t>
            </w:r>
            <w:r>
              <w:rPr>
                <w:rFonts w:cs="Times New Roman" w:ascii="Times New Roman" w:hAnsi="Times New Roman"/>
              </w:rPr>
              <w:t>Структура книг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етить библиотеку, выставку книг детских писателей. «Дети — герои детских книг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онкурс - кроссворд «Имена героев детских книг». Презентация книг о детях-ровесниках. </w:t>
            </w:r>
            <w:r>
              <w:rPr>
                <w:rFonts w:cs="Times New Roman" w:ascii="Times New Roman" w:hAnsi="Times New Roman"/>
              </w:rPr>
              <w:t>Инсценировать отдельные эпизоды из рассказов о детя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В. Осеевой. Книга-сборник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иться с книгами-сборниками В. Осеевой. Инсценировать отдельные эпизоды из рассказов о детя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Е. Пермяка. Титульный лис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иться с книгами Е. Пермяка. Инсценировать отдельные эпизоды из рассказов о детя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Н. Носова. Типы кни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иться с книгами Н. Носова. Инсценировать отдельные эпизоды из рассказов о детя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рупицы народной мудрости. Книги-сборники – 4ч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В. Драгунского. Аппарат книг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иться с книгами В. Драгунского Инсценировать отдельные эпизоды из рассказов о детя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ерои детских книг. Библиотечный стенд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Читальный зал. Читать произведения о детях на страницах детских газет и журналов. </w:t>
            </w:r>
            <w:r>
              <w:rPr>
                <w:rFonts w:cs="Times New Roman" w:ascii="Times New Roman" w:hAnsi="Times New Roman"/>
              </w:rPr>
              <w:t>Детские журналы «Почитай-ка», «Зёрнышко» (работа в группах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-сборники. Малые жанры фольклор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знать о книгах-сборниках малых жанров фольклора. Путешествовать  по тропинкам фолькло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ловицы. Темы пословиц. Рукописная книга «Пословицы о книге и учении»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знать о значении пословицы, что такое тема пословиц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Писатели – сказочники – 4ч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>Загадки. Темы загадок. Конкурс «Отгадай загадку»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Знакомиться с загадками. Что такое  тема загадок. </w:t>
            </w:r>
            <w:r>
              <w:rPr>
                <w:rFonts w:cs="Times New Roman" w:ascii="Times New Roman" w:hAnsi="Times New Roman"/>
              </w:rPr>
              <w:t>Игра «Отгадай загадку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говорки и чистоговор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курс скороговорок. «Чистоговорщики». . Проект «Живой цветок народной мудрости» (работа в группах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с литературными (авторскими) сказкам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ставка книг с литературными сказками. Обзор выставки. Чтение выбранной книги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ели-сказочни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писателей-сказочников. Поиск книги в открытом библиотечном фонде.</w:t>
            </w:r>
          </w:p>
        </w:tc>
      </w:tr>
      <w:tr>
        <w:trPr>
          <w:trHeight w:val="8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ниги о детях – 4ч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рои сказок. Викторин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страницам сказок Х.К. Андерсен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зор сказок Х.К. Андерсена. Выразительное чтени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ная деятельность «Путешествие в страну сказо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вовать в творческой работе «Лукошко сказок» (проектная деятельность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>Книги о детях.  Выставка кни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иться с книгами-сборниками о детях и для детей (В. Осеева, Н. Носов, С. Михалков и др.), книгами о животных (В. Бианки, Э. Шим, Г. Скребицкий, Н. Сладков и др.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Книги о тех, кто подарил нам жизнь – 2ч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ерои книг В. Осеево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ть книги-сборники о детях и для детей В. Осеево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Н. Носова. Приключение-сказка о Незнайке и его друзьях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ть книги-сборники о детях и для детей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. Носов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арые добрые сказки – 4ч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С. Михалкова: стихотворения, басни, рассказ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итать книги-сборники о детях и для детей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. Михалкова</w:t>
            </w:r>
            <w:r>
              <w:rPr>
                <w:rFonts w:cs="Times New Roman" w:ascii="Times New Roman" w:hAnsi="Times New Roman"/>
                <w:lang w:val="ru-RU"/>
              </w:rPr>
              <w:t>. Выразительное чтени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ниги о братьях наших меньших. </w:t>
            </w:r>
            <w:r>
              <w:rPr>
                <w:rFonts w:cs="Times New Roman" w:ascii="Times New Roman" w:hAnsi="Times New Roman"/>
              </w:rPr>
              <w:t>Художники-оформит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ть книги о животных (В. Бианки, Э. Шим, Г. Скребицкий, Н. Сладков и др.)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борники стихотворений для детей.  Каталожная карточ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ть книги-сборники стихотворений для детей (Я. Аким, С. Маршак, С. Михалков, А. Барто).</w:t>
            </w:r>
          </w:p>
        </w:tc>
      </w:tr>
      <w:tr>
        <w:trPr>
          <w:trHeight w:val="2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ниги-сборники сказок народов мира.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водчики, пересказчики обработчики народных сказок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итать книги сказок народов мира.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знавать о переводчиках, пересказчиках и обработчиках сказок народов других стран.</w:t>
            </w:r>
          </w:p>
        </w:tc>
      </w:tr>
      <w:tr>
        <w:trPr>
          <w:trHeight w:val="16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Защитникам Отечества посвящается – 1ч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родные сказки на страницах детских журна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ть сказки народов мира с «бродячими» сюжетами (русская народная сказка «Снегурочка», японская народная сказка «Журушка» и др.) Вести  поисковую работу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етить читальный зал: народные сказки на страницах детских журналов.</w:t>
            </w:r>
          </w:p>
        </w:tc>
      </w:tr>
      <w:tr>
        <w:trPr>
          <w:trHeight w:val="16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ниги о тех, кто подарил нам жизнь – 1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о сем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рукописную книгу «Семья». Мини-проекты (работа в группах): «Они писали о семье», «Рассказы о семье», «Пословицы о семье», «Стихотворения о семье Читать книги о семье, маме, детях. Знакомиться с жанрами произведений о семье: стихотворения, пословицы, сказки, рассказы, колыбельные».</w:t>
            </w:r>
          </w:p>
        </w:tc>
      </w:tr>
      <w:tr>
        <w:trPr>
          <w:trHeight w:val="2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щитникам Отечества посвящается – 2ч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а А. Гайдара «Сказка о Военной тайне, о Мальчише-Кибальчише и его твёрдом слове»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рукописную книгу «Защитники Отечества в твоей семье»: фотографии, письма, воспоминания, рисунк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ть с книгой А. Гайдара «Сказка о Военной тайне, Мальчише-Кибальчише и о его твёрдом слове»: чтение, рассматривание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чный урок «Хвала книге». По страницам любимых книг. Презентация любимой книг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чный урок: книги-сборники по авторам, жанрам, темам. Вести  проектную деятельность: презентация любимых книг (по оформлению, содержанию и поступкам героев)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 страницам любимых книг -2ч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ая работа: комиксы и весёлые истор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оллективная творческая работа: комиксы и весёлые истории. Оформлять  еженедельник «Летнее чтение» или «Дневник читателя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ая работа: комиксы и весёлые истории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ое заняти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716"/>
        <w:gridCol w:w="6"/>
        <w:gridCol w:w="5805"/>
      </w:tblGrid>
      <w:tr>
        <w:trPr>
          <w:trHeight w:val="28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я те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нятия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учебной деятельности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История книги. Библиоте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4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одный инструктаж по технике безопасности. Былины, легенды, сказы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знакомиться с книгами сборниками о былинных героях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рвые книги. Библия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знакомиться с  разными изданиями детской библии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тописи. Рукописные книги. Истрия книги. Первопчатник Иван Федоров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риентироваться в мире книг (работа с каталогом, с открытым библиотечным фондом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товая проверочная работа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оверять </w:t>
            </w:r>
            <w:r>
              <w:rPr>
                <w:rFonts w:cs="Times New Roman" w:ascii="Times New Roman" w:hAnsi="Times New Roman"/>
                <w:lang w:val="ru-RU"/>
              </w:rPr>
              <w:t xml:space="preserve">себя и самостоятельно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val="ru-RU"/>
              </w:rPr>
              <w:t>свои достижения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По дорогам сказок. Сказки народные и литературн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(3 часа</w:t>
            </w: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лшебный мир сказок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ние кроссворда «Волшебные предметы»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азки бытовые, волшебные, о животных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рассматривать и сравнивать книги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казки с загадками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ценивать поведение героев с точки зрения морали, формировать свою этическую позицию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Книги-сборники. Басни и баснописцы.( 3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басни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Знать аппарат книги-сборника басен: титульный лист, аннотация, оглавление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сни в прозаической форме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частвовать в конкурсах чтецов и рассказчик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сские баснописцы.Герои басен. Инсценирование басен.</w:t>
            </w:r>
          </w:p>
        </w:tc>
        <w:tc>
          <w:tcPr>
            <w:tcW w:w="5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Инсценировать басни (работа в группах).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Книги о родной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3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ные поэты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Собирать информацию для библиографической справки об авторе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ихотворения Ф. Тютчева, А. Майкова, А. Фета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191919"/>
              </w:rPr>
              <w:t>Слушать стихотворения, обмениваться мнениями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 «Краски и звуки поэтического слова»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Выполнять поисковую работу по проекту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Книги Л. Н. Толстого для де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3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 Н. Толстой для детей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Чтение произведений Л.Н. Толстого.. Выразительно чтение эпизодов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 Н. Толстой – обработчик русских народных сказок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Составлять таблицы жанров произведений Л.Н. Толстого (работа в группах)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проверочная работа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себя и самостоятельно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и достижения.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Животные – герои детской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4 час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о животных.</w:t>
            </w:r>
          </w:p>
        </w:tc>
        <w:tc>
          <w:tcPr>
            <w:tcW w:w="5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91919"/>
              </w:rPr>
              <w:t>Уметь работать с книгой, пользуясь алгоритмом учебных действий.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казы о животных А. Куприна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ть с книгой Куприна  «Ю-ю»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ать отзыв о прочитанной книге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а Дж. Лондона «Бурый волк»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Писать отзыв о книге или героях книг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ники-иллюстраторы книг о животных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Высказывать своё суждение об оформлении и структуре книг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Дети – герои кни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3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и – герои книг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ть и обсуждать книгу А.Гайдара «Тимур и его команда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изведения о детях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частвовать в беседе о прочитанной книге, выражать своё мнени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 xml:space="preserve">и аргументировать свою точку зрения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ая игра.</w:t>
            </w: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 xml:space="preserve"> «Кто они, мои сверстники — герои книг?»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частвовать в литературной игре «Кто они, мои сверстники — герои книг?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Книги зарубежных писател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2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рубежные писатели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 xml:space="preserve">Познакомиться с книгами зарубежных писателей (Ц. Топелиус, Дж. Лондон, Э. Сетон Томпсон, Дж. </w:t>
            </w:r>
            <w:r>
              <w:rPr>
                <w:rFonts w:eastAsia="Calibri" w:cs="Times New Roman" w:ascii="Times New Roman" w:hAnsi="Times New Roman"/>
                <w:color w:val="191919"/>
              </w:rPr>
              <w:t>Чиарди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</w:rPr>
            </w:pPr>
            <w:r>
              <w:rPr>
                <w:rFonts w:eastAsia="Calibri" w:cs="Times New Roman" w:ascii="Times New Roman" w:hAnsi="Times New Roman"/>
                <w:color w:val="191919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графический справочник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91919"/>
              </w:rPr>
              <w:t>Составлять библиографические справочники: отбор информации о зарубежных писателях (работа в группах)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Книги о детях войны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(3 часа)</w:t>
            </w:r>
          </w:p>
          <w:p>
            <w:pPr>
              <w:pStyle w:val="Default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Воронкова «Девочка из города»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бсуждение прочитанной книги (беседа, дискуссии, споры).</w:t>
            </w:r>
          </w:p>
          <w:p>
            <w:pPr>
              <w:pStyle w:val="Default"/>
              <w:spacing w:before="0" w:after="200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Книга В. Железникова «Девушка в военном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  <w:tc>
          <w:tcPr>
            <w:tcW w:w="5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меть самостоятельно работать с новым произведением.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191919"/>
              </w:rPr>
            </w:pPr>
            <w:r>
              <w:rPr>
                <w:rFonts w:eastAsia="Calibri" w:cs="Times New Roman" w:ascii="Times New Roman" w:hAnsi="Times New Roman"/>
                <w:color w:val="191919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то они – дети войны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Выполнять творческую работу «Дети войны с тобой рядом»: встречи, сбор материалов, оформление «Книги памяти»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Газеты и журналы для де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(3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о такое периодика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ть и читать детские газеты и журналы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тские газеты и журналы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находить нужную информацию в газетах и журналах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лектронные периодические издания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ользоваться электронными газетами и журналами. </w:t>
            </w:r>
          </w:p>
          <w:p>
            <w:pPr>
              <w:pStyle w:val="Default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«Книги, книги, книги…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2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ная газета «Книгочей»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ить материал для классной и школьной газеты; </w:t>
            </w:r>
          </w:p>
          <w:p>
            <w:pPr>
              <w:pStyle w:val="Default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чная мозаика «Что я знаю о книге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ирать информацию для проекта «История детской газеты и журнала»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проверочная работа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оверять </w:t>
            </w:r>
            <w:r>
              <w:rPr>
                <w:rFonts w:cs="Times New Roman" w:ascii="Times New Roman" w:hAnsi="Times New Roman"/>
                <w:lang w:val="ru-RU"/>
              </w:rPr>
              <w:t xml:space="preserve">себя и самостоятельно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val="ru-RU"/>
              </w:rPr>
              <w:t>свои достиж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4 </w:t>
      </w:r>
      <w:r>
        <w:rPr>
          <w:rFonts w:cs="Times New Roman" w:ascii="Times New Roman" w:hAnsi="Times New Roman"/>
          <w:b/>
        </w:rPr>
        <w:t>класс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722"/>
        <w:gridCol w:w="135"/>
        <w:gridCol w:w="5670"/>
      </w:tblGrid>
      <w:tr>
        <w:trPr>
          <w:trHeight w:val="28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я те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нятия</w:t>
            </w:r>
          </w:p>
        </w:tc>
        <w:tc>
          <w:tcPr>
            <w:tcW w:w="5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учебной деятельности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Страницы старины сед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4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одный инструктаж по технике безопасности. Былины, былинщики. Былинные богатыр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знакомиться с книгами сборниками о былинных героях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Древней Руси. Первые библиотеки. Первая печатная книга на Рус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общения: « Иване Федоров- первопечатнике», «Библиотека Ярослава Мудрого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я. Библейские предания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знакомиться с  разными изданиями детской библии.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ая работа: история книг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риентироваться в мире книг (работа с каталогом, с открытым библиотечным фондом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Крупицы народной мудр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4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ероические песни о героях России. Песня-сла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ценивать поведение героев с точки зрения морали, формировать свою этическую позицию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а- сборник С.Алексеева «Рассказы о Суворове и русских солдатах».Справочный материал о Суворов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частвовать в беседе о прочитанной книге, выражать своё мнение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 xml:space="preserve">и аргументировать свою точку зрения </w:t>
            </w:r>
            <w:r>
              <w:rPr>
                <w:rFonts w:cs="Times New Roman" w:ascii="Times New Roman" w:hAnsi="Times New Roman"/>
                <w:lang w:val="ru-RU"/>
              </w:rPr>
              <w:t>Уметь рассматривать и сравнивать книги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сь великая в произведениях фольклор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ценивать поведение героев с точки зрения морали, формировать свою этическую позицию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нь народного единства: презентация рукописной книги и постеров ( стендов) о героях Росс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ценивать поведение героев с точки зрения морали, формировать свою этическую позицию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Мифы народов мира.( 2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фы  народов мира. Книги- сборн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Знать аппарат книги-сборника: титульный лист, аннотация, оглавление. Участвовать в беседе о прочитанной книге, выражать своё мнени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и аргументировать свою точку зр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фологические геро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ценивать поведение героев с точки зрения морали, формировать свою этическую позицию. Участвовать в беседе о прочитанной книге, выражать своё мнение и аргументировать свою точку зр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усские писатели-сказочники ( 3 часа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р сказок: сказки народные и авторск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ценивать поведение героев с точки зрения морали, формировать свою этическую позицию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частвовать в беседе о прочитанной книге, выражать своё мнение и аргументировать свою точку зрения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со сказками русских писателей- классиков. Сказка П.Ершова «Конек-Горбунок»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ценивать поведение героев с точки зрения морали, формировать свою этическую позицию. Участвовать в беседе о прочитанной книге, выражать своё мнение и аргументировать свою точку зр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  <w:tc>
          <w:tcPr>
            <w:tcW w:w="3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ческие (фольклорные) корни литературных произведений на примере летописи «Вещий Олег»  и «Песни о вещем Олеге» А.С.Пушкин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частвовать в беседе о прочитанной книге, выражать своё мнение и аргументировать свою точку зрения Оценивать поведение героев с точки зрения морали, формировать свою этическую позицию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Книги, книги,книги…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4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графический справочник: справки о писателях-сказочниках. Энциклопедии и книги-справочник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Собирать информацию для библиографической справки об авторе.</w:t>
            </w:r>
            <w:r>
              <w:rPr>
                <w:rFonts w:eastAsia="Calibri" w:cs="Times New Roman" w:ascii="Times New Roman" w:hAnsi="Times New Roman"/>
                <w:b/>
                <w:color w:val="191919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Работать с каталогом, составлять выставки книг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. Элементы книги. Справочный аппарат книг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Собирать информацию для библиографической справки об авторе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ка. Первые библиотеки. Правила пользования библиотекой. Экскурсия в библиотеку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Собирать информацию для библиографической справки об авторе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19191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. Типы книг. Справочный аппарат книг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Собирать информацию для библиографической справки об авторе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Книги о детях и для де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3 часа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Проектная деятельность: создание рукописной книги «Русские баснописцы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Выполнять поисковую работу по проек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и-герои книг писателей 20 ве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частвовать в беседе о прочитанной книге, выражать своё мнение и аргументировать свою точку зр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иблиографические справки о Марке Твене, В.Гюго, Д.Мамине-Сибиряке, А.Куприн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себя и самостоятельно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и достижения.</w:t>
            </w:r>
            <w:r>
              <w:rPr>
                <w:rFonts w:cs="Times New Roman" w:ascii="Times New Roman" w:hAnsi="Times New Roman"/>
                <w:color w:val="191919"/>
              </w:rPr>
              <w:t xml:space="preserve"> Собирать информацию для библиографической справки об авторе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3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Словари, справочники. энциклопедии         (3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4 часа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курс-кроссворд «Авторы произведений о детях». Аннотация на книгу-сборник писателей-классиков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>Уметь работать с книгой, пользуясь алгоритмом учебных действий.</w:t>
            </w: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 xml:space="preserve"> Писать отзыв о книге или героях книги.</w:t>
            </w:r>
          </w:p>
          <w:p>
            <w:pPr>
              <w:pStyle w:val="Default"/>
              <w:spacing w:before="0" w:after="200"/>
              <w:jc w:val="both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3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ранители слов- словари. Выставка словарей. Игра-конкурс «Объясни слово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>Уметь работать оо словарем, пользуясь алгоритмом учебных действий.</w:t>
            </w: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 xml:space="preserve">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очники и словари. Детская энциклопедия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>Уметь работать с книгой, пользуясь алгоритмом учебных действи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одные поэты ( 3 часа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100 вопросов Почемучек»-практическая работа со справочной литературо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>Уметь работать с книгой, пользуясь алгоритмом учебных действий</w:t>
            </w: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 xml:space="preserve"> . Высказывать своё суждение об оформлении и структуре книг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-сборники поэтов о Родине и родной природе. Структура книг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Слушать стихотворения, обмениваться мнениями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ем и слушаем стихотворения о Родине А.С.Пушкина, М.Ю.Лермонтова, И. Никитина, С.Есенина, Н.Рубцо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Слушать стихотворения, обмениваться мнениями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исатели о писателях. Очерки и воспоминания. ( 4 часа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курс «Читаем стихи о Родине  и родной природ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Слушать стихотворения, обмениваться мнениям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черки и воспоминания. Писатели о писателя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частвовать в беседе о прочитанной книге, выражать своё мн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и аргументировать свою точку зр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корреспондентом местной газет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частвовать в беседе, выражать своё мнение</w:t>
            </w:r>
          </w:p>
          <w:p>
            <w:pPr>
              <w:pStyle w:val="Default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91919"/>
              </w:rPr>
              <w:t>и аргументировать свою точку зр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: очерк о своей школе, о своем городе или любимой книг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бсуждение прочитанной книги (беседа, дискуссии, споры).</w:t>
            </w:r>
          </w:p>
          <w:p>
            <w:pPr>
              <w:pStyle w:val="Default"/>
              <w:spacing w:before="0" w:after="200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3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i/>
                <w:i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191919"/>
                <w:lang w:val="ru-RU"/>
              </w:rPr>
              <w:t>Мир книг ( 3 часа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Книги о детях войны. Е.Ильина «Четвертая высота»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меть самостоятельно работать с новым произведением. Участвовать в беседе о прочитанной книге, выражать своё мнени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и аргументировать свою точку зрения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  <w:tc>
          <w:tcPr>
            <w:tcW w:w="3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ские газеты и журнал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находить нужную информацию в газетах и журналах;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чная мозаика: выставки книг, игры, конкурсы, подготовленные презентац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ть и читать детские газеты и журналы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вый урок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себя и самостоятельно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и достиже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b/>
          <w:b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lang w:val="ru-RU" w:eastAsia="zh-C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писание материально-технического обеспечения учебного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1929"/>
        <w:gridCol w:w="270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9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е  пособия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оры сюжетных (предметных) картинок в соответствии с тематик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редства обучения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ассная до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гнитная до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озиционный экр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утбу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льтимедийнный проекто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Писатели нашего детства: 100 имен. Биогр. слов, ч.1.—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М.: Либерия, 1999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Русские писатели. Биогр. слов. В 2-х   ч. / Ред. - сост.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П.А. Николаев. - М.: Просвещение, 1990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Русские писатели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в. Биогр. слов. / Сост. и глав. ред.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П.А. Николаев. — М.: Научное изд.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«Большая Российская энциклопед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  <w:lang w:val="ru-RU" w:eastAsia="zh-CN"/>
        </w:rPr>
        <w:t xml:space="preserve">Сборник программ внеурочной деятельности: 1-4 классы / под ред. Виноградовой. - М.: Вентана-Граф, 2011. - 168с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Светловская Н.Н. Методика внеклассного чтения. – М.: Педагогика, 1980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Светловская Н.Н. Самостоятельное чтение. – М.: Педагогика, 1980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Сухин И.Г. Занимательные литературные кроссворд-тесты. – Ярославль, «Академия развития», 2006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Синицына Е. Умные слова. Из серии «Через игру – к совершенству». </w:t>
      </w:r>
      <w:r>
        <w:rPr>
          <w:rFonts w:cs="Times New Roman" w:ascii="Times New Roman" w:hAnsi="Times New Roman"/>
          <w:sz w:val="28"/>
          <w:szCs w:val="28"/>
          <w:lang w:eastAsia="zh-CN"/>
        </w:rPr>
        <w:t>Популярное пособие для родителей, гувернеров и воспитателей. – «Лист», Москва, 1997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Внеклассные мероприятия в начальной школе. - Под. ред. Мартыновой Я.Ю., Волгоград: Учитель, 2007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Праздник  - ожидаемое чудо! Внеклассные мероприятия (спектакли, утренники, юморины, викторины). – Составитель: Жиренко О.Е., Москва: «ВАКО», 2006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Яценко И. Ф. Поурочные разработки по внеклассному чтению.- </w:t>
      </w:r>
      <w:r>
        <w:rPr>
          <w:rFonts w:cs="Times New Roman" w:ascii="Times New Roman" w:hAnsi="Times New Roman"/>
          <w:sz w:val="28"/>
          <w:szCs w:val="28"/>
          <w:lang w:eastAsia="zh-CN"/>
        </w:rPr>
        <w:t>Москва, «ВАКО», 200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  <w:color w:val="000000"/>
    </w:rPr>
  </w:style>
  <w:style w:type="character" w:styleId="WW8Num10z0">
    <w:name w:val="WW8Num10z0"/>
    <w:qFormat/>
    <w:rPr>
      <w:i w:val="false"/>
      <w:color w:val="000000"/>
    </w:rPr>
  </w:style>
  <w:style w:type="character" w:styleId="WW8Num12z0">
    <w:name w:val="WW8Num12z0"/>
    <w:qFormat/>
    <w:rPr>
      <w:rFonts w:ascii="Symbol" w:hAnsi="Symbol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28z0">
    <w:name w:val="WW8Num28z0"/>
    <w:qFormat/>
    <w:rPr>
      <w:rFonts w:ascii="Wingdings" w:hAnsi="Wingdings" w:eastAsia="Wingdings" w:cs="Wingdings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6">
    <w:name w:val="Без интервала Знак"/>
    <w:qFormat/>
    <w:rPr>
      <w:sz w:val="24"/>
      <w:szCs w:val="32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Верхний колонтитул Знак"/>
    <w:basedOn w:val="Style5"/>
    <w:qFormat/>
    <w:rPr>
      <w:rFonts w:eastAsia="Times New Roman"/>
      <w:sz w:val="24"/>
      <w:szCs w:val="24"/>
      <w:lang w:eastAsia="zh-CN"/>
    </w:rPr>
  </w:style>
  <w:style w:type="character" w:styleId="Style8">
    <w:name w:val="Нижний колонтитул Знак"/>
    <w:basedOn w:val="Style5"/>
    <w:qFormat/>
    <w:rPr>
      <w:rFonts w:eastAsia="Times New Roman"/>
      <w:sz w:val="24"/>
      <w:szCs w:val="24"/>
      <w:lang w:eastAsia="zh-CN"/>
    </w:rPr>
  </w:style>
  <w:style w:type="character" w:styleId="Style9">
    <w:name w:val="Основной текст Знак"/>
    <w:basedOn w:val="Style5"/>
    <w:qFormat/>
    <w:rPr>
      <w:rFonts w:eastAsia="Times New Roman"/>
      <w:sz w:val="24"/>
      <w:szCs w:val="24"/>
      <w:lang w:eastAsia="zh-CN"/>
    </w:rPr>
  </w:style>
  <w:style w:type="character" w:styleId="Style10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andarttab1">
    <w:name w:val="standarttab1"/>
    <w:qFormat/>
    <w:rPr>
      <w:rFonts w:ascii="Times New Roman" w:hAnsi="Times New Roman" w:cs="Times New Roman"/>
      <w:i w:val="false"/>
      <w:iCs w:val="false"/>
      <w:strike w:val="false"/>
      <w:dstrike w:val="false"/>
      <w:color w:val="990000"/>
      <w:sz w:val="27"/>
      <w:szCs w:val="27"/>
      <w:u w:val="non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(2)_"/>
    <w:basedOn w:val="Style5"/>
    <w:qFormat/>
    <w:rPr>
      <w:rFonts w:eastAsia="Times New Roman"/>
      <w:b/>
      <w:bCs/>
      <w:sz w:val="23"/>
      <w:szCs w:val="23"/>
      <w:shd w:fill="FFFFFF" w:val="clear"/>
    </w:rPr>
  </w:style>
  <w:style w:type="character" w:styleId="12">
    <w:name w:val="Заголовок №1_"/>
    <w:basedOn w:val="Style5"/>
    <w:qFormat/>
    <w:rPr>
      <w:rFonts w:eastAsia="Times New Roman"/>
      <w:b/>
      <w:bCs/>
      <w:sz w:val="46"/>
      <w:szCs w:val="46"/>
      <w:shd w:fill="FFFFFF" w:val="clear"/>
    </w:rPr>
  </w:style>
  <w:style w:type="character" w:styleId="23">
    <w:name w:val="Заголовок №2_"/>
    <w:basedOn w:val="Style5"/>
    <w:qFormat/>
    <w:rPr>
      <w:rFonts w:eastAsia="Times New Roman"/>
      <w:b/>
      <w:bCs/>
      <w:sz w:val="34"/>
      <w:szCs w:val="34"/>
      <w:shd w:fill="FFFFFF" w:val="clear"/>
    </w:rPr>
  </w:style>
  <w:style w:type="character" w:styleId="3">
    <w:name w:val="Заголовок №3_"/>
    <w:basedOn w:val="Style5"/>
    <w:qFormat/>
    <w:rPr>
      <w:rFonts w:eastAsia="Times New Roman"/>
      <w:b/>
      <w:bCs/>
      <w:spacing w:val="-10"/>
      <w:sz w:val="34"/>
      <w:szCs w:val="34"/>
      <w:shd w:fill="FFFFFF" w:val="clear"/>
    </w:rPr>
  </w:style>
  <w:style w:type="character" w:styleId="Style13">
    <w:name w:val="Основной текст_"/>
    <w:basedOn w:val="Style5"/>
    <w:qFormat/>
    <w:rPr>
      <w:rFonts w:eastAsia="Times New Roman"/>
      <w:sz w:val="26"/>
      <w:szCs w:val="26"/>
      <w:shd w:fill="FFFFFF" w:val="clear"/>
    </w:rPr>
  </w:style>
  <w:style w:type="character" w:styleId="Style14">
    <w:name w:val="Подпись к картинке_"/>
    <w:basedOn w:val="Style5"/>
    <w:qFormat/>
    <w:rPr>
      <w:rFonts w:eastAsia="Times New Roman"/>
      <w:sz w:val="26"/>
      <w:szCs w:val="26"/>
      <w:shd w:fill="FFFFFF" w:val="clear"/>
    </w:rPr>
  </w:style>
  <w:style w:type="character" w:styleId="13">
    <w:name w:val="Основной текст1"/>
    <w:basedOn w:val="Style13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31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4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3">
    <w:name w:val="Основной текст с отступом Знак"/>
    <w:basedOn w:val="Style5"/>
    <w:qFormat/>
    <w:rPr>
      <w:sz w:val="24"/>
      <w:szCs w:val="24"/>
      <w:lang w:val="en-US" w:bidi="en-US"/>
    </w:rPr>
  </w:style>
  <w:style w:type="character" w:styleId="25">
    <w:name w:val="Основной текст 2 Знак"/>
    <w:basedOn w:val="Style5"/>
    <w:qFormat/>
    <w:rPr>
      <w:sz w:val="24"/>
      <w:szCs w:val="24"/>
      <w:lang w:val="en-US" w:bidi="en-US"/>
    </w:rPr>
  </w:style>
  <w:style w:type="character" w:styleId="26">
    <w:name w:val="Основной текст с отступом 2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  <w:jc w:val="left"/>
    </w:pPr>
    <w:rPr>
      <w:rFonts w:ascii="Times New Roman" w:hAnsi="Times New Roman" w:eastAsia="Times New Roman"/>
      <w:kern w:val="0"/>
      <w:sz w:val="24"/>
      <w:lang w:val="ru-RU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basedOn w:val="Normal"/>
    <w:qFormat/>
    <w:pPr/>
    <w:rPr>
      <w:szCs w:val="32"/>
      <w:lang w:val="en-US" w:bidi="ar-SA"/>
    </w:rPr>
  </w:style>
  <w:style w:type="paragraph" w:styleId="Style25">
    <w:name w:val="Обычный (веб)"/>
    <w:basedOn w:val="Normal"/>
    <w:qFormat/>
    <w:pPr>
      <w:widowControl/>
      <w:suppressAutoHyphens w:val="true"/>
      <w:autoSpaceDE w:val="true"/>
      <w:spacing w:before="280" w:after="280"/>
      <w:jc w:val="left"/>
    </w:pPr>
    <w:rPr>
      <w:rFonts w:ascii="Times New Roman" w:hAnsi="Times New Roman" w:eastAsia="Times New Roman"/>
      <w:kern w:val="0"/>
      <w:sz w:val="24"/>
      <w:lang w:val="ru-RU" w:eastAsia="zh-CN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  <w:jc w:val="left"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  <w:jc w:val="left"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true"/>
      <w:autoSpaceDE w:val="true"/>
      <w:jc w:val="left"/>
    </w:pPr>
    <w:rPr>
      <w:rFonts w:ascii="Times New Roman" w:hAnsi="Times New Roman" w:eastAsia="Times New Roman"/>
      <w:kern w:val="0"/>
      <w:sz w:val="24"/>
      <w:lang w:val="ru-RU" w:eastAsia="zh-C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true"/>
      <w:autoSpaceDE w:val="true"/>
      <w:jc w:val="left"/>
    </w:pPr>
    <w:rPr>
      <w:rFonts w:ascii="Times New Roman" w:hAnsi="Times New Roman" w:eastAsia="Times New Roman"/>
      <w:kern w:val="0"/>
      <w:sz w:val="24"/>
      <w:lang w:val="ru-RU" w:eastAsia="zh-CN"/>
    </w:rPr>
  </w:style>
  <w:style w:type="paragraph" w:styleId="Style26">
    <w:name w:val="Текст выноски"/>
    <w:basedOn w:val="Normal"/>
    <w:qFormat/>
    <w:pPr>
      <w:widowControl/>
      <w:suppressAutoHyphens w:val="true"/>
      <w:autoSpaceDE w:val="true"/>
      <w:jc w:val="left"/>
    </w:pPr>
    <w:rPr>
      <w:rFonts w:ascii="Tahoma" w:hAnsi="Tahoma" w:eastAsia="Times New Roman" w:cs="Tahoma"/>
      <w:kern w:val="0"/>
      <w:sz w:val="16"/>
      <w:szCs w:val="16"/>
      <w:lang w:val="ru-RU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left"/>
    </w:pPr>
    <w:rPr>
      <w:rFonts w:ascii="Arial" w:hAnsi="Arial" w:eastAsia="Microsoft YaHei" w:cs="Mangal"/>
      <w:kern w:val="0"/>
      <w:sz w:val="28"/>
      <w:szCs w:val="28"/>
      <w:lang w:val="ru-RU" w:eastAsia="zh-CN"/>
    </w:rPr>
  </w:style>
  <w:style w:type="paragraph" w:styleId="27">
    <w:name w:val="Указатель2"/>
    <w:basedOn w:val="Normal"/>
    <w:qFormat/>
    <w:pPr>
      <w:widowControl/>
      <w:suppressLineNumbers/>
      <w:suppressAutoHyphens w:val="true"/>
      <w:autoSpaceDE w:val="true"/>
      <w:jc w:val="left"/>
    </w:pPr>
    <w:rPr>
      <w:rFonts w:ascii="Times New Roman" w:hAnsi="Times New Roman" w:eastAsia="Times New Roman" w:cs="Mangal"/>
      <w:kern w:val="0"/>
      <w:sz w:val="24"/>
      <w:lang w:val="ru-RU" w:eastAsia="zh-CN"/>
    </w:rPr>
  </w:style>
  <w:style w:type="paragraph" w:styleId="14">
    <w:name w:val="Название объекта1"/>
    <w:basedOn w:val="Normal"/>
    <w:qFormat/>
    <w:pPr>
      <w:widowControl/>
      <w:suppressLineNumbers/>
      <w:suppressAutoHyphens w:val="true"/>
      <w:autoSpaceDE w:val="true"/>
      <w:spacing w:before="120" w:after="120"/>
      <w:jc w:val="left"/>
    </w:pPr>
    <w:rPr>
      <w:rFonts w:ascii="Times New Roman" w:hAnsi="Times New Roman" w:eastAsia="Times New Roman" w:cs="Mangal"/>
      <w:i/>
      <w:iCs/>
      <w:kern w:val="0"/>
      <w:sz w:val="24"/>
      <w:lang w:val="ru-RU" w:eastAsia="zh-CN"/>
    </w:rPr>
  </w:style>
  <w:style w:type="paragraph" w:styleId="15">
    <w:name w:val="Указатель1"/>
    <w:basedOn w:val="Normal"/>
    <w:qFormat/>
    <w:pPr>
      <w:widowControl/>
      <w:suppressLineNumbers/>
      <w:suppressAutoHyphens w:val="true"/>
      <w:autoSpaceDE w:val="true"/>
      <w:jc w:val="left"/>
    </w:pPr>
    <w:rPr>
      <w:rFonts w:ascii="Times New Roman" w:hAnsi="Times New Roman" w:eastAsia="Times New Roman" w:cs="Mangal"/>
      <w:kern w:val="0"/>
      <w:sz w:val="24"/>
      <w:lang w:val="ru-RU" w:eastAsia="zh-CN"/>
    </w:rPr>
  </w:style>
  <w:style w:type="paragraph" w:styleId="Style29">
    <w:name w:val="Содержимое таблицы"/>
    <w:basedOn w:val="Normal"/>
    <w:qFormat/>
    <w:pPr>
      <w:widowControl/>
      <w:suppressLineNumbers/>
      <w:suppressAutoHyphens w:val="true"/>
      <w:autoSpaceDE w:val="true"/>
      <w:jc w:val="left"/>
    </w:pPr>
    <w:rPr>
      <w:rFonts w:ascii="Times New Roman" w:hAnsi="Times New Roman" w:eastAsia="Times New Roman"/>
      <w:kern w:val="0"/>
      <w:sz w:val="24"/>
      <w:lang w:val="ru-RU"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16">
    <w:name w:val="Абзац списка1"/>
    <w:basedOn w:val="Normal"/>
    <w:qFormat/>
    <w:pPr>
      <w:widowControl/>
      <w:suppressAutoHyphens w:val="true"/>
      <w:autoSpaceDE w:val="true"/>
      <w:ind w:left="720" w:firstLine="708"/>
      <w:jc w:val="left"/>
    </w:pPr>
    <w:rPr>
      <w:rFonts w:ascii="Times New Roman" w:hAnsi="Times New Roman" w:eastAsia="Times New Roman"/>
      <w:kern w:val="0"/>
      <w:sz w:val="24"/>
      <w:lang w:val="ru-RU" w:eastAsia="zh-CN"/>
    </w:rPr>
  </w:style>
  <w:style w:type="paragraph" w:styleId="Style41">
    <w:name w:val="Style4"/>
    <w:basedOn w:val="Normal"/>
    <w:qFormat/>
    <w:pPr>
      <w:suppressAutoHyphens w:val="true"/>
      <w:spacing w:lineRule="exact" w:line="214"/>
      <w:ind w:firstLine="413"/>
    </w:pPr>
    <w:rPr>
      <w:rFonts w:ascii="Times New Roman" w:hAnsi="Times New Roman" w:eastAsia="Times New Roman"/>
      <w:kern w:val="0"/>
      <w:sz w:val="24"/>
      <w:lang w:val="ru-RU" w:eastAsia="zh-CN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269" w:before="0" w:after="1140"/>
      <w:jc w:val="center"/>
    </w:pPr>
    <w:rPr>
      <w:rFonts w:ascii="Times New Roman" w:hAnsi="Times New Roman" w:eastAsia="Times New Roman"/>
      <w:b/>
      <w:bCs/>
      <w:kern w:val="0"/>
      <w:sz w:val="23"/>
      <w:szCs w:val="23"/>
      <w:lang w:val="ru-RU"/>
    </w:rPr>
  </w:style>
  <w:style w:type="paragraph" w:styleId="17">
    <w:name w:val="Заголовок №1"/>
    <w:basedOn w:val="Normal"/>
    <w:qFormat/>
    <w:pPr>
      <w:shd w:fill="FFFFFF" w:val="clear"/>
      <w:autoSpaceDE w:val="true"/>
      <w:spacing w:lineRule="atLeast" w:line="0" w:before="420" w:after="540"/>
      <w:jc w:val="center"/>
      <w:outlineLvl w:val="0"/>
    </w:pPr>
    <w:rPr>
      <w:rFonts w:ascii="Times New Roman" w:hAnsi="Times New Roman" w:eastAsia="Times New Roman"/>
      <w:b/>
      <w:bCs/>
      <w:kern w:val="0"/>
      <w:sz w:val="46"/>
      <w:szCs w:val="46"/>
      <w:lang w:val="ru-RU"/>
    </w:rPr>
  </w:style>
  <w:style w:type="paragraph" w:styleId="29">
    <w:name w:val="Заголовок №2"/>
    <w:basedOn w:val="Normal"/>
    <w:qFormat/>
    <w:pPr>
      <w:shd w:fill="FFFFFF" w:val="clear"/>
      <w:autoSpaceDE w:val="true"/>
      <w:spacing w:lineRule="atLeast" w:line="0" w:before="540" w:after="420"/>
      <w:jc w:val="center"/>
      <w:outlineLvl w:val="1"/>
    </w:pPr>
    <w:rPr>
      <w:rFonts w:ascii="Times New Roman" w:hAnsi="Times New Roman" w:eastAsia="Times New Roman"/>
      <w:b/>
      <w:bCs/>
      <w:kern w:val="0"/>
      <w:sz w:val="34"/>
      <w:szCs w:val="34"/>
      <w:lang w:val="ru-RU"/>
    </w:rPr>
  </w:style>
  <w:style w:type="paragraph" w:styleId="32">
    <w:name w:val="Заголовок №3"/>
    <w:basedOn w:val="Normal"/>
    <w:qFormat/>
    <w:pPr>
      <w:shd w:fill="FFFFFF" w:val="clear"/>
      <w:autoSpaceDE w:val="true"/>
      <w:spacing w:lineRule="atLeast" w:line="0" w:before="420" w:after="1800"/>
      <w:jc w:val="center"/>
      <w:outlineLvl w:val="2"/>
    </w:pPr>
    <w:rPr>
      <w:rFonts w:ascii="Times New Roman" w:hAnsi="Times New Roman" w:eastAsia="Times New Roman"/>
      <w:b/>
      <w:bCs/>
      <w:spacing w:val="-10"/>
      <w:kern w:val="0"/>
      <w:sz w:val="34"/>
      <w:szCs w:val="34"/>
      <w:lang w:val="ru-RU"/>
    </w:rPr>
  </w:style>
  <w:style w:type="paragraph" w:styleId="210">
    <w:name w:val="Основной текст2"/>
    <w:basedOn w:val="Normal"/>
    <w:qFormat/>
    <w:pPr>
      <w:shd w:fill="FFFFFF" w:val="clear"/>
      <w:autoSpaceDE w:val="true"/>
      <w:spacing w:lineRule="exact" w:line="480" w:before="1800" w:after="0"/>
      <w:jc w:val="left"/>
    </w:pPr>
    <w:rPr>
      <w:rFonts w:ascii="Times New Roman" w:hAnsi="Times New Roman" w:eastAsia="Times New Roman"/>
      <w:kern w:val="0"/>
      <w:sz w:val="26"/>
      <w:szCs w:val="26"/>
      <w:lang w:val="ru-RU"/>
    </w:rPr>
  </w:style>
  <w:style w:type="paragraph" w:styleId="Style32">
    <w:name w:val="Подпись к картинке"/>
    <w:basedOn w:val="Normal"/>
    <w:qFormat/>
    <w:pPr>
      <w:shd w:fill="FFFFFF" w:val="clear"/>
      <w:autoSpaceDE w:val="true"/>
      <w:spacing w:lineRule="atLeast" w:line="0"/>
      <w:jc w:val="left"/>
    </w:pPr>
    <w:rPr>
      <w:rFonts w:ascii="Times New Roman" w:hAnsi="Times New Roman" w:eastAsia="Times New Roman"/>
      <w:kern w:val="0"/>
      <w:sz w:val="26"/>
      <w:szCs w:val="26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11">
    <w:name w:val="Цитата 2"/>
    <w:basedOn w:val="Normal"/>
    <w:next w:val="Normal"/>
    <w:qFormat/>
    <w:pPr/>
    <w:rPr>
      <w:i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1</cp:lastModifiedBy>
  <cp:lastPrinted>2019-10-01T21:27:00Z</cp:lastPrinted>
  <dcterms:modified xsi:type="dcterms:W3CDTF">2019-10-21T07:56:00Z</dcterms:modified>
  <cp:revision>71</cp:revision>
  <dc:subject/>
  <dc:title/>
</cp:coreProperties>
</file>