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50"/>
        <w:jc w:val="center"/>
        <w:rPr/>
      </w:pPr>
      <w:r>
        <w:rPr>
          <w:rStyle w:val="StrongEmphasis"/>
          <w:b/>
          <w:bCs w:val="false"/>
          <w:i/>
          <w:color w:val="000000"/>
          <w:sz w:val="32"/>
          <w:szCs w:val="32"/>
        </w:rPr>
        <w:t>Консультация для родителей</w:t>
      </w:r>
    </w:p>
    <w:p>
      <w:pPr>
        <w:pStyle w:val="Heading2"/>
        <w:spacing w:before="0" w:after="15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«Важные моменты организации лепки дома с детьми раннего возраста»</w:t>
      </w:r>
    </w:p>
    <w:p>
      <w:pPr>
        <w:pStyle w:val="Style14"/>
        <w:spacing w:before="0" w:after="15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 всех возрастных подпериодах раннего детства лепка ребенка вводится в игровой сюжет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не просто попросить ребенка слепить грибок – а слепить его для ежика, который свой грибок в лесу потерял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 другой пример: нужно сделать кукле пирожки к чаю, ведь она ждет гостей – своих подружек!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пример:  мы решили сделать овощи и фрукты для игры в магазин. Или задумали  налепить орешков, чтобы угостить ими белочку – игрушку. Или сделаем сейчас конфеты, которыми кукла угостит всех гостей на своем Дне рождения.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ВАЖНЫЙ МОМЕНТ: </w:t>
      </w:r>
      <w:r>
        <w:rPr>
          <w:rStyle w:val="StrongEmphasis"/>
          <w:i/>
          <w:iCs/>
          <w:color w:val="000000"/>
          <w:sz w:val="28"/>
          <w:szCs w:val="28"/>
        </w:rPr>
        <w:t>Ежик (игрушка) сам обращается к малышу и  просит ребенка помочь ему, и малыш с радостью соглашается, разговаривает с ежиком как с живым.</w:t>
      </w: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онце игрушка благодарит малыша за помощь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АЯ ОШИБКА: Взрослый говорит так: «Ежик попросил тебя…Ежик благодарит тебя». Это не работает с малышами! К малышу обращается сам ежик и он сам просит, разговаривает  с малышом, сам берет от него вылепленные грибы и сам благодарит. Взрослый разговаривает за ежика с ребенком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гровых сюжетов Вы найдете в конце этой статьи.</w:t>
      </w:r>
    </w:p>
    <w:p>
      <w:pPr>
        <w:pStyle w:val="Style14"/>
        <w:spacing w:before="0" w:after="15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 xml:space="preserve">- Все вылепленные изделия используются в дальнейшем для игры ребенка </w:t>
      </w:r>
      <w:r>
        <w:rPr>
          <w:color w:val="000000"/>
          <w:sz w:val="28"/>
          <w:szCs w:val="28"/>
        </w:rPr>
        <w:t>(например, в ситуации с ежиком мы реально даем игрушке – ежику вылепленные нами грибочки, он радуется, нас благодарит, мы его провожаем в лес – полностью разыгрываем этот сюжет  с малышом).</w:t>
      </w:r>
    </w:p>
    <w:p>
      <w:pPr>
        <w:pStyle w:val="Style14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Когда мы лепим какой-то предмет (например, неваляшку), то обязательно перед началом лепки рассматриваем этот предмет с ребенком, называем его части и их форму и размер. Рассмотреть можно игрушку,  картинку или реальный предмет, если есть такая возможность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 «Какая нарядная неваляшка!  Ах, красавица, да веселая какая! (гладим неваляшку по головке). Что я погладила? (голову). На что она похожа? (на шарик), А это что? ( гладим шарики – ручки неваляшки, пусть малыш тоже их погладит). На что они похожи? На шарики! Только маленькие!  А теперь давай погладим платье у неваляшки. Какое красивое. На что похоже? Тоже на шар. Только большоооой!» И т.д.» Ребенку нужно дать игрушку в руки, чтобы погладить, назвать каждую ее часть. А затем поставить на место и начать ее лепить.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Пример такого разговора про птичку до ее лепки (автор – Р.Г. Казакова): «Потерял цыпленок маму-курицу, бегал, искал и прибежал к нам. Как он бежал? (на лапках). Устал, погладим его: «</w:t>
        <w:br/>
        <w:t>Ах, ты, маленький, желтенький! Что я погладила? (спинку, крылышки). На что похож цыпленок? На шарик! А теперь я что погладила? Головку! На что она похожа? На маленький шарик. Захотел цыпленок зернышки поклевать, стал искать зернышки. Чем он смотрит? (глазками). А чем зернышки клюет? (клювом). Помахал нам чем? (хвостиком)». После этого взрослый показывает, как слепить цыпленка, сопровождая все свои действия комментированием и вопросами: Что я вылепила? Круглое туловище. А это что за маленький шарик? Это голова, а это глаза. Цыпленок сразу увидел маму- курочку! Чем он ей помахал? Крылышками!»</w:t>
      </w:r>
    </w:p>
    <w:p>
      <w:pPr>
        <w:pStyle w:val="Style14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Сначала малыш будет лепить по Вашему заданию, а чуть позже сможет лепить и сам по своему замыслу.</w:t>
      </w:r>
    </w:p>
    <w:p>
      <w:pPr>
        <w:pStyle w:val="Style14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Если Вы учите малыша новому приему лепки (например, учите раскатывать шарик круговыми движениями между ладонями), то лучше запланировать ваши домашние игры – занятия по лепке та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день – учимся скатывать шари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же день закрепляем освоенные ребенком умения по скатыванию шара: снова лепим с ребенком шарик (но уже в другом игровом сюжет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лаем перерыв 2-3  дн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Снова  и снова лепим шарик (уже в третьем игровом сюжете)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 в первый раз мы делали шарик – колобок. Во второй раз это были шарики – мячики. В третий раз мы лепили шарики – клубки для котенка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ериодичность не будет иметь значения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именно такая периодичность нужна малышу в наилучшем освоении нового для него действия. Это самая успешная схема планирования, позволяющего быстро закрепить новое умение ребенка.</w:t>
      </w:r>
    </w:p>
    <w:p>
      <w:pPr>
        <w:pStyle w:val="Style14"/>
        <w:spacing w:before="0" w:after="15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- Никогда не разбирайте готовые вылепленные ребенком поделки при нем, это правило действует навсегда и актуально для любого возраста ребенка.</w:t>
      </w:r>
      <w:r>
        <w:rPr>
          <w:color w:val="000000"/>
          <w:sz w:val="28"/>
          <w:szCs w:val="28"/>
        </w:rPr>
        <w:t> Если Вы хотите повторно использовать пластилин – то разберите поделки так, чтобы ребенок этого не видел.</w:t>
      </w:r>
    </w:p>
    <w:p>
      <w:pPr>
        <w:pStyle w:val="Style14"/>
        <w:spacing w:before="0" w:after="150"/>
        <w:jc w:val="both"/>
        <w:rPr/>
      </w:pPr>
      <w:r>
        <w:rPr>
          <w:i/>
          <w:color w:val="000000"/>
          <w:sz w:val="28"/>
          <w:szCs w:val="28"/>
        </w:rPr>
        <w:t>- </w:t>
      </w:r>
      <w:r>
        <w:rPr>
          <w:rStyle w:val="StrongEmphasis"/>
          <w:i/>
          <w:color w:val="000000"/>
          <w:sz w:val="28"/>
          <w:szCs w:val="28"/>
        </w:rPr>
        <w:t>Не оставляйте ребенка одного во время лепки,</w:t>
      </w:r>
      <w:r>
        <w:rPr>
          <w:color w:val="000000"/>
          <w:sz w:val="28"/>
          <w:szCs w:val="28"/>
        </w:rPr>
        <w:t> тем более что лепка в этом возрасте занимает не более 3-5 минут.</w:t>
      </w:r>
    </w:p>
    <w:p>
      <w:pPr>
        <w:pStyle w:val="Style14"/>
        <w:spacing w:before="0" w:after="150"/>
        <w:jc w:val="both"/>
        <w:rPr/>
      </w:pPr>
      <w:r>
        <w:rPr>
          <w:i/>
          <w:color w:val="000000"/>
          <w:sz w:val="28"/>
          <w:szCs w:val="28"/>
        </w:rPr>
        <w:t>- </w:t>
      </w:r>
      <w:r>
        <w:rPr>
          <w:rStyle w:val="StrongEmphasis"/>
          <w:i/>
          <w:color w:val="000000"/>
          <w:sz w:val="28"/>
          <w:szCs w:val="28"/>
        </w:rPr>
        <w:t>Если у ребенка не получилось что-то, он хочет сломать свою поделку –просто помогите ему, подправьте, покажите, как всё исправить.</w:t>
      </w: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йте от имени игрушки – пусть она подскажет ему, что нужно сделать чтобы подправить поделку.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drawing>
          <wp:inline distT="0" distB="0" distL="0" distR="0">
            <wp:extent cx="5715000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50"/>
        <w:jc w:val="both"/>
        <w:rPr>
          <w:rFonts w:ascii="Helvetica" w:hAnsi="Helvetica" w:cs="Helvetic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1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1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ниги по лепке для малышей: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rStyle w:val="Spanlink"/>
          <w:color w:val="000000"/>
          <w:sz w:val="28"/>
          <w:szCs w:val="28"/>
        </w:rPr>
        <w:t>Янушко Е. Лепка с детьми раннего возраста. 1 - 3 года.  — М., 2014. </w:t>
      </w:r>
      <w:r>
        <w:rPr>
          <w:color w:val="000000"/>
          <w:sz w:val="28"/>
          <w:szCs w:val="28"/>
        </w:rPr>
        <w:br/>
        <w:t>- пластилиновые поделки.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rStyle w:val="Spanlink"/>
          <w:color w:val="000000"/>
          <w:sz w:val="28"/>
          <w:szCs w:val="28"/>
        </w:rPr>
        <w:t>Янушко Е. Альбом «Лепим с малышом. Пластилин и тесто» </w:t>
      </w:r>
      <w:r>
        <w:rPr>
          <w:color w:val="000000"/>
          <w:sz w:val="28"/>
          <w:szCs w:val="28"/>
        </w:rPr>
        <w:br/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rStyle w:val="Spanlink"/>
          <w:color w:val="000000"/>
          <w:sz w:val="28"/>
          <w:szCs w:val="28"/>
        </w:rPr>
        <w:t>Янушко Е. Альбом «Лепим с малышом. Картинки из теста и пластилина»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rStyle w:val="Spanlink"/>
          <w:color w:val="000000"/>
          <w:sz w:val="28"/>
          <w:szCs w:val="28"/>
        </w:rPr>
        <w:t>Лыкова И.А., Шипунова В. Вкусная лепка для детей и взросл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panlink">
    <w:name w:val="span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13:00Z</dcterms:created>
  <dc:creator>Поль2</dc:creator>
  <dc:description/>
  <cp:keywords/>
  <dc:language>en-US</dc:language>
  <cp:lastModifiedBy>Татьяна</cp:lastModifiedBy>
  <dcterms:modified xsi:type="dcterms:W3CDTF">2019-10-18T10:53:00Z</dcterms:modified>
  <cp:revision>2</cp:revision>
  <dc:subject/>
  <dc:title>Важные моменты организации лепки дома с детьми раннего возраста</dc:title>
</cp:coreProperties>
</file>