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jc w:val="center"/>
        <w:rPr/>
      </w:pPr>
      <w:r>
        <w:rPr>
          <w:rStyle w:val="StrongEmphasis"/>
          <w:b w:val="false"/>
          <w:color w:val="303F50"/>
          <w:sz w:val="28"/>
          <w:szCs w:val="28"/>
        </w:rPr>
        <w:t>Муниципальное бюджетное дошкольное образовательное учреждение детский сад №7 «Радуга», Целинная 77</w:t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>
          <w:rStyle w:val="StrongEmphasis"/>
          <w:b w:val="false"/>
          <w:color w:val="303F50"/>
          <w:sz w:val="28"/>
          <w:szCs w:val="28"/>
        </w:rPr>
        <w:t>Кулундинского района Алтайского края</w:t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>
          <w:rStyle w:val="StrongEmphasis"/>
          <w:b w:val="false"/>
          <w:color w:val="303F50"/>
          <w:sz w:val="28"/>
          <w:szCs w:val="28"/>
        </w:rPr>
        <w:t>Итоговое занятие во второй младшей группе</w:t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b/>
          <w:b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jc w:val="center"/>
        <w:rPr>
          <w:rStyle w:val="StrongEmphasis"/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"Колобок"</w:t>
      </w:r>
    </w:p>
    <w:p>
      <w:pPr>
        <w:pStyle w:val="Style15"/>
        <w:shd w:fill="FFFFFF" w:val="clear"/>
        <w:spacing w:before="75" w:after="7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46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75" w:after="7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готовили воспитатели:</w:t>
      </w:r>
    </w:p>
    <w:p>
      <w:pPr>
        <w:pStyle w:val="Style15"/>
        <w:shd w:fill="FFFFFF" w:val="clear"/>
        <w:spacing w:before="75" w:after="7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рдт Р.А., Зальцман И.Н..</w:t>
      </w:r>
    </w:p>
    <w:p>
      <w:pPr>
        <w:pStyle w:val="Style15"/>
        <w:shd w:fill="FFFFFF" w:val="clear"/>
        <w:spacing w:before="75" w:after="7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75" w:after="7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hd w:fill="FFFFFF" w:val="clear"/>
        <w:spacing w:before="75" w:after="7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19г.</w:t>
      </w:r>
    </w:p>
    <w:p>
      <w:pPr>
        <w:pStyle w:val="Style15"/>
        <w:shd w:fill="FFFFFF" w:val="clear"/>
        <w:spacing w:before="75" w:after="75"/>
        <w:jc w:val="center"/>
        <w:rPr>
          <w:color w:val="303F50"/>
          <w:sz w:val="28"/>
          <w:szCs w:val="28"/>
          <w:lang w:val="en-US" w:eastAsia="en-US"/>
        </w:rPr>
      </w:pPr>
      <w:r>
        <w:rPr>
          <w:color w:val="303F5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совершенствованию навыков и умений, полученных в течении учебного года в соответствии с ФГОС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эмоциональному сближению детей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ть представление детей о геометрических фигурах, умение сравнивать предметы путем приложения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ть формировать умение группировать предметы по признакам, применять в речи обобщающие понятия; выражения «Сколько», «Столько» «Поровну»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дружеские взаимоотношения, умение слышать воспитателя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обок; театральные куклы: медведь, волк, заяц, лиса; " платочек", демонстрационный материал, домашние и дикие животные, овощи и фрукты, пластили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> Организационный момент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дравствуйте ребята! Сегодня мы с вами погостим в стране сказок. с помощью волшебного платочка. Но, беда! Волшебный платочек порвался, надо починить. Давайте, попробуем: посмотрите, что изображено на нашем платочке, а какие геометрические фигуры, а какой фигуры не хватает, Какой формы? Молодцы.  Вот мы свами и починили наш ковер, теперь нам пора отправляться в путешествие (звучит мелодия взлета)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-Вот, и мы в стране сказок! Ой, посмотрите катится кто-то (колобок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ы попали в сказку "Колобок". Катится, катится колобок, а на встречу ему идет, кто (медведь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едведь говорит: "Колобок, колобок! Если, ты с моей задачей не справишься, то я тебя съем! "Колобок испугался, он ведь в садик не ходил, задачи решать не умел и заплакал. Может мы ему поможем (да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лушайте, вот какое задание приготовил медведь:(стоит дерево на нем :3 цветочка и 2 пчела,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вы видите (цветочки и пчелы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чего больше цветочков или пчел (цветочков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как вы узнали (приложили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то покажет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ьно (да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что нужно сделать, чтобы было одинаково (добавить пчелу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еперь что скажете (Поровну, сколько цветочков, столько пчел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! Медведь колобка отпустил, обрадовался колобок покатился дальше, а на встречу идет, кто (волк)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> -Да, и волк приготовил задание. Он перепутал все животные, давайте поможем в этом разобраться. Сначала надо уточнить: животные которые живут в лесу как называются (дикие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какие домашние (которые живут с хозяевами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Волк говорит спасибо. А колобок покатился дальше , посмотрите как он быстро покатился, а давайте и мы свами весело отправимся</w:t>
      </w:r>
    </w:p>
    <w:p>
      <w:pPr>
        <w:pStyle w:val="Normal"/>
        <w:numPr>
          <w:ilvl w:val="0"/>
          <w:numId w:val="0"/>
        </w:numPr>
        <w:spacing w:lineRule="atLeast" w:line="405" w:before="300" w:after="150"/>
        <w:textAlignment w:val="baseline"/>
        <w:outlineLvl w:val="2"/>
        <w:rPr>
          <w:rFonts w:ascii="&amp;quot;Times New Roman" w:hAnsi="&amp;quot;Times New Roman" w:eastAsia="Times New Roman" w:cs="&amp;quot;Times New Roman"/>
          <w:color w:val="1E73BE"/>
          <w:sz w:val="33"/>
          <w:szCs w:val="33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E73BE"/>
          <w:sz w:val="33"/>
          <w:szCs w:val="33"/>
          <w:lang w:eastAsia="ru-RU"/>
        </w:rPr>
        <w:t>Мартышки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000000"/>
          <w:sz w:val="24"/>
          <w:szCs w:val="24"/>
          <w:lang w:eastAsia="ru-RU"/>
        </w:rPr>
        <w:t>Мы играем громко слишком,</w:t>
        <w:br/>
        <w:t>Мы в ладоши хлопаем,</w:t>
        <w:br/>
        <w:t>Мы ногами топаем,</w:t>
        <w:br/>
        <w:t>Надуваем щёчки,</w:t>
        <w:br/>
        <w:t>Скачем на носочках</w:t>
        <w:br/>
        <w:t>И друг другу даже</w:t>
        <w:br/>
        <w:t>Язычки покажем.</w:t>
        <w:br/>
        <w:t>Дружно прыгнем к потолку,</w:t>
        <w:br/>
        <w:t>Пальцы поднесём к виску,</w:t>
        <w:br/>
        <w:t>Оттопырим ушки,</w:t>
        <w:br/>
        <w:t>Хвостик – на макушке.</w:t>
        <w:br/>
        <w:t>Шире рот откроем,</w:t>
        <w:br/>
        <w:t>Гримасы все состроим.</w:t>
        <w:br/>
        <w:t>Как скажу я цифру «три» —</w:t>
        <w:br/>
        <w:t>Все с гримасами замри!</w:t>
        <w:br/>
        <w:t>«Раз – два – три!»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мы и пришли навстречу к зайцу, Посмотрите Что-то загрустил наш зайка, перепутал он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5) Дид.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Игра "Что лишние"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А теперь, от овощей отделяем фрукты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ид. игра" Разложи овощи и фрукты по корзинам правильно"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Давайте, с зайкой поиграем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6) Физ. минутка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"Зайка серенький сидит (сидеть на корточки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 ушами шевелит (уши показать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йке холодно сидеть (трут ладоши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до лапочки погреть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йке холодно стоять (встают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до зайке поскакать (подскок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то-то зайку напугал (хлопок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йка прыг и убежал. (садятся на место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Спасибо говорит зайка и отпустил колобка, а колобок покатился дальше, на встречу идет, кто (лиса). Лисичка тоже ждет колобка с заданиями. Она хочет узнать, знаете ли вы: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7)</w:t>
      </w:r>
      <w:r>
        <w:rPr>
          <w:rFonts w:cs="Times New Roman" w:ascii="Times New Roman" w:hAnsi="Times New Roman"/>
          <w:color w:val="FF0000"/>
          <w:sz w:val="28"/>
          <w:szCs w:val="28"/>
        </w:rPr>
        <w:t> -Где находиться тигр (около кубика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Где находиться яблоко (на кубике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Где находиться мяч (под машиной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Где находиться стул? (за столом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Ой, молодцы справились с заданиями. А лиса громко плачет, теперь она должна отпустить колобка, а она не хочет. Давайте, ребята из пластилина вылепим ей колобка. (давайте)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8)</w:t>
      </w:r>
      <w:r>
        <w:rPr>
          <w:rFonts w:cs="Times New Roman" w:ascii="Times New Roman" w:hAnsi="Times New Roman"/>
          <w:color w:val="FF0000"/>
          <w:sz w:val="28"/>
          <w:szCs w:val="28"/>
        </w:rPr>
        <w:t> Лепка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Лисичка, вот тебе мы лепили колобков, принимай в подарок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 нам пора обратно в группу. Присаживаемся в волшебный ковер, закрыли глаза. (Музыка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Вот и вернулись в группу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Ребята, где мы были? Что мы там увидели? Какие задачи решали? Вам понравилось?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На этом занятие завершается. Спасибо всем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чиковая гимнастика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о замесили (круговыми движен рук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усочки </w:t>
      </w:r>
      <w:r>
        <w:rPr>
          <w:rFonts w:cs="Times New Roman" w:ascii="Times New Roman" w:hAnsi="Times New Roman"/>
          <w:color w:val="FF0000"/>
          <w:sz w:val="28"/>
          <w:szCs w:val="28"/>
        </w:rPr>
        <w:t>разделили,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катали все кусочки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И слепили колобочки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дагог: Теперь можно приступить к работе.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: Сейчас я вам раздам нашу волшебную муку. Посмотрите на нее внимательно, потрогайте, какая она толстая или тонкая?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ети: Тонкая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: А какого цвета?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ети: Белого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: Мы попробуем изготовить из бумаги колобок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дагог: Сейчас вы все внимательно посмотрите, как я буду готовить наше замечательное тесто, а потом будете делать его самостоятельно, у кого не получится, я помогу. Вначале мы возьмем нашу бумажную муку сомнем ее,  слышите, как  шуршит бумага? А сейчас мы аккуратно развернём наше  бумажное тесто. Расправляйте его осторожно, потому что бумага может порваться. А теперь мы снова наше тесто бумажное сомнём в комочек, чтобы  у нас получились  колобки.                                                                                                                              /Дети сминают бумагу в колобки/.  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дагог: Покажите, что у вас получилось?  Такие замечательные колобки  у вас получились!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дагог: Что нужно колобку для того, чтобы увидеть зверюшек?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ети: Глаза.                                    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: А что нужно, чтобы он им спел песенку?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ети: Рот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дагог: На предыдущем занятии мы свами изготовили личики для колобка с глазами, и ротикам, и я вам сейчас их раздам. 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14:00Z</dcterms:created>
  <dc:creator>1</dc:creator>
  <dc:description/>
  <cp:keywords/>
  <dc:language>en-US</dc:language>
  <cp:lastModifiedBy>Регина Гардт</cp:lastModifiedBy>
  <dcterms:modified xsi:type="dcterms:W3CDTF">2019-04-11T16:14:00Z</dcterms:modified>
  <cp:revision>2</cp:revision>
  <dc:subject/>
  <dc:title/>
</cp:coreProperties>
</file>