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екта «Заюшкин огород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для детей млад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роект разработан воспитателем Яковлевой С.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10 «Звездочка» г. Смоленск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5 месяц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воспитатели, род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3 – 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формирование знаний детей о разнообразии овощей, их пользе для здоровья человека через разные виды совместной деятельности с взросл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я детей о разнообразии овощей;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лезными свойствами овощей для здоровья человек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изображать овощи, используя различные способы и средства изоб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сенсорные навыки детей, любознательность к природе, их познавательный интерес; 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и их знания об овощах, реч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аккуратность, экологическую культуру дет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ребенка как субъекта дет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ной деятельност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нают и узнают овощи, знают их полезные свойства, умеют различать по внешнему виду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познавательные процессы, творческие способности, словарь дете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фликтное общение детей друг с другом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и развивается детская инициатив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является интерес и желание принимать участие в выращивании овощей не только на огороде, но и в домашних условия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познавательно-исследовательскую деятельность совместно с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екта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: выращивание лука на перо, посев семян салата, петрушки, укропа для использования зелени в приготовлении пищи в детском саду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художественная деятельность в уголке творчества: лепка, рисование, аппликац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и родителя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познавательной деятельност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влеч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родителей «Участвуем в проекте «Огород на окне»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Сохранение и укрепление здоровья младшего дошкольника»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в приобретении (изготовлении) оборудования и материалов для оформления проект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гадок и подбор картинок (иллюстраций, фотографий) об овощах для участия в викторине «Встреча на овощной полянке»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ознавательно-исследовательской деятельности в домашни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. Организационный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о задачах и содержании проек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обсуждение со всеми участниками проекта поэтапного плана работ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педагогической и справочной литературы, иллюстративного материала в соответствии с темой проекта и возрастных особенностей детей, разработка проек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идей и предло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. Подготовительны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и проведения мероприяти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изготовление оборудования, материалов и инструментов для реализации проект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предметно-развив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этап. Реализация проекта.</w:t>
      </w:r>
    </w:p>
    <w:p>
      <w:pPr>
        <w:pStyle w:val="Normal"/>
        <w:jc w:val="both"/>
        <w:rPr/>
      </w:pPr>
      <w:r>
        <w:rPr/>
        <w:t>Образовательная область «Познавательн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Какие бывают овощи?», «Как вырастить овощи?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мли для посадки лука и семян раст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в семян укропа, петрушки, салата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очвы «Почва на огород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из группы на грядки участк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с грядки (про овощи и фрукты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ершки и корешки»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 цветов (астры, бархатцы, однолетние георгины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ировка овощей в стаканч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сделаем из овощей?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ад и огоро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посадка лука в грунт и в воду (где вперед появится зелен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Угадай на вку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садка лука в гру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стом рассады на грядк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Речев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ого альбома «Овощ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рус. нар. сказки «Репка» с движения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Ю.Тувим «Овощ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ого альбома «Орудия труда», выбери «Помощников огородни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(шотландская песенка в переводе И. Токмаковой) «Купите лук»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и поговорок об овоща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Опиши овощи», «Какая, какое, какой, какие?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тихотворения: Ю. Тувим «Овощ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: Н. Нищеева «Огор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: Е. Благинина «Приходите в огород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нужно, чтобы вырастить урожай?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стихов об овощах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», «Назови ласково» (овощи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де живут витамины?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 «Большой – маленький», «Что лишнее?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Художественно-эстетическ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й любимый овощ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ная аппликация «Морковь для Заюш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Овощи на тарелк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деятельность «Грядки на огород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ы с пением «Есть у нас огород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и движений «Есть у нас огород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лепка «Реп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вощи с гряд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Заюшкин огор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песке «Что растет у нас на грядке?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Физическ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стафета «Передай помидор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Огуречик, огуречи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 «Сбор урожа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Капуст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Посадил дед репку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упражнения «Овощи на грядке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Баба сеяла горо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Боулинг с овощам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ячом «Кто больше?» (называют овощ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упражнения с муляжами овощ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Социально-коммуникативн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Овощной магазин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езно – вредн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Больниц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Семья» (сюжет «Едем мы на огород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Мы огородники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удесный мешочек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Пова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Волшебный сундучо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бывчивый покупатель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Загадочное ведерк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2:00Z</dcterms:created>
  <dc:creator>User</dc:creator>
  <dc:description/>
  <cp:keywords/>
  <dc:language>en-US</dc:language>
  <cp:lastModifiedBy>Пользователь</cp:lastModifiedBy>
  <dcterms:modified xsi:type="dcterms:W3CDTF">2019-10-21T08:05:00Z</dcterms:modified>
  <cp:revision>13</cp:revision>
  <dc:subject/>
  <dc:title/>
</cp:coreProperties>
</file>