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доровьесберегающие технолог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образовательном процессе дошкольного учрежд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временном мире здоровье перестает быть только личной проблемой конкретного человека. Новая концепция здоровья подтверждает его социальную сущность, которая заключается в распределении ответственности за охрану здоровья между обществом, индивидуумом и медицинскими работниками. Здоровье как общественная проблема охватывает комплекс медико-биологических, психологических, физкультурно-оздоровительных и социальных наук. В этой связи закономерно, что дошкольное образование в последние годы тоже повернулось лицом к данной проблеме, ведь от состояния здоровья детей напрямую зависит благополучие любого общества. Если на сегодняшний день у 80% детей дошкольного возраста наблюдаются какие-либо нарушения физической, психической и соматической сфер, то к моменту окончания школы их число увеличивается до 90 и более % (по сведениям РАМН).  Соответственно под угрозой оказывается все взрослое население общества, поскольку ослабление здоровья подрастающего поколения в геометрической прогрессии угрожает здоровью последующих поко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годня медики не в состоянии справиться с проблемами ухудшения здоровья, поэтому встает вопрос о пропедевтической работе по формированию осознанного отношения к здоровью и здоровому образу жизни, начиная с дошкольно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доровьесберегающие образовательные технологии наиболее значимы среди всех известных технологий по степени влияния на здоровье детей. Главный их признак – использование психолого-педагогических приемов, методов, подходов к решению возникающих проблем. Их можно выделить в три групп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ационно-педагогические технологии, определяющие структуру воспитательно-образовательного процесса, способствующую предотвращению состояний переутомления, гиподинамии и других дезадаптационных состоя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сихолого-педагогические технологии, связанные с непосредственной работой педагога с детьми (сюда же относится и психолого-педагогическое сопровождение всех элементов образовательного процесс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ебно-воспитательные технологии, которые включают программы по обучению заботе о своем здоровье и формированию культуры здоровья воспитан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вязи с этим возникает ряд вопросов. На сколько современные педагоги готовы реализовывать в образовательном процессе принципы здоровьесберегающих технологий? Способны ли вести диалог с родителями и предпринимать совместные действия по сохранению и укреплению здоровья детей? Анализ сложившейся ситуации дает весьма печальные ответы на поставленные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-ПЕРВЫХ, существует низкий уровень мотивации на сохранение и укрепление индивидуального здоровья. Сейчас все чаще можно услышать об отсутствии культуры здоровья в России. Человек не стремится взять на себя ответственность за здоровье. Рождаясь здоровым, самого здоровья человек не ощущает до тех пор, пока не возникнут серьезные признаки его нарушения.  ВО-ВТОРЫХ, имеет место “забалтывание» проблемы здоровья, т.е. реальная деятельность в направлении решения возникшей сложной проблемы подменяется рассуждениями на эту тему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-ТРЕТЬИХ, можно констатировать сужение понятия «здоровье». Существует более 300 определений здоровья. В Уставе Всемирной организации здравоохранения: здоровье – это состояние полного физического, душевного и социального благополучия, а не только отсутствие болез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шинство педагогов придерживаются определения здоровья, часто имея в виду его физическую составляющую, забывая о социально-психологической и духовно-нравственн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цепция модернизации российского образования на период до 2011 года предусматривает создание условий для повышения качества общего образования и в этих целях, наряду с другими мероприятиями, предполагает создание в образовательных учреждениях условий для сохранения и укрепления здоровья воспитанников. Согласно современным представлениям целью образования является всестороннее развитие ребенка с учетом его возрастных возможностей и индивидуальных особенностей при сохранении и укреплении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бор здоровьесберегающих педагогических технологий зависит от программы, по которой работают педагоги, конкретных условий дошкольного образовательного учреждения, профессиональной компетентности педагогов, а также показаний заболеваемост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жде, чем рассматривать здоровьесберегающие технологии необходимо дать определение этому понятию. «Здоровьесберегающая технология – это система мер, включающая взаимосвязь и взаимодействие всех факторов образовательной среды, направленных на сохранение здоровья ребенка на всех этапах его обучения и развития. В концепции дошкольного образования предусмотрено не только сохранение, но и активное формирование здорового образа жизни и здоровья воспитанник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ременные здоровьесберегающие технологии можно разделить на три группы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хнологии сохранения и стимулирования здоровь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хнологии обучения здоровому образу жизн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ррекционные техн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ервой группе можно отнести следующие виды здоровьесберегающих педагогических технологий: ритмопластика, логоритмика, динамические паузы, подвижные и спортивные игры, релаксация, пальчиковая и дыхательная гимнастики, различные виды технологий эстетической направленности, гимнастика для глаз, а так же корригирующая и ортопедическая гимнас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изкультурные занятия, коммуникативные игры, занятия из серии «Здоровья», самомассаж (точечный самомассаж), методика «Биологическая обратная связь» (БОС) относятся к технологиям обучения здоровому образу жизни.</w:t>
      </w:r>
    </w:p>
    <w:p>
      <w:pPr>
        <w:pStyle w:val="Normal"/>
        <w:tabs>
          <w:tab w:val="clear" w:pos="708"/>
          <w:tab w:val="left" w:pos="0" w:leader="none"/>
        </w:tabs>
        <w:ind w:hanging="1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 коррекционным относятся </w:t>
      </w:r>
      <w:r>
        <w:rPr>
          <w:i/>
          <w:sz w:val="28"/>
          <w:szCs w:val="28"/>
        </w:rPr>
        <w:t>специальные</w:t>
      </w:r>
      <w:r>
        <w:rPr>
          <w:sz w:val="28"/>
          <w:szCs w:val="28"/>
        </w:rPr>
        <w:t xml:space="preserve"> педагогические технологии, которые требуют специальной подготовки специалистов, а так же знание соответствующих методов и приемов. Это: арттерапия, психогимнастика, сказкотерапия, технологии воздействия цветом, песочная терапия, фонетическая ритмика  и т.д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очень важно, чтобы каждая из рассмотренных технологий имела оздоровительную направленность, а используемая в комплексе Здоровьесберегающая деятельность в итоге сформировала бы у ребенка стойкую мотивацию на здоровый образ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ение в своей работе здоровьесберегающих технологий повысит результативность воспитательно-образовательного процесса, сформирует у педагогов и родителей ценностные ориентации, направленные на сохранение и укрепление здоровья воспитан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6:36:00Z</dcterms:created>
  <dc:creator>Nikita</dc:creator>
  <dc:description/>
  <cp:keywords/>
  <dc:language>en-US</dc:language>
  <cp:lastModifiedBy>Nikita</cp:lastModifiedBy>
  <dcterms:modified xsi:type="dcterms:W3CDTF">2010-02-17T17:18:00Z</dcterms:modified>
  <cp:revision>2</cp:revision>
  <dc:subject/>
  <dc:title/>
</cp:coreProperties>
</file>