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  <w:u w:val="single"/>
        </w:rPr>
        <w:t>«ИССЛЕДОВАНИЕ  ХУДОЖЕСТВЕННОГО ТЕКСТА КАК СРЕДСТВО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ТВОРЧЕСКОЙ САМОРЕАЛИЗАЦИИ ЛИЧНОСТИ ШКОЛЬНИКА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логическое образование – одно из условий творческой самореализации школьников не только в учебно-познавательной деятельности, но и во всех других видах их жизнедеятельности. Социально-культурная и языковая ситуация сегодня не способствуют развитию кругозора детей, недостаточно формируют потребность в эстетическом опыте и интерес к художественной литературе (особенно к поэзии), что в итоге приводит к снижению уровня развития речи учащихся и слабо стимулирует проявление творческих возможностей школьников. Мы видим свою задачу в такой организации процесса обучения, где акцент делается на коммуникативной направленности, на эстетических потребностях и творческих возможностях учеников.</w:t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муникативная направленность в учебной деятельности предполагает анализ, воспроизведение и продуцирование текстов для разных целей общения, потребность быть услышанным и понятым, умение слушать и понимать. Эстетические потребности являются и фактором, и результатом эмоционального и нравственного развития личности, ведут к постижению духовной культуры человечества. Творческие возможности учащихся, проявляющиеся в разрешении различных учебно-познавательных ситуаций и требующие самостоятельного применения усвоенных знаний, умений, навыков и, в том числе, их переноса, комбинирования известных способов действий или создания нового для ученика подхода к решению поставленных перед ним задач, являются предпосылкой творческой самореализации личности обучающегося.</w:t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Работу по исследованию  художественного текста я начинаю с 5 класса. На этом этапе только закладываются основы филологического взгляда на художественный текст. Для учеников нужно ясно понять, что текст-продукт, результат речевой деятельности, произведение речи - устное или письменное. Текст, как правило, обладает единством темы и замысла, относительной законченностью, внутренней структурой - синтаксической (на уровне сложного синтаксического целого и предложений), композиционной и логическо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- это термин, обозначающий языковую ткань литературного произведения.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с текстом формирует следующие умения:                                                  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использовать основные приемы информационной переработки текста;                                                                                                                •умение выявлять средства связи предложений в тексте                                                   •умение определять функциональный стиль и тип текста;                                            • умение выявлять выразительные средства текста.</w:t>
      </w:r>
    </w:p>
    <w:p>
      <w:pPr>
        <w:pStyle w:val="Normal"/>
        <w:ind w:left="-360"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Исследование текста предполагает его анализ  на разных уровнях его структуры: идейно-содержательном, композиционном, лингвистическом, с точки зрения позиции автора и общекультурного контекста и т.д. Навык такого анализа должен разрабатываться не только на уроках литературы, но и на уроках русского языка, на которых, конечно больше внимания уделяется лингвостилистическому анализу. На уроках русского языка наряду с традиционными тренировочными упражнениями, в которых лингвистический анализ текста сводится в основном к опознаванию языковых явлений (определи часть речи, установи состав слова, подчеркни члены предложения и т.п.), я ввожу несколько уроков по развитию речи, при изучении которых обобщаются изобразительно-выразительные особенности слов определенных частей речи, проводятся наблюдение над использованием грамматических категорий в художественном тексте, приводятся упражнения, иллюстрирующие определенные выразительные средства языка (сравнение, метафора, олицетворение, гипербола и т.п.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, исследуя текст, составляют план, определяют стиль и тип речи, работают над ключевыми понятиями и т.д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изучения основных филологических понятий, детям предлагается заполнить анкеты, для выявления уровня понимания текст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кета №1</w:t>
      </w:r>
    </w:p>
    <w:p>
      <w:pPr>
        <w:pStyle w:val="Normal"/>
        <w:ind w:left="-360" w:hanging="0"/>
        <w:jc w:val="both"/>
        <w:rPr/>
      </w:pPr>
      <w:r>
        <w:rPr/>
        <w:t>«Понимание учащимися текста»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160"/>
        <w:gridCol w:w="172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/>
            </w:pPr>
            <w:r>
              <w:rPr/>
              <w:t>В          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а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/>
            </w:pPr>
            <w:r>
              <w:rPr/>
              <w:t xml:space="preserve">      </w:t>
            </w:r>
            <w:r>
              <w:rPr/>
              <w:t>Нет(-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ответа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ind w:left="-360" w:hanging="0"/>
              <w:rPr/>
            </w:pPr>
            <w:r>
              <w:rPr/>
              <w:t>1.  Составляю 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/>
              <w:t>2. Выписываю сложные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/>
              <w:t>3. Запоминаю весь текст и его ч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/>
              <w:t>4. Разбираю сложные места при помощи</w:t>
            </w:r>
          </w:p>
          <w:p>
            <w:pPr>
              <w:pStyle w:val="Normal"/>
              <w:ind w:left="-360" w:hanging="0"/>
              <w:rPr/>
            </w:pPr>
            <w:r>
              <w:rPr/>
              <w:t xml:space="preserve">     </w:t>
            </w:r>
            <w:r>
              <w:rPr/>
              <w:t>взрослых или дополнительной</w:t>
            </w:r>
          </w:p>
          <w:p>
            <w:pPr>
              <w:pStyle w:val="Normal"/>
              <w:ind w:left="-360" w:hanging="0"/>
              <w:rPr/>
            </w:pPr>
            <w:r>
              <w:rPr/>
              <w:t xml:space="preserve">     </w:t>
            </w:r>
            <w:r>
              <w:rPr/>
              <w:t>литер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/>
              <w:t>5. Читаю текст несколько р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/>
              <w:t>6.   Составляю таблицу или схе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/>
              <w:t xml:space="preserve">7.   Легко подбираю примеры </w:t>
            </w:r>
          </w:p>
          <w:p>
            <w:pPr>
              <w:pStyle w:val="Normal"/>
              <w:ind w:left="-360" w:hanging="0"/>
              <w:rPr/>
            </w:pPr>
            <w:r>
              <w:rPr/>
              <w:t xml:space="preserve">     </w:t>
            </w:r>
            <w:r>
              <w:rPr/>
              <w:t>к предложенному тек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/>
              <w:t xml:space="preserve">8.   Легко пересказываю текст </w:t>
            </w:r>
          </w:p>
          <w:p>
            <w:pPr>
              <w:pStyle w:val="Normal"/>
              <w:ind w:left="-360" w:hanging="0"/>
              <w:rPr/>
            </w:pPr>
            <w:r>
              <w:rPr/>
              <w:t xml:space="preserve">     </w:t>
            </w:r>
            <w:r>
              <w:rPr/>
              <w:t>своими сло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>Анкета№2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Вопросы</w:t>
      </w:r>
    </w:p>
    <w:p>
      <w:pPr>
        <w:pStyle w:val="Normal"/>
        <w:ind w:left="-360" w:hanging="0"/>
        <w:jc w:val="both"/>
        <w:rPr>
          <w:i/>
          <w:i/>
          <w:iCs/>
        </w:rPr>
      </w:pPr>
      <w:r>
        <w:rPr>
          <w:i/>
          <w:iCs/>
        </w:rPr>
        <w:t>1.Составляю план</w:t>
      </w:r>
    </w:p>
    <w:p>
      <w:pPr>
        <w:pStyle w:val="Normal"/>
        <w:ind w:left="-360" w:hanging="0"/>
        <w:jc w:val="both"/>
        <w:rPr>
          <w:i/>
          <w:i/>
          <w:iCs/>
        </w:rPr>
      </w:pPr>
      <w:r>
        <w:rPr>
          <w:i/>
          <w:iCs/>
        </w:rPr>
        <w:t>2.Выписываю сложные места</w:t>
      </w:r>
    </w:p>
    <w:p>
      <w:pPr>
        <w:pStyle w:val="Normal"/>
        <w:ind w:left="-360" w:hanging="0"/>
        <w:jc w:val="both"/>
        <w:rPr>
          <w:i/>
          <w:i/>
          <w:iCs/>
        </w:rPr>
      </w:pPr>
      <w:r>
        <w:rPr>
          <w:i/>
          <w:iCs/>
        </w:rPr>
        <w:t>3.Запоминаю весь текст и его части</w:t>
      </w:r>
    </w:p>
    <w:p>
      <w:pPr>
        <w:pStyle w:val="Normal"/>
        <w:ind w:left="-360" w:hanging="0"/>
        <w:jc w:val="both"/>
        <w:rPr>
          <w:i/>
          <w:i/>
          <w:iCs/>
        </w:rPr>
      </w:pPr>
      <w:r>
        <w:rPr>
          <w:i/>
          <w:iCs/>
        </w:rPr>
        <w:t>4.Разбираю сложные места при помощи взрослых или дополнительной литературы</w:t>
      </w:r>
    </w:p>
    <w:p>
      <w:pPr>
        <w:pStyle w:val="Normal"/>
        <w:ind w:left="-360" w:hanging="0"/>
        <w:jc w:val="both"/>
        <w:rPr>
          <w:i/>
          <w:i/>
          <w:iCs/>
        </w:rPr>
      </w:pPr>
      <w:r>
        <w:rPr>
          <w:i/>
          <w:iCs/>
        </w:rPr>
        <w:t>5.Читаю текст несколько раз</w:t>
      </w:r>
    </w:p>
    <w:p>
      <w:pPr>
        <w:pStyle w:val="Normal"/>
        <w:ind w:left="-360" w:hanging="0"/>
        <w:jc w:val="both"/>
        <w:rPr>
          <w:i/>
          <w:i/>
          <w:iCs/>
        </w:rPr>
      </w:pPr>
      <w:r>
        <w:rPr>
          <w:i/>
          <w:iCs/>
        </w:rPr>
        <w:t>6.Составляю таблицу или схему</w:t>
      </w:r>
    </w:p>
    <w:p>
      <w:pPr>
        <w:pStyle w:val="Normal"/>
        <w:ind w:left="-360" w:hanging="0"/>
        <w:jc w:val="both"/>
        <w:rPr>
          <w:i/>
          <w:i/>
          <w:iCs/>
        </w:rPr>
      </w:pPr>
      <w:r>
        <w:rPr>
          <w:i/>
          <w:iCs/>
        </w:rPr>
        <w:t>7.Легко подбираю примеры к предложенному тексту</w:t>
      </w:r>
    </w:p>
    <w:p>
      <w:pPr>
        <w:pStyle w:val="Normal"/>
        <w:ind w:left="-360" w:hanging="0"/>
        <w:jc w:val="both"/>
        <w:rPr>
          <w:i/>
          <w:i/>
          <w:iCs/>
        </w:rPr>
      </w:pPr>
      <w:r>
        <w:rPr>
          <w:i/>
          <w:iCs/>
        </w:rPr>
        <w:t>8.Легко пересказываю текст своими словами.</w:t>
      </w:r>
    </w:p>
    <w:p>
      <w:pPr>
        <w:pStyle w:val="Normal"/>
        <w:ind w:left="-360" w:hanging="0"/>
        <w:jc w:val="both"/>
        <w:rPr>
          <w:i/>
          <w:i/>
          <w:iCs/>
        </w:rPr>
      </w:pPr>
      <w:r>
        <w:rPr>
          <w:i/>
          <w:u w:val="single"/>
        </w:rPr>
        <w:t>Рекомендация:</w:t>
      </w:r>
      <w:r>
        <w:rPr>
          <w:i/>
        </w:rPr>
        <w:t xml:space="preserve"> все анкеты, опросы проводятся в тетрадях по развитию речи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уем текст отдельного произведения (иногда двух в сопоставлении) с целью выяснения наиболее ярких образных языковых средств, которые использованы автором.  Так мы постепенно подходим к  анализу художественного текста в целом, который выглядит примерно так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яснение фонетико-интонационных особенностей текста, приемов звуковой его инструментовки (на этом этапе полезно прослушивание профессионального чтения – аудиозаписи (или несколько вариантов), например в 5 классе, прослушали три варианта прочтения басни «Ворона и лисица» И.А. Крылова, а в 6 классе профессиональный комментарий и чтение стихотворения Пушкина «Зимнее утро» и т.д.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2) анализ экспрессивных средств словообразования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3) лексические образные средств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4) грамматические (морфологические, синтаксические) средства усиления изобразительности текст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особенности графического (орфографического, пунктуационного) оформления текст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ругая разновидность уроков литературы – уроки, построенные на наблюдении за тем, как выдающиеся мастера слова работают над языком своих произведений, тщательно отбирая слова, языковые конструкции. Например, в 5 классе, сравниваем и сопоставляем стихотворения А.А.Фета «Печальная берёза…» и стихотворение С.Есенина «Белая берёза». В 6 классе сопоставительный анализ чернового варианта и окончательного текста стихотворения Пушкина «Узник» наглядно показывает детям суть процесса совершенствования художественного текста. В седьмом классе предполагается развитие и закрепление навыков анализа художественного текста, полученных в пятом и шестом классах. Дети знакомы с функционированием выразительных средств языка в произведениях различных функционально-смысловых типов; с приемами и средствами отражения плана автора и персонажа в тексте; умеют писать сочинения, основанные на взаимодействии элементов разных функционально-смысловых типов, а также сочинения на свободную тему и по литературному материалу с элементами рассуждения. В седьмом классе анализ художественного текста предполагает выход к осмыслению индивидуально-авторской специфики в однотипных текстах; углубление и закрепление навыков анализа текста, определяющегося в первую очередь, стилистическими особенностями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Исследование, изучение текста не сводится только к урокам развития речи, изучение текста можно представлять в виде исследовательских работ. Не стоит забывать, что исследование предполагает определённую структуру, и дети усваивают её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  <w:u w:val="single"/>
        </w:rPr>
        <w:t>Компаративный анализ художественного текста-</w:t>
      </w:r>
      <w:r>
        <w:rPr>
          <w:sz w:val="28"/>
          <w:szCs w:val="28"/>
        </w:rPr>
        <w:t xml:space="preserve"> Сравнительно- историческое литературоведение, которое исследует общее и различное, связи и влияние литератур разных стран друг на друга. 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лементы компаративного анализа могут быть использованы во время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го анализа оригинального произведения и его перевода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сравнения оригинального произведения и нескольких его переводов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сравнения разнонациональных литературных явлений на уровне их происхождения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я творческих связей между писателями разных литератур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анализа произведений одного направления, школы, течения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зучения разнонациональных произведений, близких по теме, идее, сюжету, проблематике, образам, особенностям поэтики.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уже в среднем звене общеобразовательной школы исследование художественного произведения как феномена словесного искусства в единстве его формы и содержания позволяет постепенно познакомить  учащихся с основными принципами комплексного (лингвопоэтического) анализа художественного текста, научить постигать неисчерпаемое содержание художественного произведения, опираясь на анализ его языковых форм, способствовать повышению уровня речевой и читательской культуры учащихся на основе углубленного изучения поэтики слова и развивать исследовательские, творческие способности учащихся.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24:00Z</dcterms:created>
  <dc:creator>НАДЯ</dc:creator>
  <dc:description/>
  <cp:keywords/>
  <dc:language>en-US</dc:language>
  <cp:lastModifiedBy>VVV</cp:lastModifiedBy>
  <cp:lastPrinted>2012-03-28T22:40:00Z</cp:lastPrinted>
  <dcterms:modified xsi:type="dcterms:W3CDTF">2019-10-22T12:34:00Z</dcterms:modified>
  <cp:revision>3</cp:revision>
  <dc:subject/>
  <dc:title>Комплексный анализ художественного текста на уроках словесности в 5-7 классах общеобразовательной школы</dc:title>
</cp:coreProperties>
</file>