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амятка классному руководител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Организационная работ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журна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с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а классного руководител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дения об учащихся и родител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жки, се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а посещаем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а здоровь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полняет личные дел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егламента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еделение поручений в класс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ация дежурства по классу, пришкольному участ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ий вид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родителей на родительские собр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на общение ребят с родител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родителей для организации интересной, насыщенной внеурочной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 (по плану и по необходимости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Учебная деятельност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троль за посещаемостью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бота о заболевших, пропустивших много уроков по болезни; организация помощи и т.п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ние обстановки, благоприятствующей учеб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заимосвязь с другими учителями-предметниками (регулирование отношений, коррекция, помощь в учебе)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Работа с дневниками, выставление недостающих оценок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такт с родителями по поводу успеваемости учащихс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иболее одаренных детей, для развития познавательных интересов, расширения кругозора учащихс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умения научно организовать умственный труд (беседы, рекомендации, индивидуальная работа, привлечение психолога)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бота о круге чтения (рекомендации учителей-предметников, знакомство с кругом чтения, помощь в выборе книг, коррекция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Внеурочная рабо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каникулярной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участия класса в школьных дел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класса в досуговых делах в школе (литературно-музыкальные концерты, школьные вечера, посещение театров, музеев и т.п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влечение в общественно-полезную деятельность, нужную людям, сверстникам, шко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рана здоровья и его укреп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тельное проведение одного классного часа в неделю (в т. ч. тематических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нтересных форм глубокого содержания, определение целесообразности и целенаправленности мероприятий (организация 1-2 творческих дел в четверть по желанию класса или классного руководител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общаться, воспитание ответственности перед коллективом за порученное дело; помощь в его исполнении; контрол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микроклимата в классе; формирование межличностных взаимоотношений, их коррекция; регулирование взаимоотно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классного руков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670"/>
      </w:tblGrid>
      <w:tr>
        <w:trPr>
          <w:trHeight w:val="184" w:hRule="atLeast"/>
          <w:cantSplit w:val="true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ителями, работающими в классе</w:t>
            </w:r>
          </w:p>
        </w:tc>
      </w:tr>
      <w:tr>
        <w:trPr>
          <w:trHeight w:val="18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Формы</w:t>
            </w:r>
          </w:p>
        </w:tc>
      </w:tr>
      <w:tr>
        <w:trPr>
          <w:trHeight w:val="18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учителей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го подхода к каждому учащемуся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ителей к работе с родителя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постоянная работа с каждым учителем, привлечение к участию в родительских классных собрания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своего класса.</w:t>
            </w:r>
          </w:p>
        </w:tc>
      </w:tr>
      <w:tr>
        <w:trPr>
          <w:trHeight w:val="184" w:hRule="atLeast"/>
          <w:cantSplit w:val="true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ениками</w:t>
            </w:r>
          </w:p>
        </w:tc>
      </w:tr>
      <w:tr>
        <w:trPr>
          <w:trHeight w:val="18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дивидуального подхода в учеб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го процесса и учет результатов учеб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интер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о-полезного тру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зрастных и индивидуальных особенностей сложившегося уровня мышления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УУ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учения отдельных учеников и классного коллектив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невникам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сещаемост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журналом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собраний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лассным активом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в учебе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тоговой документации (личных дел, аттестатов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занятиям в кружках, факультативах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нообразных экскурсий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ллектуальных игр, классных часов и т. п.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неурочной развивающей деятельности (предметные недели, олимпиады, экскурсии и др.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на закрепленной за классом пришкольной территори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на УОУ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экологических субботниках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генеральных уборок класса и участие в общешкольных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в работе школьного лесничества.</w:t>
            </w:r>
          </w:p>
        </w:tc>
      </w:tr>
      <w:tr>
        <w:trPr>
          <w:trHeight w:val="184" w:hRule="atLeast"/>
          <w:cantSplit w:val="true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8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информирование родителей о результатах учебной деятельности ребен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одителей тому, как помочь ребенку в учеб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работе по развитию познавательных интерес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outline/>
          <w:sz w:val="28"/>
          <w:szCs w:val="28"/>
        </w:rPr>
      </w:pPr>
      <w:r>
        <w:rPr>
          <w:b/>
          <w:caps/>
          <w:outline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лассного руков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ведение. Характеристика класса. Задач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ржание деятельности, направленной на решение поставленных 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учителями, преподающими в класс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учени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ные часы и классные собр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а клас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школьных дел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ткие итоги работы. Задачи на следующий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традь классного руководит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тки об учениках и работе с ними.</w:t>
      </w:r>
    </w:p>
    <w:p>
      <w:pPr>
        <w:pStyle w:val="Normal"/>
        <w:rPr>
          <w:b/>
          <w:b/>
          <w:caps/>
          <w:outline/>
          <w:sz w:val="28"/>
          <w:szCs w:val="28"/>
        </w:rPr>
      </w:pPr>
      <w:r>
        <w:rPr>
          <w:b/>
          <w:caps/>
          <w:outline/>
          <w:sz w:val="28"/>
          <w:szCs w:val="28"/>
        </w:rPr>
      </w:r>
    </w:p>
    <w:p>
      <w:pPr>
        <w:pStyle w:val="Normal"/>
        <w:jc w:val="center"/>
        <w:rPr>
          <w:b/>
          <w:b/>
          <w:caps/>
          <w:outline/>
          <w:sz w:val="28"/>
          <w:szCs w:val="28"/>
        </w:rPr>
      </w:pPr>
      <w:r>
        <w:rPr>
          <w:b/>
          <w:caps/>
          <w:outline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тради классного руководител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исок учащихся класса с телефонами, цепочка учащихся для срочного оповещ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б учащихся и их родителя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 здоровье учащих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 занятиях учащихся во внеурочное время (факультативы, кружки, дополнительные занятия, консультации, другие школы, студии, секции, занятия с нешкольными преподавателями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 занятости учащихся во внеурочное время по дням недели на различных занятиях (нужны при составлении графика дежурств, выборе времени для общеклассных дел и т. п.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 питан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б участии ученика в классных и школьных дела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дения об участии учеников класса в дежурстве по классу, в генеральных уборках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Оценки по неделям, четвертям; (на «4» и «5», только на «5» - выделить; с одной «3» – указать причину; проблемные, с «2», н/а – указать причины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 с учителями, работающими в классе. Посещение уроков в своем класс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арактеристика класса (с индивидуальными характеристиками учащихс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дачи на го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аны работы по четвертя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метки по индивидуальной работе с учащими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чие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работе с дневн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невник учащегося – это один из основных документов, подтверждающий принадлежность учащегося к данной школе и отражающий его текущую успеваемость; это своего рода посредник между учениками, учителями, классным руководителем и родителям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вые страницы дневника (ФИО учителей, расписание занятий, кружки и факультативы, дополнительные занятия и консультации) заполняются в течение первых 2-х недель сентября (т.е. до 15 сентября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писание пишется на две недели вперед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полнение должно быть четким, аккуратным и своевременным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Классный руководитель обязан регулярно проверять дневники и выставлять текущие оценки по предметам 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Один раз в месяц  классный руководитель обязан сделать выписку всех текущих оценок с начала четверти на отдельном листочке и вклеить в дневник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лассный руководитель должен строго следить за обратной связью со стороны родителей (подпись родителей должна стоять всегда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лассный руководитель постоянно фиксирует в дневнике опоздания учащегося и пропуски уроков без уважительных причин, обязательно выясняя последне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окончании четверти классный руководитель своей рукой выставляет итоговые четвертные оценки, общее количество пропущенных уроков и опозданий за четверть в сводную ведомость дневника. На первой неделе после каникул обязательно проверяет наличие подписи родителей под четвертными оце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амятка по окончанию четверти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По окончании четверти  проводится итоговый классный час, на котором необходимо обсудить следующи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и учебной работы за четверть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чество дежурства по классу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учебные дела класса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и дежурств по классу, по школ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плана мероприятий на каникулы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участия класса в генеральной уб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а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ояние воспитательной работы в класс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сещение часов общ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верка планов в/р и наличия программы работы с классом, выполнимость запланированных мероприяти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тоги работы с классом во время каникул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осещение семей обучающихс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бота со слабоуспевающими детьми, имеющими пропуски занят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едение классным руководителем тетради по ОТ и ТБ учащихся и наличие соответствующего инструктажа о мерах безопасности на каникулах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нание учащимися правил поведения в школе и на ее территори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астие в деятельности МО классных руководителей.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mallCaps/>
      <w:shadow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46:00Z</dcterms:created>
  <dc:creator>Малютин</dc:creator>
  <dc:description/>
  <cp:keywords/>
  <dc:language>en-US</dc:language>
  <cp:lastModifiedBy>Елена Суходольская</cp:lastModifiedBy>
  <cp:lastPrinted>2009-11-29T14:07:00Z</cp:lastPrinted>
  <dcterms:modified xsi:type="dcterms:W3CDTF">2019-08-21T00:42:00Z</dcterms:modified>
  <cp:revision>22</cp:revision>
  <dc:subject/>
  <dc:title>Памятка классному руководителю</dc:title>
</cp:coreProperties>
</file>