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ая область - Социально – коммуникативное развитие Раздел «Безопасност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ет о значении продуктов питания для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нимает о значении сна для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нимает о значении гигиены для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нает элементарные правила безопасности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нает элементарные правила безопасности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rPr/>
      </w:pPr>
      <w:r>
        <w:rPr/>
        <w:t>Беседа с детьми:</w:t>
      </w:r>
    </w:p>
    <w:p>
      <w:pPr>
        <w:pStyle w:val="Normal"/>
        <w:rPr/>
      </w:pPr>
      <w:r>
        <w:rPr/>
        <w:t>1. - Скажи, человек может прожить без ед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Назови твою самую любимую еду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Как ты думаешь, что будет, если ты будешь есть сладкое на завтрак, обед и  ужин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Как ты думаешь, что нужно есть, чтобы быть здоровым?</w:t>
      </w:r>
    </w:p>
    <w:p>
      <w:pPr>
        <w:pStyle w:val="Normal"/>
        <w:rPr/>
      </w:pPr>
      <w:r>
        <w:rPr/>
        <w:t xml:space="preserve">2. - Как ты думаешь, что произойдет с человеком, если он совсем не будет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пать?</w:t>
      </w:r>
    </w:p>
    <w:p>
      <w:pPr>
        <w:pStyle w:val="Normal"/>
        <w:rPr/>
      </w:pPr>
      <w:r>
        <w:rPr/>
        <w:t>3. Педагог показывает картинки  с двумя мальчика: один чистый и аккуратный, другой грязный и неряшливый.</w:t>
      </w:r>
    </w:p>
    <w:p>
      <w:pPr>
        <w:pStyle w:val="Normal"/>
        <w:rPr/>
      </w:pPr>
      <w:r>
        <w:rPr/>
        <w:t>- Какой мальчик тебе понравился больше?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Что нужно делать, чтобы выглядеть чистым и аккуратным?</w:t>
      </w:r>
    </w:p>
    <w:p>
      <w:pPr>
        <w:pStyle w:val="Normal"/>
        <w:rPr/>
      </w:pPr>
      <w:r>
        <w:rPr/>
        <w:t>Как ты думаешь, что может произойти с человеком, если он не будет мыться?</w:t>
      </w:r>
    </w:p>
    <w:p>
      <w:pPr>
        <w:pStyle w:val="Normal"/>
        <w:rPr/>
      </w:pPr>
      <w:r>
        <w:rPr/>
        <w:t xml:space="preserve">4. Ситуация: кукла Даша забралась в шкаф и открыла деревянную шкатулку. В шкатулке лежали красивые нитки и клубки. Она схватила в руки первый попавшийся клубок и громко вскрикнула от боли. Что-то тонкое и острое укололо ее палец. И она громко стала плакать. </w:t>
      </w:r>
    </w:p>
    <w:p>
      <w:pPr>
        <w:pStyle w:val="Normal"/>
        <w:rPr/>
      </w:pPr>
      <w:r>
        <w:rPr/>
        <w:t>- Как ты думаешь, чем укололась Даша?</w:t>
      </w:r>
    </w:p>
    <w:p>
      <w:pPr>
        <w:pStyle w:val="Normal"/>
        <w:rPr/>
      </w:pPr>
      <w:r>
        <w:rPr/>
        <w:t xml:space="preserve">- Как ты думаешь, что Даша сделала не правильно? </w:t>
      </w:r>
    </w:p>
    <w:p>
      <w:pPr>
        <w:pStyle w:val="Normal"/>
        <w:rPr/>
      </w:pPr>
      <w:r>
        <w:rPr/>
        <w:t>- А ты берешь дома те предметы, которые запрещает мама?</w:t>
      </w:r>
    </w:p>
    <w:p>
      <w:pPr>
        <w:pStyle w:val="Normal"/>
        <w:rPr/>
      </w:pPr>
      <w:r>
        <w:rPr/>
        <w:t>- Какие предметы нельзя брать маленьким детям?</w:t>
      </w:r>
    </w:p>
    <w:p>
      <w:pPr>
        <w:pStyle w:val="Normal"/>
        <w:rPr/>
      </w:pPr>
      <w:r>
        <w:rPr/>
        <w:t>5. Ситуация. Кукла Маша пошла в лес мамой за ягодами. В лесу она съела понравившуюся красную ягодку, и ей стало плохо. Маша с мамой срочно собрались и поехали к доктору, который стал промывать ей желудок.</w:t>
      </w:r>
    </w:p>
    <w:p>
      <w:pPr>
        <w:pStyle w:val="Normal"/>
        <w:rPr/>
      </w:pPr>
      <w:r>
        <w:rPr/>
        <w:t>- Как ты думаешь, что произошло с Машей?</w:t>
      </w:r>
    </w:p>
    <w:p>
      <w:pPr>
        <w:pStyle w:val="Normal"/>
        <w:rPr/>
      </w:pPr>
      <w:r>
        <w:rPr/>
        <w:t>- Почему нельзя брать ничего  в рот, не спросив у взрослого разрешени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</w:rPr>
        <w:t>3 балла</w:t>
      </w:r>
      <w:r>
        <w:rPr/>
        <w:t xml:space="preserve"> – Справляется с заданием, отвечает правильно и уверенно.</w:t>
      </w:r>
    </w:p>
    <w:p>
      <w:pPr>
        <w:pStyle w:val="Normal"/>
        <w:rPr/>
      </w:pPr>
      <w:r>
        <w:rPr>
          <w:b/>
        </w:rPr>
        <w:t>2 балла</w:t>
      </w:r>
      <w:r>
        <w:rPr/>
        <w:t xml:space="preserve"> – Ребенок отвечает с ошибками, объяснить свой ответ затрудняется, справляется с заданием с помощью воспитателя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– Затрудняется, молчит или отвечает с помощью наводящих вопро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rPr/>
      </w:pPr>
      <w:r>
        <w:rPr/>
        <w:t>Высокий уровень – 13 – 15 баллов</w:t>
      </w:r>
    </w:p>
    <w:p>
      <w:pPr>
        <w:pStyle w:val="Normal"/>
        <w:rPr/>
      </w:pPr>
      <w:r>
        <w:rPr/>
        <w:t>Средний уровень -  8 – 12 баллов</w:t>
      </w:r>
    </w:p>
    <w:p>
      <w:pPr>
        <w:pStyle w:val="Normal"/>
        <w:rPr/>
      </w:pPr>
      <w:r>
        <w:rPr/>
        <w:t>Низкий уровень  -   5 –7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ая область Социально – коммуникативное развитие Раздел «Безопасност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Группа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ата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_______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9"/>
        <w:gridCol w:w="27"/>
        <w:gridCol w:w="931"/>
        <w:gridCol w:w="515"/>
        <w:gridCol w:w="443"/>
        <w:gridCol w:w="354"/>
        <w:gridCol w:w="741"/>
        <w:gridCol w:w="577"/>
        <w:gridCol w:w="518"/>
        <w:gridCol w:w="803"/>
        <w:gridCol w:w="186"/>
        <w:gridCol w:w="870"/>
        <w:gridCol w:w="88"/>
        <w:gridCol w:w="1100"/>
      </w:tblGrid>
      <w:tr>
        <w:trPr>
          <w:trHeight w:val="31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</w:tr>
      <w:tr>
        <w:trPr>
          <w:trHeight w:val="37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</w:tr>
      <w:tr>
        <w:trPr>
          <w:trHeight w:val="338" w:hRule="atLeast"/>
        </w:trPr>
        <w:tc>
          <w:tcPr>
            <w:tcW w:w="2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38" w:hRule="atLeast"/>
        </w:trPr>
        <w:tc>
          <w:tcPr>
            <w:tcW w:w="2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ая область - Физическое развит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«Здоровь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Правильно осуществляет процессы умывания, мытья рук при незначительной помощи взрослого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Имеет навыки элементарного ухаживания за внешним видом, пользуется носовым платком, туалето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Имеет навыки элементарной помощи взрослому в организации процесса питания, правильно ест без помощи взросл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Может сам деваться и раздеваться при участии взрослого, стремясь к самостоятельным действия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Имеет навыки ухаживания за своими вещами и игрушками при помощи взрослог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ценка деятельности ребенка осуществляется в процессе наблюдения при организации режимных моментов и трудовых поруч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Приучен к опрятности (замечает непорядок в одежде, устраняет его при небольшой помощи взрослых). Владеет простейшими навыками поведения во время еды и умы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Замечает непорядок в одежде,  устраняет его при помощи взрослых. Всегда требуется незначительная помощь взрослого при одевании, приеме пищи и умыв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Не приучен к опрятности (не замечает непорядок в одежде). Не владеет простейшими навыками поведения во время еды и ум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– 13 – 1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  8 – 12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 -   5 –7 балл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ая область - Физическое развит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«Здоровь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Группа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и:______________________________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76"/>
        <w:gridCol w:w="39"/>
        <w:gridCol w:w="884"/>
        <w:gridCol w:w="521"/>
        <w:gridCol w:w="535"/>
        <w:gridCol w:w="391"/>
        <w:gridCol w:w="665"/>
        <w:gridCol w:w="525"/>
        <w:gridCol w:w="531"/>
        <w:gridCol w:w="790"/>
        <w:gridCol w:w="133"/>
        <w:gridCol w:w="923"/>
        <w:gridCol w:w="133"/>
        <w:gridCol w:w="1056"/>
      </w:tblGrid>
      <w:tr>
        <w:trPr>
          <w:trHeight w:val="31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</w:tr>
      <w:tr>
        <w:trPr>
          <w:trHeight w:val="3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</w:tr>
      <w:tr>
        <w:trPr>
          <w:trHeight w:val="308" w:hRule="atLeast"/>
        </w:trPr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08" w:hRule="atLeast"/>
        </w:trPr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8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- Речев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Развитие реч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знает и называет в натуре и на картинке объекты (овощи, фрукты, транспорт, мебель и т.д.)</w:t>
      </w:r>
    </w:p>
    <w:p>
      <w:pPr>
        <w:pStyle w:val="Normal"/>
        <w:rPr/>
      </w:pPr>
      <w:r>
        <w:rPr>
          <w:sz w:val="28"/>
          <w:szCs w:val="28"/>
        </w:rPr>
        <w:t xml:space="preserve">2. Обозначает словами некоторые признаки знакомых объектов </w:t>
      </w:r>
      <w:r>
        <w:rPr>
          <w:i/>
          <w:sz w:val="28"/>
          <w:szCs w:val="28"/>
        </w:rPr>
        <w:t>(мягкий, белый, звон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Обозначает словами действия объектов, характеризует состояние и настроение реальных людей и литературных персонажей </w:t>
      </w:r>
      <w:r>
        <w:rPr>
          <w:i/>
          <w:sz w:val="28"/>
          <w:szCs w:val="28"/>
        </w:rPr>
        <w:t>(болеет, плачет, смеется)</w:t>
      </w:r>
    </w:p>
    <w:p>
      <w:pPr>
        <w:pStyle w:val="Normal"/>
        <w:rPr/>
      </w:pPr>
      <w:r>
        <w:rPr>
          <w:sz w:val="28"/>
          <w:szCs w:val="28"/>
        </w:rPr>
        <w:t xml:space="preserve">4. Правильно употребляет пространственные предлоги </w:t>
      </w:r>
      <w:r>
        <w:rPr>
          <w:i/>
          <w:sz w:val="28"/>
          <w:szCs w:val="28"/>
        </w:rPr>
        <w:t>(на, под)</w:t>
      </w:r>
      <w:r>
        <w:rPr>
          <w:sz w:val="28"/>
          <w:szCs w:val="28"/>
        </w:rPr>
        <w:t xml:space="preserve"> и наречия </w:t>
      </w:r>
      <w:r>
        <w:rPr>
          <w:i/>
          <w:sz w:val="28"/>
          <w:szCs w:val="28"/>
        </w:rPr>
        <w:t>(вперед, назад, рядом).</w:t>
      </w:r>
    </w:p>
    <w:p>
      <w:pPr>
        <w:pStyle w:val="Normal"/>
        <w:rPr/>
      </w:pPr>
      <w:r>
        <w:rPr>
          <w:sz w:val="28"/>
          <w:szCs w:val="28"/>
        </w:rPr>
        <w:t xml:space="preserve">5. Правильно звукоподражает животным </w:t>
      </w:r>
      <w:r>
        <w:rPr>
          <w:i/>
          <w:sz w:val="28"/>
          <w:szCs w:val="28"/>
        </w:rPr>
        <w:t>(му-му, мяу- мяу)</w:t>
      </w:r>
      <w:r>
        <w:rPr>
          <w:sz w:val="28"/>
          <w:szCs w:val="28"/>
        </w:rPr>
        <w:t xml:space="preserve"> и предметам (поезд: </w:t>
      </w:r>
      <w:r>
        <w:rPr>
          <w:i/>
          <w:sz w:val="28"/>
          <w:szCs w:val="28"/>
        </w:rPr>
        <w:t>у-у-у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6. Отчетливо произносит звуки: </w:t>
      </w:r>
    </w:p>
    <w:tbl>
      <w:tblPr>
        <w:tblW w:w="6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43"/>
        <w:gridCol w:w="543"/>
        <w:gridCol w:w="580"/>
        <w:gridCol w:w="673"/>
        <w:gridCol w:w="553"/>
        <w:gridCol w:w="646"/>
        <w:gridCol w:w="545"/>
        <w:gridCol w:w="639"/>
        <w:gridCol w:w="535"/>
        <w:gridCol w:w="539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’]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’]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’]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Дослушивает задание до конца, осмысливает его и выполняет ряд соответствующих  действий, содержащихся в поручениях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спользует простейшие формы речевого этикета (приветствие, прощание, просьба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/и «Отгадай и назо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/и «Какой э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/и «Кто что дел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/и «Д/и «Где что находи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/и «Кто как кричи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/у «Повтори за м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/у «Сделай то-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наблю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Справляется с заданием, отвечает правильно и уверенно, Правильно произносит все звуки. Текст воспроизводит самостоятельно.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енок отвечает с ошибками, объяснить свой ответ затрудняется, справляется с заданием с помощью воспитателя, не все звуки произносит правильно. Воспроизводит текст с подсказки воспита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Затрудняется, молчит или отвечает с помощью наводящих вопросов. Произносит только 5 звуков  правильно. Отказывается воспроизводить текс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– 20 – 24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  12 – 19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 -   8 –11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- Речев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Развитие реч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_____________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44"/>
        <w:gridCol w:w="30"/>
        <w:gridCol w:w="630"/>
        <w:gridCol w:w="659"/>
        <w:gridCol w:w="257"/>
        <w:gridCol w:w="403"/>
        <w:gridCol w:w="523"/>
        <w:gridCol w:w="137"/>
        <w:gridCol w:w="660"/>
        <w:gridCol w:w="393"/>
        <w:gridCol w:w="266"/>
        <w:gridCol w:w="660"/>
        <w:gridCol w:w="395"/>
        <w:gridCol w:w="397"/>
        <w:gridCol w:w="659"/>
        <w:gridCol w:w="132"/>
        <w:gridCol w:w="1056"/>
      </w:tblGrid>
      <w:tr>
        <w:trPr>
          <w:trHeight w:val="32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2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</w:tr>
      <w:tr>
        <w:trPr>
          <w:trHeight w:val="37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</w:tr>
      <w:tr>
        <w:trPr>
          <w:trHeight w:val="329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29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39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- Познавательное развит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Позна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ет функциональное использование спальни, ванной и туалетной комнаты. Устанавливает связь между назначением и 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ет предметы мебели и их функциональное использование (кровать, стол, стул, шкаф, буфет  и т.п.). Устанавливает связь между назначением и 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нает отдельные предметы посуды и их функциональное использование (ложка, тарелка, чашка, кастрюля, чайник и т.п.). Устанавливает связь между назначением и 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нает постельные принадлежности и их функциональное назначение (матрасик, простыня, подушка, одеяло с пододеяльником). Устанавливает связь между назначением и 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нает предметы одежды и аксессуары для мальчика и девочки: у Маши – бант, шляпа, туфельки, платьице; у Андрюши – рубашка, галстук, штанишки (брюки), ботинки, кеп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Знает и называет предметы верхней одежды (шапка, шуба, варежки, сапожки шарф и п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нает и называет основные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знает и называет дик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знает и называет основных домашних животных, звуки, которые они из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rPr/>
      </w:pPr>
      <w:r>
        <w:rPr>
          <w:sz w:val="28"/>
          <w:szCs w:val="28"/>
        </w:rPr>
        <w:t>1. 2. Д/и « Найди нужный предмет». Ребенок подбирает  несколько  картинок, на которых четко и ясно изображена мебель и предметы быта  - раковина, кровать, стол, шкаф, унитаз,  ванна и т.д. Воспитатель спрашивает, в какую комнату можно поставить предмет и его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туация кормления куклы (в процессе происходящего взрослый задает ребенку вопросы, вступает в диалог, побуждая называть предметы посуды, ее строение и назнач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итуация укладывания спать куклы (в процессе происходящего взрослый задает ребенку вопросы, вступает в диалог, побуждая называть постельные принадлежности, признаки  и назнач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/и «Подбери наряд куклам» (воспитатель предлагает разделить предложенную одежду на одежду для мальчиков и девоче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итуация одевания куклы. (Воспитатель разыгрывает перед ребенком сцену с куклой: кукла «просит», чтобы ее взяли на прогулку, гулять. Воспитатель говорит, что на улице холодно, кукла может замерзнуть, подводит к тому, чтобы ребенок догадался о необходимости теплой одежды. Ребенок называет каждую вещь, педагог просит сказать, как используется кажды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/и лото «Фрукты и овощи». Воспитатель является и ведущим и партнером. В процессе игры ребенок называет фрукты и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спитатель показывает картинки и игрушки, изображающих диких животных, ребенок называет их и отличительные признаки (заяц – белый, маленький, пушистый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спитатель показывает картинки и игрушки, изображающих домашних  животных, ребенок называет животное и произносит звуки, которые издают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Справляется с заданием, отвечает правильно и уверенно.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енок отвечает с ошибками, объяснить свой ответ затрудняется, справляется с заданием с помощью воспитателя.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Затрудняется, молчит или отвечает с помощью наводящи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– 23 – 27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  14 – 22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 -   9 –13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- Познавательное развит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Позна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79"/>
        <w:gridCol w:w="12"/>
        <w:gridCol w:w="516"/>
        <w:gridCol w:w="528"/>
        <w:gridCol w:w="528"/>
        <w:gridCol w:w="256"/>
        <w:gridCol w:w="272"/>
        <w:gridCol w:w="528"/>
        <w:gridCol w:w="126"/>
        <w:gridCol w:w="534"/>
        <w:gridCol w:w="660"/>
        <w:gridCol w:w="660"/>
        <w:gridCol w:w="661"/>
        <w:gridCol w:w="1056"/>
        <w:gridCol w:w="1188"/>
      </w:tblGrid>
      <w:tr>
        <w:trPr>
          <w:trHeight w:val="3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 учебного года</w:t>
            </w:r>
          </w:p>
        </w:tc>
      </w:tr>
      <w:tr>
        <w:trPr>
          <w:trHeight w:val="3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</w:tr>
      <w:tr>
        <w:trPr>
          <w:trHeight w:val="322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22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3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- Познавательное развит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Математи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относит и подбирает предметы по форм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относит и подбирает предметы по размер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относит и подбирает предметы по цвет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слова, характеризующие количество пустой - полны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слова, характеризующие количество много - мало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ет один и два предмет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обобщенную характеристику размера большой – маленьк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сериацию по построению упорядоченного ряда по возрастанию или убыванию какого-либо признака без соответствующих обозначений степени его выраженности в речи ребенка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ериацию по построению упорядоченного ряда по возрастанию или убыванию какого-либо признака без соответствующих обозначений степен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ет один и два предмет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о форме вкладыш к прорез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о размеру посуду и одежду для игруш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о цвету вкладыш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пустой (полный) стака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, где много (мало) пес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1птичку  (2 птички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большой (маленький) предмет из дву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 пирамидку на конусной основе из 3-5 колец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 матрешку (трехместную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, на каком рисунке изображено 2 предмета (1 предмет)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 – Справляется с заданием, отвечает правильно и уверенно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 – Ребенок отвечает с ошибками, объяснить свой ответ затрудняется, справляется с заданием с помощью воспитателя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 – Затрудняется, молчит или отвечает с помощью наводящих вопросов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– 25 – 30 баллов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-  15 – 24 баллов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 -   10 –14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- Познавательное развит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Математи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______________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80"/>
        <w:gridCol w:w="10"/>
        <w:gridCol w:w="387"/>
        <w:gridCol w:w="528"/>
        <w:gridCol w:w="528"/>
        <w:gridCol w:w="387"/>
        <w:gridCol w:w="141"/>
        <w:gridCol w:w="528"/>
        <w:gridCol w:w="257"/>
        <w:gridCol w:w="271"/>
        <w:gridCol w:w="528"/>
        <w:gridCol w:w="391"/>
        <w:gridCol w:w="137"/>
        <w:gridCol w:w="528"/>
        <w:gridCol w:w="659"/>
        <w:gridCol w:w="1056"/>
        <w:gridCol w:w="1188"/>
      </w:tblGrid>
      <w:tr>
        <w:trPr>
          <w:trHeight w:val="31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 учебного года</w:t>
            </w:r>
          </w:p>
        </w:tc>
      </w:tr>
      <w:tr>
        <w:trPr>
          <w:trHeight w:val="3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>
          <w:trHeight w:val="3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</w:tr>
      <w:tr>
        <w:trPr>
          <w:trHeight w:val="35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5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- Художественно – эстетическое разви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(Аппликация/лепк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исциплина - Ле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меет делить кусочек на глаз на 2 равны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меет скатывать комок прямыми и круговыми движ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меет делать углубление пальцем на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ладеет приемами сплющивания,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меет лепить предметы, одинаковой формы, но разной величины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дагог предлагает ребенку сделать маме подарок  - корз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агог показывает готовый проду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дагог предлагает кусочек пластилина разделить на две равные части и слепить  корзинку из одного кус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ле того как ребенок слепит корзинку, педагог предлагает слепить такую же корзинку, но меньшей величины из оставшегося кусочка пластил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Не требуется помощи воспитателя. Во время деятельности проявляет самостоятельность.</w:t>
      </w:r>
    </w:p>
    <w:p>
      <w:pPr>
        <w:pStyle w:val="Normal"/>
        <w:rPr/>
      </w:pPr>
      <w:r>
        <w:rPr>
          <w:b/>
          <w:szCs w:val="28"/>
        </w:rPr>
        <w:t>2 балла</w:t>
      </w:r>
      <w:r>
        <w:rPr>
          <w:szCs w:val="28"/>
        </w:rPr>
        <w:t xml:space="preserve"> – </w:t>
      </w:r>
      <w:r>
        <w:rPr>
          <w:sz w:val="28"/>
          <w:szCs w:val="28"/>
        </w:rPr>
        <w:t>Ребенку требуется незначительная помощь воспитателя. Во время деятельности проявляет самостоятель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Без помощи воспитателя не справляется. Активности во время деятельности не проявл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циплина – Аппликация (без наклеи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rPr/>
      </w:pPr>
      <w:r>
        <w:rPr/>
        <w:t>1. Располагает на листе бумаги готовые формы, создавая из них простейшие композиции.</w:t>
      </w:r>
    </w:p>
    <w:p>
      <w:pPr>
        <w:pStyle w:val="Normal"/>
        <w:rPr/>
      </w:pPr>
      <w:r>
        <w:rPr/>
        <w:t>2. Располагает готовые формы друг за другом, ряд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rPr/>
      </w:pPr>
      <w:r>
        <w:rPr/>
        <w:t>Педагог предлагает составить композицию по образцу из готовых фор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</w:rPr>
        <w:t>3 балла</w:t>
      </w:r>
      <w:r>
        <w:rPr/>
        <w:t xml:space="preserve"> – Не требуется помощи воспитателя. Во время деятельности проявляет самостоятельность.</w:t>
      </w:r>
    </w:p>
    <w:p>
      <w:pPr>
        <w:pStyle w:val="Normal"/>
        <w:rPr/>
      </w:pPr>
      <w:r>
        <w:rPr>
          <w:b/>
        </w:rPr>
        <w:t>2 балла</w:t>
      </w:r>
      <w:r>
        <w:rPr/>
        <w:t xml:space="preserve"> – Ребенку требуется незначительная помощь воспитателя. Во время деятельности проявляет самостоятельность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– Без помощи воспитателя не справляется. Активности во время деятельности не проявля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rPr/>
      </w:pPr>
      <w:r>
        <w:rPr/>
        <w:t>Высокий уровень – 18 – 21 баллов</w:t>
      </w:r>
    </w:p>
    <w:p>
      <w:pPr>
        <w:pStyle w:val="Normal"/>
        <w:rPr/>
      </w:pPr>
      <w:r>
        <w:rPr/>
        <w:t>Средний уровень -  11 – 17 баллов</w:t>
      </w:r>
    </w:p>
    <w:p>
      <w:pPr>
        <w:pStyle w:val="Normal"/>
        <w:rPr/>
      </w:pPr>
      <w:r>
        <w:rPr/>
        <w:t>Низкий уровень  -    7 – 10 балл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- Художественно – эстетическ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Художественное творчество» (Аппликация/ле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______________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20"/>
        <w:gridCol w:w="672"/>
        <w:gridCol w:w="671"/>
        <w:gridCol w:w="130"/>
        <w:gridCol w:w="676"/>
        <w:gridCol w:w="238"/>
        <w:gridCol w:w="567"/>
        <w:gridCol w:w="608"/>
        <w:gridCol w:w="199"/>
        <w:gridCol w:w="805"/>
        <w:gridCol w:w="300"/>
        <w:gridCol w:w="641"/>
        <w:gridCol w:w="402"/>
        <w:gridCol w:w="403"/>
        <w:gridCol w:w="900"/>
        <w:gridCol w:w="175"/>
      </w:tblGrid>
      <w:tr>
        <w:trPr>
          <w:trHeight w:val="3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</w:tr>
      <w:tr>
        <w:trPr>
          <w:trHeight w:val="37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>
          <w:trHeight w:val="3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, аппликация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- Художественно – эстетическое разви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(Рисовани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ывает изобразительные материалы (фломастеры, карандаши, кисти, маркеры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деет техническими навыками  в рисовании  (правильно держит инструмен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меет изображать простейшие предметы и явления действительности, используя округлые, наклонные, длинные, короткие, пересекающиеся ли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мостоятельно подбирает цвет краски, соответствующий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меет делать мазки, штрих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дагог раскладывает перед ребенком изобразительные материалы (фломастеры, карандаши, кисти с красками, маркеры) и материалы, не относящиеся к изобразительным, например, с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 предметы, которыми можно ри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 наблю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 предлагает ребенку альбомный лист с изображением полянки и елочки. Начинает повеств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- В лесу родилась елочка, в лесу она росла, (</w:t>
      </w:r>
      <w:r>
        <w:rPr>
          <w:i/>
          <w:sz w:val="28"/>
          <w:szCs w:val="28"/>
        </w:rPr>
        <w:t>педагог предлагает нарисовать иголочки на ветках елочки: на верхних – маленькие, на нижних – побольше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лянке зазеленела трава (</w:t>
      </w:r>
      <w:r>
        <w:rPr>
          <w:i/>
          <w:sz w:val="28"/>
          <w:szCs w:val="28"/>
        </w:rPr>
        <w:t>педагог предлагает нарисовать короткими штрихами траву).</w:t>
      </w:r>
    </w:p>
    <w:p>
      <w:pPr>
        <w:pStyle w:val="Normal"/>
        <w:jc w:val="both"/>
        <w:rPr/>
      </w:pPr>
      <w:r>
        <w:rPr>
          <w:sz w:val="28"/>
          <w:szCs w:val="28"/>
        </w:rPr>
        <w:t>- Выглянуло солнышко (</w:t>
      </w:r>
      <w:r>
        <w:rPr>
          <w:i/>
          <w:sz w:val="28"/>
          <w:szCs w:val="28"/>
        </w:rPr>
        <w:t>рисование круга и лучиков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ляну выскочил зайчик (</w:t>
      </w:r>
      <w:r>
        <w:rPr>
          <w:i/>
          <w:sz w:val="28"/>
          <w:szCs w:val="28"/>
        </w:rPr>
        <w:t>рисование зайца: овал, круг большой и малень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выполняет задание, а затем штрихует зайца и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TextBody"/>
        <w:rPr/>
      </w:pPr>
      <w:r>
        <w:rPr>
          <w:b/>
          <w:szCs w:val="28"/>
        </w:rPr>
        <w:t>3 балла</w:t>
      </w:r>
      <w:r>
        <w:rPr>
          <w:szCs w:val="28"/>
        </w:rPr>
        <w:t xml:space="preserve"> – Задания выполняет самостоятельно, проявляет устойчивый интерес к  художественно-творческой деятельности.</w:t>
      </w:r>
    </w:p>
    <w:p>
      <w:pPr>
        <w:pStyle w:val="TextBody"/>
        <w:rPr>
          <w:szCs w:val="28"/>
        </w:rPr>
      </w:pPr>
      <w:r>
        <w:rPr>
          <w:b/>
          <w:szCs w:val="28"/>
        </w:rPr>
        <w:t>2 балла</w:t>
      </w:r>
      <w:r>
        <w:rPr>
          <w:szCs w:val="28"/>
        </w:rPr>
        <w:t xml:space="preserve"> – Задания выполняет при незначительной помощи педагога, проявляет интерес к художественно-творческой деятельности</w:t>
      </w:r>
    </w:p>
    <w:p>
      <w:pPr>
        <w:pStyle w:val="TextBody"/>
        <w:rPr/>
      </w:pPr>
      <w:r>
        <w:rPr>
          <w:b/>
        </w:rPr>
        <w:t>1 балл</w:t>
      </w:r>
      <w:r>
        <w:rPr/>
        <w:t xml:space="preserve"> – Задание не выполняет даже при помощи педагога, не проявляет интерес к </w:t>
      </w:r>
      <w:r>
        <w:rPr>
          <w:szCs w:val="28"/>
        </w:rPr>
        <w:t>художественно-творческ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– 13 – 1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  8 – 12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 -   5 –7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- Художественно – эстетическое разви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Художественное творчество» (Рисовани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__________________</w:t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06"/>
        <w:gridCol w:w="13"/>
        <w:gridCol w:w="940"/>
        <w:gridCol w:w="532"/>
        <w:gridCol w:w="543"/>
        <w:gridCol w:w="399"/>
        <w:gridCol w:w="676"/>
        <w:gridCol w:w="535"/>
        <w:gridCol w:w="540"/>
        <w:gridCol w:w="805"/>
        <w:gridCol w:w="135"/>
        <w:gridCol w:w="940"/>
        <w:gridCol w:w="135"/>
        <w:gridCol w:w="1075"/>
      </w:tblGrid>
      <w:tr>
        <w:trPr>
          <w:trHeight w:val="31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</w:tr>
      <w:tr>
        <w:trPr>
          <w:trHeight w:val="3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</w:tr>
      <w:tr>
        <w:trPr>
          <w:trHeight w:val="343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43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38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- Речевое развит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Чтение художественной литератур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Интересуется  книгами, их рассматриванием вместе со взрослым и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Эмоционально откликается при восприятии сказки (переживает вместе с героями все собы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Внимательно дослушивает произведение до ко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Умеет слушать художественное произведение неоднокр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Активно воспринимает малые жанры фольклора (потешки, прибаутки), чистоговорки,  песни игров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Знает наизусть потешки и небольшие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 наблю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 наблю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Я знаю, что у тебя есть любимое стихотворение (потешка), можешь мне рас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Самостоятельно проявляет познавательную активность,  знает и  эмоционально читает наизусть потешки и небольшие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Частично проявляет познавательную активность. Потешки читает с помощью педагога.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Не проявляет самостоятельной познавательной активности. Отказывается читать наизусть пот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– 15 – 18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  9 – 14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 -   6 –8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- Речевое разви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Чтение художественной литератур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общеразвивающей направленности для детей раннего дошкольного возрас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Группа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________________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53"/>
        <w:gridCol w:w="18"/>
        <w:gridCol w:w="788"/>
        <w:gridCol w:w="532"/>
        <w:gridCol w:w="273"/>
        <w:gridCol w:w="669"/>
        <w:gridCol w:w="272"/>
        <w:gridCol w:w="805"/>
        <w:gridCol w:w="134"/>
        <w:gridCol w:w="806"/>
        <w:gridCol w:w="539"/>
        <w:gridCol w:w="402"/>
        <w:gridCol w:w="673"/>
        <w:gridCol w:w="132"/>
        <w:gridCol w:w="1077"/>
      </w:tblGrid>
      <w:tr>
        <w:trPr>
          <w:trHeight w:val="31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7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</w:tr>
      <w:tr>
        <w:trPr>
          <w:trHeight w:val="37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27" w:hRule="atLeast"/>
        </w:trPr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о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6:18:00Z</dcterms:created>
  <dc:creator>1</dc:creator>
  <dc:description/>
  <cp:keywords/>
  <dc:language>en-US</dc:language>
  <cp:lastModifiedBy>админ</cp:lastModifiedBy>
  <dcterms:modified xsi:type="dcterms:W3CDTF">2019-10-23T14:29:00Z</dcterms:modified>
  <cp:revision>13</cp:revision>
  <dc:subject/>
  <dc:title/>
</cp:coreProperties>
</file>