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225" w:hanging="0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ind w:left="225" w:hanging="0"/>
        <w:jc w:val="center"/>
        <w:rPr/>
      </w:pPr>
      <w:r>
        <w:rPr/>
        <w:t>Воздвиженская средняя общеобразовательная  школа Чулымского района</w:t>
      </w:r>
    </w:p>
    <w:p>
      <w:pPr>
        <w:pStyle w:val="Normal"/>
        <w:ind w:left="225" w:hanging="0"/>
        <w:jc w:val="center"/>
        <w:rPr/>
      </w:pPr>
      <w:r>
        <w:rPr/>
        <w:t>Новосибирской области</w:t>
      </w:r>
    </w:p>
    <w:p>
      <w:pPr>
        <w:pStyle w:val="Normal"/>
        <w:ind w:lef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5" w:hanging="0"/>
        <w:rPr/>
      </w:pPr>
      <w:r>
        <w:rPr>
          <w:sz w:val="22"/>
          <w:szCs w:val="22"/>
        </w:rPr>
        <w:t>ПРИНЯТО:   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ind w:lef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5" w:hanging="0"/>
        <w:rPr/>
      </w:pPr>
      <w:r>
        <w:rPr>
          <w:sz w:val="22"/>
          <w:szCs w:val="22"/>
        </w:rPr>
        <w:t>Педагогическим советом школы                                                                                                                                     директор школы</w:t>
      </w:r>
    </w:p>
    <w:p>
      <w:pPr>
        <w:pStyle w:val="Normal"/>
        <w:ind w:left="225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от_________2015г.                                                                                                                                              _______________Е.Ю.Белышева</w:t>
      </w:r>
    </w:p>
    <w:p>
      <w:pPr>
        <w:pStyle w:val="Normal"/>
        <w:ind w:lef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5" w:hanging="0"/>
        <w:rPr>
          <w:sz w:val="22"/>
          <w:szCs w:val="22"/>
        </w:rPr>
      </w:pPr>
      <w:r>
        <w:rPr>
          <w:sz w:val="22"/>
          <w:szCs w:val="22"/>
        </w:rPr>
        <w:t>Школьным методическим объединением                                                                                                                      «___»________________2015г.</w:t>
      </w:r>
    </w:p>
    <w:p>
      <w:pPr>
        <w:pStyle w:val="Normal"/>
        <w:ind w:left="225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от__________________2015г.</w:t>
      </w:r>
    </w:p>
    <w:p>
      <w:pPr>
        <w:pStyle w:val="Normal"/>
        <w:ind w:left="2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5" w:hanging="0"/>
        <w:rPr>
          <w:sz w:val="22"/>
          <w:szCs w:val="22"/>
        </w:rPr>
      </w:pPr>
      <w:r>
        <w:rPr>
          <w:sz w:val="22"/>
          <w:szCs w:val="22"/>
        </w:rPr>
        <w:t>Руководитель м/о___________________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абоч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28"/>
          <w:szCs w:val="28"/>
        </w:rPr>
        <w:t>по литературе для 5-9  классов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( срок реализации 5 лет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Г.Н. Белышев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учитель литератур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>
          <w:lang w:val="en-US"/>
        </w:rPr>
        <w:t>I</w:t>
      </w:r>
      <w:r>
        <w:rPr/>
        <w:t xml:space="preserve">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дифицированная программа по литературе в основной школе.</w:t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  <w:lang w:val="en-US" w:eastAsia="ru-RU"/>
        </w:rPr>
        <w:t>I</w:t>
      </w:r>
      <w:r>
        <w:rPr>
          <w:b/>
          <w:sz w:val="28"/>
          <w:szCs w:val="28"/>
          <w:u w:val="single"/>
          <w:lang w:eastAsia="ru-RU"/>
        </w:rPr>
        <w:t>. 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280" w:after="280"/>
        <w:rPr>
          <w:lang w:eastAsia="ar-SA"/>
        </w:rPr>
      </w:pPr>
      <w:r>
        <w:rPr>
          <w:b/>
          <w:lang w:eastAsia="ar-SA"/>
        </w:rPr>
        <w:t>Рабочая программа по литературе  составлена на основе</w:t>
      </w:r>
      <w:r>
        <w:rPr>
          <w:lang w:eastAsia="ar-SA"/>
        </w:rPr>
        <w:t>:</w:t>
      </w:r>
    </w:p>
    <w:p>
      <w:pPr>
        <w:pStyle w:val="ListParagraph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/ М-во образования и науки Рос. Федерации – М.: Просвещение, 2011 . – 48 с. – (Стандарты второго поколения)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основного общего образования МКОУ Воздвиженской СОШ на 2015-2016 уч.г.;</w:t>
      </w:r>
    </w:p>
    <w:p>
      <w:pPr>
        <w:pStyle w:val="ListParagraph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 учетом: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rPr/>
      </w:pPr>
      <w:r>
        <w:rPr>
          <w:lang w:eastAsia="ru-RU"/>
        </w:rPr>
        <w:t>Примерной программы общеобразовательных учреждений «Литература», рекомендованные Министерством образования РФ , 5-е издание - М.: «Просвещение», 2010г.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rPr/>
      </w:pPr>
      <w:r>
        <w:rPr>
          <w:lang w:eastAsia="ru-RU"/>
        </w:rPr>
        <w:t>авторской программы под редакцией  В.Я. Коровиной, 2011 г.   «Просвещение».</w:t>
      </w:r>
    </w:p>
    <w:p>
      <w:pPr>
        <w:pStyle w:val="Normal"/>
        <w:numPr>
          <w:ilvl w:val="0"/>
          <w:numId w:val="15"/>
        </w:numPr>
        <w:spacing w:before="0" w:after="280"/>
        <w:ind w:left="720" w:hanging="360"/>
        <w:rPr>
          <w:lang w:eastAsia="ru-RU"/>
        </w:rPr>
      </w:pPr>
      <w:r>
        <w:rPr/>
        <w:t>Федерального перечня учебников, рекомендованных Министерством образования РФ к использованию в образовательном процессе в общеобразовательных учреждениях, на 2015- 2016 учебный год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В программе учтены основные положения Программы развития УУД для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hd w:fill="FFFFFF" w:val="clear"/>
        <w:ind w:firstLine="540"/>
        <w:rPr/>
      </w:pPr>
      <w:r>
        <w:rPr/>
        <w:t>Программа включает пояснительную записку, в которой прописаны личностные, метапредметные и предметные результаты  обучения; содержание курса с перечнем разделов с указанием числа часов, отводимого на их изучение, тематическое планирование с определением основных видов учебной деятельности школьников; описание места учебного предмета, курса в учебном плане; планируемые результаты изучения литературы; описание учебно – методического и материально – технического обеспечения образовательного процесса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Учитывая рекомендации, изложенные в «Мето</w:t>
        <w:softHyphen/>
        <w:t>дическом письме о преподавании учебного предмета "Литература" в условиях введения Федерального  государственного образовательного стандарта основного общего образова</w:t>
        <w:softHyphen/>
        <w:t xml:space="preserve">ния», в рабочей программе выделены часы на развитие речи (далее – </w:t>
      </w:r>
      <w:r>
        <w:rPr>
          <w:rFonts w:cs="Times New Roman" w:ascii="Times New Roman" w:hAnsi="Times New Roman"/>
          <w:i/>
          <w:iCs/>
        </w:rPr>
        <w:t xml:space="preserve">Р.Р.), </w:t>
      </w:r>
      <w:r>
        <w:rPr>
          <w:rFonts w:cs="Times New Roman" w:ascii="Times New Roman" w:hAnsi="Times New Roman"/>
        </w:rPr>
        <w:t>на уроки внеклассного чтения (да</w:t>
        <w:softHyphen/>
        <w:t xml:space="preserve">лее - </w:t>
      </w:r>
      <w:r>
        <w:rPr>
          <w:rFonts w:cs="Times New Roman" w:ascii="Times New Roman" w:hAnsi="Times New Roman"/>
          <w:i/>
          <w:iCs/>
        </w:rPr>
        <w:t>Вн. чт.),</w:t>
      </w:r>
      <w:r>
        <w:rPr>
          <w:rFonts w:cs="Times New Roman" w:ascii="Times New Roman" w:hAnsi="Times New Roman"/>
          <w:i/>
          <w:iCs/>
          <w:w w:val="114"/>
        </w:rPr>
        <w:t xml:space="preserve"> </w:t>
      </w:r>
      <w:r>
        <w:rPr>
          <w:rFonts w:cs="Times New Roman" w:ascii="Times New Roman" w:hAnsi="Times New Roman"/>
        </w:rPr>
        <w:t xml:space="preserve">проектную деятельность учащихся.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ок произведений для самостоятельного чтения.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Формы и методы преподава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бота с учебной, художественной, научно-популярной литературой – технология смыслового чтения; 2. Проблемный диалог, беседа; 3. Элементы анализа текста; 4. Лингвистический эксперимент; 5. Редактирование. 6. Объяснительно-иллюстративный.7. Проектная деятельность; 8. Творческая мастерская; 9. Диспут, дискуссия; 10. Приёмы технологии «Развитие критического мышления через чтение и письмо»; 11. Просмотр фрагментов кинофильмов, театральных постановок, фонохрестоматия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В данной программе также учитываются основные идеи и положения программы формирования универсальных учебных действий для основного общего образования, преемственность с программами начального общего образования. Литературное чтение как учебный предмет в начальной школе предшествует курсу литературы в основной школе, где изучение литературы построено на историко-литературной основе.  Таким образом, обеспечивается непрерывное литературное образование учащихся с 1 по 11 класс. </w:t>
      </w:r>
    </w:p>
    <w:p>
      <w:pPr>
        <w:pStyle w:val="Default"/>
        <w:jc w:val="both"/>
        <w:rPr/>
      </w:pPr>
      <w:r>
        <w:rPr/>
        <w:t xml:space="preserve">Программа опирается на важнейшие положения стандарта: </w:t>
      </w:r>
    </w:p>
    <w:p>
      <w:pPr>
        <w:pStyle w:val="Default"/>
        <w:jc w:val="both"/>
        <w:rPr/>
      </w:pPr>
      <w:r>
        <w:rPr/>
        <w:t xml:space="preserve">«-сохранение единства образовательного пространства, преемственности ступеней образовательной системы; </w:t>
      </w:r>
    </w:p>
    <w:p>
      <w:pPr>
        <w:pStyle w:val="Default"/>
        <w:jc w:val="both"/>
        <w:rPr/>
      </w:pPr>
      <w:r>
        <w:rPr/>
        <w:t xml:space="preserve">- обеспечение равенства и доступности образования при различных стартовых возможностях; </w:t>
      </w:r>
    </w:p>
    <w:p>
      <w:pPr>
        <w:pStyle w:val="Default"/>
        <w:jc w:val="both"/>
        <w:rPr/>
      </w:pPr>
      <w:r>
        <w:rPr/>
        <w:t xml:space="preserve">- защита образовательного пространства от ложных знаний и псевдознаний». (Фундаментальное ядро содержания общего образования / под ред. В.В.Козлова, А.М. Кондакова. М., 2011. С.4) 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 xml:space="preserve">Программа ориентирована на Федеральный государственный образовательный стандарт основного общего образования, положения которого обеспечивают глубокое усвоение курса литературы в 5-9 классах, так как способствуют средствами художественной литературы, литературоведения и литературной критики обеспечивать: </w:t>
      </w:r>
    </w:p>
    <w:p>
      <w:pPr>
        <w:pStyle w:val="Default"/>
        <w:jc w:val="both"/>
        <w:rPr/>
      </w:pPr>
      <w:r>
        <w:rPr/>
        <w:t xml:space="preserve">-формирование российской гражданской идентичности обучающихся; </w:t>
      </w:r>
    </w:p>
    <w:p>
      <w:pPr>
        <w:pStyle w:val="Default"/>
        <w:jc w:val="both"/>
        <w:rPr/>
      </w:pPr>
      <w:r>
        <w:rPr/>
        <w:t xml:space="preserve">-сохранение и развитие культурного разнообразия и языкового наследия многонационального народа Российской Федерации; </w:t>
      </w:r>
    </w:p>
    <w:p>
      <w:pPr>
        <w:pStyle w:val="Default"/>
        <w:jc w:val="both"/>
        <w:rPr/>
      </w:pPr>
      <w:r>
        <w:rPr/>
        <w:t xml:space="preserve">-овладение духовными ценностями и культурой многонационального народа России; </w:t>
      </w:r>
    </w:p>
    <w:p>
      <w:pPr>
        <w:pStyle w:val="Default"/>
        <w:jc w:val="both"/>
        <w:rPr/>
      </w:pPr>
      <w:r>
        <w:rPr/>
        <w:t xml:space="preserve">-духовно-нравственное развитие, воспитание обучающихся; </w:t>
      </w:r>
    </w:p>
    <w:p>
      <w:pPr>
        <w:pStyle w:val="Default"/>
        <w:jc w:val="both"/>
        <w:rPr/>
      </w:pPr>
      <w:r>
        <w:rPr/>
        <w:t xml:space="preserve">-условия создания социальной ситуации развития обучающихся, обеспечивающей их социальную самоидентификацию посредством личностно значимой деятельности.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В соответствии с требованиями стандарта программа по литературе для 5-9 классов общеобразовательных учреждений основана на применении «системно-деятельностного подхода, который обеспечивает: </w:t>
      </w:r>
    </w:p>
    <w:p>
      <w:pPr>
        <w:pStyle w:val="Default"/>
        <w:jc w:val="both"/>
        <w:rPr/>
      </w:pPr>
      <w:r>
        <w:rPr/>
        <w:t xml:space="preserve">-формирование готовности к саморазвитию и непрерывному образованию; </w:t>
      </w:r>
    </w:p>
    <w:p>
      <w:pPr>
        <w:pStyle w:val="Default"/>
        <w:jc w:val="both"/>
        <w:rPr/>
      </w:pPr>
      <w:r>
        <w:rPr/>
        <w:t xml:space="preserve">-активную учебно-познавательную деятельность обучающихся;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роение образовательного процесса с учетом индивидуальных, возрастных, психологических и физиологических особенностей обучающихся».</w:t>
      </w:r>
    </w:p>
    <w:p>
      <w:pPr>
        <w:pStyle w:val="Normal"/>
        <w:ind w:firstLine="567"/>
        <w:jc w:val="both"/>
        <w:rPr/>
      </w:pPr>
      <w:r>
        <w:rPr/>
        <w:t>Цели и образовательные результаты представлены на личностном, метапредметном и предметном уровнях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29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21"/>
        <w:gridCol w:w="4320"/>
        <w:gridCol w:w="41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Задача учителя: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од проявляется через приемы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од развивает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деятельности обучающихс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ТВОРЧЕСКОГО ЧТ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 совершенствовать глубокое, более активное и полное, творческое восприятие художественного произ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Выразительное (художественное) чтение учителя, чтение мастеров художественного слова, отдельных сцен в исполнении актер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. Обучение выразительному чтению учащихся; комментированное чт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3. Слово учителя, умеющее цельно правильное и возможно более глубокое эмоциональное восприятие произведе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Беседа (цель выяснить впечатления учащихся о прочитанном произведении, направляющая внимание на идейные и художественные особен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Постановка художественной, нравственной, философской проблемы, непосредственно вытекающей из прочитанного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6. Слово учителя или беседа после изучения произвед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Наблюдательность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2.Умение видеть и слышать явления жизни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Умение найти верные слова и выражения для передачи своих впечатлений путем выполнения различного рода твор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Чтение произведений в доме и в классе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Выразительное чтени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3. Заучивание наизусть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4. Слушание художественного чтения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5. Составление плана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6. Близкие к тексту и сжатые пересказы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7. Художественное рассказывание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8. Устные и письменные отзывы о только что прочитанном произведении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9. Инсценировка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10. Критические заметки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1. Рассматривание иллюстраций и оценка 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2. Сочинения разных жанров.</w:t>
            </w:r>
          </w:p>
        </w:tc>
      </w:tr>
      <w:tr>
        <w:trPr/>
        <w:tc>
          <w:tcPr>
            <w:tcW w:w="1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РИСТИЧЕСКИЙ МЕТ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Помочь учащимся освоить произведение, осмыслить его, разрешить возникшие нравственные, социальные, художественные проблемы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Учить анализировать произведение, понимать его единство в многообразии его компонентов, учить размышлять, оформлять свои размышления в словах, в связной, последовательной, доказательной речи - устной или письменной. В работе   важно, чтобы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школьники уяснили суть проблемы для обсуждения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сумели обосновать свое суждения фактам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сумели выслушать доводы других, обосновать свои "за" и "против"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уточняли значение понятий термино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учение учащихся анализу текста художественного произведения, анализу эпизода, нескольких взаимосвязанных эпизодов целого произведения; образов героев; языка; композиции произведения, сопоставление различных произвед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Постановка системы вопросов, причем ответ на каждый вопрос логически предполагает переход к следующему вопросу или соответствующим заданиям. </w:t>
            </w:r>
          </w:p>
          <w:p>
            <w:pPr>
              <w:pStyle w:val="Normal"/>
              <w:rPr/>
            </w:pPr>
            <w:r>
              <w:rPr/>
              <w:t>3. Самостоятельный поиск учащимся существенной проблемы для анализа, попытаться ответить на вопросы, разрешить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Способствует дальнейшему усвоению учащимися метода науки: метода анализа художественного произведения по преимуществу и некоторым приемам историко-литературного анализа и в процессе этой работы овладению предусмотренными программой знаниями по теории и истории литератур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2. Развивает научную, критическую мысль учащихся, развивает их литературные способности, учит самостоятельному приобретению знаний, умений по специальному анализу литературного произ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Работа над текстом художественного произведения, анализу эпизода или целого произвед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ересказ как прием анализ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одбор цитат для ответа на поставленный вопрос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Составление плана как прием анализа композиции, части или целого произвед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Анализ образа героя, сравнительная характеристика герое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Составление плана к своему развернутому ответу, к докладу и сочинению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Конспективное изложение результатов анализа произведения, сравнительного анализа произведений разных искусств, анализа поставленной проблем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 Выступление на диспут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 Сочинение на частные темы как результат своей работы над произведение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СЛЕДОВАТЕЛЬСКИ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близок к эвристическому по функции и наименованию, но существенное отличие одного от другого в различии обучающей роли учителя и учебной, познавательной деятельности учащихся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 только ставит ряд вопросов или проблем, но и разъясняет пути их решения, учит собирать материал, анализировать, систематизировать его, показывает или разъясняет условия или приемы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учителем проблемы для всего класса, причем ряд аспектов этой проблемы разрабатывается группами учащихся или отдельными из них. (Учитель указывает источники, предлагает ряд тем сочинений, выдвигает темы для семинарских занят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Мышление учащихс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2. Овладение умениями связанными по данному учебному предме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Самостоятельный анализ части, эпизода изучаемого произведения, анализ целого, не изучаемого в школе произведе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опоставление в тематическом, проблемно-идейном, теоретико-литературном, историко-литературном, планах двух или нескольких произведений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Сопоставление, анализ высказанных в критике нескольких точек зрения на произведение, образа героя с обоснованием своего мнения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Сопоставление литературного произведения с его экранизац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5. Самостоятельная оценка литературного произведения, героев (доклады, семинарские занятия, сочинения, участие в диспутах)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val="en-US" w:eastAsia="ru-RU"/>
        </w:rPr>
        <w:t>II</w:t>
      </w:r>
      <w:r>
        <w:rPr>
          <w:b/>
          <w:sz w:val="28"/>
          <w:szCs w:val="28"/>
          <w:u w:val="single"/>
          <w:lang w:eastAsia="ru-RU"/>
        </w:rPr>
        <w:t>. Общая характеристика учебного предмета.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ind w:firstLine="709"/>
        <w:jc w:val="both"/>
        <w:rPr/>
      </w:pPr>
      <w:r>
        <w:rPr>
          <w:u w:val="single"/>
          <w:lang w:eastAsia="ru-RU"/>
        </w:rPr>
        <w:t>Специфика учебного предмета</w:t>
      </w:r>
      <w:r>
        <w:rPr>
          <w:lang w:eastAsia="ru-RU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торая ступень школьного образования (5-9 классы) охватывает три возрастные группы, образовательный и психофизиологический уровни развития которых определяют основные виды учебной деятельност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ервая группа активно воспринимает прочитанный текст, но недостаточно владеет техникой чтения. Поэтому особое место отводится различным видам чтения и пересказа. В учебной работе со второй группой предусматривается развитие умения анализировать художественные произведения. В третей группе активизируется связь курса литературы с курсом отечественной истории, МХК, идёт углубление понимания содержания произведения в контексте  развития культуры и общества в целом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одержание каждого курса (класса) включает в себя произведения русской и зарубежной литературы, поднимающие вечные проблемы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каждом из курсов затронута одна из ведущих проблем: в 5-м классе – внимание к книге, в 6-м классе -  художественное произведение и автор, в 7-м классе – особенности труда писателя, в 8-м классе – взаимосвязь литературы и истории, в 9-м классе – начало курса на историко-литературной основе.</w:t>
      </w:r>
    </w:p>
    <w:p>
      <w:pPr>
        <w:pStyle w:val="Default"/>
        <w:rPr/>
      </w:pPr>
      <w:r>
        <w:rPr>
          <w:b/>
          <w:bCs/>
        </w:rPr>
        <w:t xml:space="preserve">Главная идея программы </w:t>
      </w:r>
      <w:r>
        <w:rPr/>
        <w:t xml:space="preserve">по литературе – изучение литературы от мифов к фольклору, от фольклора к древнерусской литературе, от неё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 </w:t>
      </w:r>
    </w:p>
    <w:p>
      <w:pPr>
        <w:pStyle w:val="Default"/>
        <w:rPr/>
      </w:pPr>
      <w:r>
        <w:rPr/>
        <w:t xml:space="preserve"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 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Курс литературы в 5-8 классах строится на основе сочетания </w:t>
      </w:r>
      <w:r>
        <w:rPr>
          <w:b/>
          <w:bCs/>
        </w:rPr>
        <w:t>концентрического, историко-хронологического и проблемно-тематического принципов</w:t>
      </w:r>
      <w:r>
        <w:rPr/>
        <w:t xml:space="preserve">, а в 9 классе предлагается изучение линейного курса на историко-литературной основе (древнерусская литература – литература XVIII в. – литература первой половины XIX в.). </w:t>
      </w:r>
      <w:r>
        <w:rPr>
          <w:u w:val="single"/>
          <w:lang w:eastAsia="ru-RU"/>
        </w:rPr>
        <w:t xml:space="preserve">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u w:val="single"/>
          <w:lang w:eastAsia="ru-RU"/>
        </w:rPr>
        <w:t>Ведущая проблема изучения литературы в 5 классе</w:t>
      </w:r>
      <w:r>
        <w:rPr>
          <w:lang w:eastAsia="ru-RU"/>
        </w:rPr>
        <w:t xml:space="preserve"> – внимание к книг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/>
      </w:pPr>
      <w:r>
        <w:rPr>
          <w:u w:val="single"/>
          <w:lang w:eastAsia="ru-RU"/>
        </w:rPr>
        <w:t>Главная идея программы по литературе</w:t>
      </w:r>
      <w:r>
        <w:rPr>
          <w:lang w:eastAsia="ru-RU"/>
        </w:rPr>
        <w:t xml:space="preserve">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 w:eastAsia="ru-RU"/>
        </w:rPr>
        <w:t>XVIII</w:t>
      </w:r>
      <w:r>
        <w:rPr>
          <w:lang w:eastAsia="ru-RU"/>
        </w:rPr>
        <w:t xml:space="preserve">, </w:t>
      </w:r>
      <w:r>
        <w:rPr>
          <w:lang w:val="en-US" w:eastAsia="ru-RU"/>
        </w:rPr>
        <w:t>XIX</w:t>
      </w:r>
      <w:r>
        <w:rPr>
          <w:lang w:eastAsia="ru-RU"/>
        </w:rPr>
        <w:t xml:space="preserve">, </w:t>
      </w:r>
      <w:r>
        <w:rPr>
          <w:lang w:val="en-US" w:eastAsia="ru-RU"/>
        </w:rPr>
        <w:t>XX</w:t>
      </w:r>
      <w:r>
        <w:rPr>
          <w:lang w:eastAsia="ru-RU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рабочей программе курс представлен разделами: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ное народное творчество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ревнерусская литература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сская литература 18 века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сская литература 19 века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сская литература 20 века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тература народов России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рубежная литература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зоры.</w:t>
      </w:r>
    </w:p>
    <w:p>
      <w:pPr>
        <w:pStyle w:val="Style17"/>
        <w:numPr>
          <w:ilvl w:val="0"/>
          <w:numId w:val="19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дения по теории и истории литературы.</w:t>
      </w:r>
      <w:r>
        <w:rPr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Главными целями изучения предмета «Литература» являются:</w:t>
      </w:r>
    </w:p>
    <w:p>
      <w:pPr>
        <w:pStyle w:val="Normal"/>
        <w:ind w:firstLine="709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ие интеллектуальных и творческих способно стей учащихся, необходимых для успешной социализации и самореализации личности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u w:val="single"/>
          <w:lang w:eastAsia="ru-RU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анные цели обусловливают решение следующих задач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Достижение поставленных целей при разработке и реализации образовательным учреждением основной образовательной программы основного общего образова</w:t>
        <w:softHyphen/>
        <w:t xml:space="preserve">ния предусматривает </w:t>
      </w:r>
      <w:r>
        <w:rPr>
          <w:rFonts w:cs="Times New Roman" w:ascii="Times New Roman" w:hAnsi="Times New Roman"/>
          <w:b/>
          <w:i/>
          <w:iCs/>
        </w:rPr>
        <w:t>решение следующих основных задач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  <w:i/>
          <w:iCs/>
          <w:w w:val="91"/>
        </w:rPr>
        <w:t xml:space="preserve">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оответствия основной образова</w:t>
        <w:softHyphen/>
        <w:t xml:space="preserve">тельной программы требованиям ФГОС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обеспечение преемственности начального об</w:t>
        <w:softHyphen/>
        <w:t xml:space="preserve">щего. основного общего, среднего (полного) общего образования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упности получения качест</w:t>
        <w:softHyphen/>
        <w:t>венного основного общего образования, дости</w:t>
        <w:softHyphen/>
        <w:t>жение планируемых результатов освоения про</w:t>
        <w:softHyphen/>
        <w:t>граммы основного общего образования всеми обучающимися, в том числе детьми-инвалидами и детьми с ограниченными возможностями здо</w:t>
        <w:softHyphen/>
        <w:t xml:space="preserve">ровья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установление требований: к воспитанию и со</w:t>
        <w:softHyphen/>
        <w:t>циализации обучающихся как части образо</w:t>
        <w:softHyphen/>
        <w:t>вательной программы, к соответствующему усилению воспитательного потенциала шко</w:t>
        <w:softHyphen/>
        <w:t>лы, к обеспечению индивидуального психоло</w:t>
        <w:softHyphen/>
        <w:t>го-педагогического сопровождения каждого обучающегося, к формированию образователь</w:t>
        <w:softHyphen/>
        <w:t xml:space="preserve">ного базиса с учетом не только знаний, но </w:t>
      </w:r>
      <w:r>
        <w:rPr>
          <w:rFonts w:cs="Times New Roman" w:ascii="Times New Roman" w:hAnsi="Times New Roman"/>
          <w:w w:val="134"/>
        </w:rPr>
        <w:t xml:space="preserve">и </w:t>
      </w:r>
      <w:r>
        <w:rPr>
          <w:rFonts w:cs="Times New Roman" w:ascii="Times New Roman" w:hAnsi="Times New Roman"/>
        </w:rPr>
        <w:t>со</w:t>
        <w:softHyphen/>
        <w:t xml:space="preserve">ответствующего культурного уровня развития личности, созданию необходимых условий для ее самореализации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обеспечение эффективного сочетания урочных и внеурочных форм организации образователь</w:t>
        <w:softHyphen/>
        <w:t>ного процесса, взаимодействия всех его участ</w:t>
        <w:softHyphen/>
        <w:t xml:space="preserve">ников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взаимодействие образовательного учреждения при реализации основной образовательной про</w:t>
        <w:softHyphen/>
        <w:t>граммы с социальными партнерами; 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ной деятельности, в том числе социальной практи</w:t>
        <w:softHyphen/>
        <w:t xml:space="preserve">ки, с использованием учреждений дополнительного образования детей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нтеллектуальных и творческих со</w:t>
        <w:softHyphen/>
        <w:t>ревнований, научно-технического творчества, проектной и учебно-исследовательской деятель</w:t>
        <w:softHyphen/>
        <w:t xml:space="preserve">ности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участие обучающихся, их родителей (законных представителей), педагогических работников и общественности в создании и развитии вну</w:t>
        <w:softHyphen/>
        <w:t xml:space="preserve">тришкольной социальной среды, школьного уклада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включение обучающихся в процессы познания и преобразования внешкольной социальной среды (населенного пункта, района, города) дня приоб</w:t>
        <w:softHyphen/>
        <w:t>ретения опыта реального управления и действия; социальное и учебно-исследовательское про</w:t>
        <w:softHyphen/>
        <w:t>ектирование, профессиональная ориентация обучающихся при поддержке педагогов, психо</w:t>
        <w:softHyphen/>
        <w:t>логов, социальных педагогов в сотрудничестве с базовыми предприятиями, учреждениями про</w:t>
        <w:softHyphen/>
        <w:t>фессионального образования, центрами профес</w:t>
        <w:softHyphen/>
        <w:t xml:space="preserve">сиональной работы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укрепление физического, психоло</w:t>
        <w:softHyphen/>
        <w:t xml:space="preserve">гического и социального здоровья обучающихся, обеспечение их безопасности. 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основе реализации основной образовательной программы лежит системно-деятельностный подход, который предполагает: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воспитание и развитие личности, отвечающей требованиям современного общества, иннова</w:t>
        <w:softHyphen/>
        <w:t xml:space="preserve">ционной экономики, способной решать задачи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формирование соответствующей целям обще</w:t>
        <w:softHyphen/>
        <w:t>го образования социальной среды развития обучающихся, переход к стратегии социального проектирования и конструирования на основе разработки содержания и технологий образова</w:t>
        <w:softHyphen/>
        <w:t xml:space="preserve">ния. определяющих пути и способы достижения желаемого уровня (результата) личностного и познавательного развития обучающихся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ориентацию на достижение основного результа</w:t>
        <w:softHyphen/>
        <w:t xml:space="preserve">та образования –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ие решающей роли содержания образо</w:t>
        <w:softHyphen/>
        <w:t>вания, способов организации образовательной деятельности и учебного сотрудничества в до</w:t>
        <w:softHyphen/>
        <w:t xml:space="preserve">стижении целей ЛИЧНОСТНОГО и социального развития обучающихся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учет индивидуальных возрастных, психоло</w:t>
        <w:softHyphen/>
        <w:t>гических и физиологических особенностей обучающихся, роли, значения видов деятель</w:t>
        <w:softHyphen/>
        <w:t>ности и форм общения при построении обра</w:t>
        <w:softHyphen/>
        <w:t>зовательного процесса и определении обра</w:t>
        <w:softHyphen/>
        <w:t xml:space="preserve">зовательно-воспитательных целей и путей их достижения; </w:t>
      </w:r>
    </w:p>
    <w:p>
      <w:pPr>
        <w:pStyle w:val="Style19"/>
        <w:numPr>
          <w:ilvl w:val="0"/>
          <w:numId w:val="20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</w:rPr>
        <w:t>разнообразие индивидуальных образовательных траекторий и индивидуальное развитие каждо</w:t>
        <w:softHyphen/>
        <w:t>го обучающегося, в том числе одаренных детей, детей-инвалидов и детей с ограниченными воз</w:t>
        <w:softHyphen/>
        <w:t xml:space="preserve">можностями здоровья.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</w:t>
        <w:softHyphen/>
        <w:t>скими и стали достоянием отечественной и мировой литературы. Следовательно, цель литературного обра</w:t>
        <w:softHyphen/>
        <w:t>зования в школе состоит и в том, чтобы познакомить учащихся с классическими образцами мировой сло</w:t>
        <w:softHyphen/>
        <w:t>весной культуры, обладающими высокими художест</w:t>
        <w:softHyphen/>
        <w:t>венными достоинствами, выражающими жизненную правду, обще гуманистические идеалы и воспитываю</w:t>
        <w:softHyphen/>
        <w:t>щими высокие нравственные чувства у человека чи</w:t>
        <w:softHyphen/>
        <w:t xml:space="preserve">тающего.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>. Место курса «Литература» в учебном  плане.</w:t>
      </w:r>
    </w:p>
    <w:p>
      <w:pPr>
        <w:pStyle w:val="Style16"/>
        <w:rPr>
          <w:sz w:val="28"/>
          <w:szCs w:val="28"/>
        </w:rPr>
      </w:pPr>
      <w:r>
        <w:rPr/>
        <w:t>Освоение рабочей программы будет осуществляться в 5 – 9  общеобразовательных классах.</w:t>
      </w:r>
      <w:r>
        <w:rPr>
          <w:sz w:val="28"/>
          <w:szCs w:val="28"/>
        </w:rPr>
        <w:t xml:space="preserve">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  <w:sz w:val="28"/>
          <w:szCs w:val="28"/>
          <w:u w:val="single"/>
        </w:rPr>
        <w:t>Основная часть рабочей программы: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 за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7 часов за курс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Часть, формируемая участниками образовательного процесса: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158"/>
        <w:gridCol w:w="1909"/>
        <w:gridCol w:w="2108"/>
        <w:gridCol w:w="186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а обу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 недел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бных неде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 за уч. г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Вокруг тебя мир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 часа за курс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val="en-US" w:eastAsia="ru-RU"/>
        </w:rPr>
        <w:t>IY</w:t>
      </w:r>
      <w:r>
        <w:rPr>
          <w:b/>
          <w:sz w:val="28"/>
          <w:szCs w:val="28"/>
          <w:u w:val="single"/>
          <w:lang w:eastAsia="ru-RU"/>
        </w:rPr>
        <w:t>. Результаты изучения предмета  «Литература».</w:t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both"/>
        <w:rPr/>
      </w:pPr>
      <w:r>
        <w:rPr>
          <w:b/>
          <w:u w:val="single"/>
          <w:lang w:eastAsia="ru-RU"/>
        </w:rPr>
        <w:t>Личностные результаты:</w:t>
      </w:r>
      <w:r>
        <w:rPr>
          <w:b/>
          <w:lang w:eastAsia="ru-RU"/>
        </w:rPr>
        <w:t xml:space="preserve"> 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спитание российской гражданской идентичности: патриотизма, любви и уважения к отечетву, чувства гордости за свою Родину, прошлое и настоящее нашего народа,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нравственных чувств и нравственного поведения, осознанного и ответственного отношения к своим поступкам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о старшими и младшими в процессе разных видов деятельност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ие эстетического самосознания через освоение художественного наследия народов России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jc w:val="both"/>
        <w:rPr/>
      </w:pPr>
      <w:r>
        <w:rPr>
          <w:b/>
          <w:u w:val="single"/>
          <w:lang w:eastAsia="ru-RU"/>
        </w:rPr>
        <w:t>Метапредметные результаты</w:t>
      </w:r>
      <w:r>
        <w:rPr>
          <w:b/>
          <w:lang w:eastAsia="ru-RU"/>
        </w:rPr>
        <w:t>: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задачи в обучении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мение 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мысловое чтение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Style17"/>
        <w:spacing w:lineRule="auto" w:line="240" w:before="0" w:after="0"/>
        <w:ind w:left="1069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Предметные результаты :</w:t>
      </w:r>
    </w:p>
    <w:p>
      <w:pPr>
        <w:pStyle w:val="Normal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  <w:gridCol w:w="54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ая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i/>
              </w:rPr>
              <w:t>сфера</w:t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остно-ориентационная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фе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фера</w:t>
              <w:b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eastAsia="ru-RU"/>
              </w:rPr>
            </w:pPr>
            <w:r>
              <w:rPr/>
      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      </w:r>
            <w:r>
              <w:rPr>
                <w:b/>
              </w:rPr>
              <w:t>(5кл.)</w:t>
            </w:r>
            <w:r>
              <w:rPr/>
              <w:t xml:space="preserve"> </w:t>
              <w:br/>
              <w:t>•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</w:t>
            </w:r>
            <w:r>
              <w:rPr>
                <w:b/>
              </w:rPr>
              <w:t>;(6кл.)</w:t>
            </w:r>
            <w:r>
              <w:rPr/>
              <w:br/>
              <w:t xml:space="preserve"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      </w:r>
            <w:r>
              <w:rPr>
                <w:b/>
              </w:rPr>
              <w:t>(5-9)</w:t>
            </w:r>
            <w:r>
              <w:rPr/>
              <w:br/>
              <w:t>• 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</w:t>
            </w:r>
            <w:r>
              <w:rPr>
                <w:b/>
              </w:rPr>
              <w:t>);(6-9)</w:t>
              <w:br/>
            </w:r>
            <w:r>
              <w:rPr/>
              <w:t>• владение элементарной литературоведческой терминологией при анализе литературного произведения;(</w:t>
            </w:r>
            <w:r>
              <w:rPr>
                <w:b/>
              </w:rPr>
              <w:t>6-9кл)</w:t>
            </w:r>
            <w:r>
              <w:rPr/>
              <w:b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eastAsia="ru-RU"/>
              </w:rPr>
            </w:pPr>
            <w:r>
              <w:rPr/>
              <w:t xml:space="preserve">• </w:t>
            </w:r>
            <w:r>
              <w:rPr/>
              <w:t>приобщение к духовно-нравственным ценностям русской литературы и культуры, сопоставление их с духовно-нравственными ценностями других народов</w:t>
            </w:r>
            <w:r>
              <w:rPr>
                <w:b/>
              </w:rPr>
              <w:t>;(5кл)</w:t>
            </w:r>
            <w:r>
              <w:rPr/>
              <w:br/>
              <w:t xml:space="preserve">• формулирование собственного отношения к произведениям русской литературы, их оценка; </w:t>
            </w:r>
            <w:r>
              <w:rPr>
                <w:b/>
              </w:rPr>
              <w:t>(5-6)</w:t>
              <w:br/>
            </w:r>
            <w:r>
              <w:rPr/>
              <w:t>• собственная интерпретация (в отдельных случаях) изученных литературных произведений</w:t>
            </w:r>
            <w:r>
              <w:rPr>
                <w:b/>
              </w:rPr>
              <w:t>;(7кл)</w:t>
              <w:br/>
            </w:r>
            <w:r>
              <w:rPr/>
              <w:t>• понимание авторской позиции и свое отношение к ней;(</w:t>
            </w:r>
            <w:r>
              <w:rPr>
                <w:b/>
              </w:rPr>
              <w:t>7-9)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на слух литературных произведений разных жанров, осмысленное чтение и адекватное восприят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к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кл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в эстетической сфере:</w:t>
              <w:br/>
      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(5-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-9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Содержание учебного предмет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lang w:eastAsia="ru-RU"/>
        </w:rPr>
        <w:t xml:space="preserve">Для процесса обучения в </w:t>
      </w:r>
      <w:r>
        <w:rPr>
          <w:b/>
          <w:lang w:eastAsia="ru-RU"/>
        </w:rPr>
        <w:t>5 классе</w:t>
      </w:r>
      <w:r>
        <w:rPr>
          <w:lang w:eastAsia="ru-RU"/>
        </w:rPr>
        <w:t xml:space="preserve"> «программной» скрепляющей идеей стала мысль о книге, о ее роли в творчестве писателя, в жизни человека, в русской культуре и в судьбе страны. Понимая необходимость приобщения школьников к чтению и к книге в современных условиях, авторы учебника сочли возможным показать на примерах из жизни выдающихся писателей, какую роль сыграла книга в их духовных и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художественных исканиях и чем питался их особый интерес к чтению и к книге.</w:t>
      </w:r>
    </w:p>
    <w:p>
      <w:pPr>
        <w:pStyle w:val="Normal"/>
        <w:autoSpaceDE w:val="false"/>
        <w:rPr/>
      </w:pPr>
      <w:r>
        <w:rPr>
          <w:b/>
          <w:lang w:eastAsia="ru-RU"/>
        </w:rPr>
        <w:t>В 6 классе</w:t>
      </w:r>
      <w:r>
        <w:rPr>
          <w:lang w:eastAsia="ru-RU"/>
        </w:rPr>
        <w:t xml:space="preserve"> в основе формирования представлений о литературе как искусстве слова находятся сложные отношения авторов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к своим героям, созданным ими произведениям.</w:t>
      </w:r>
    </w:p>
    <w:p>
      <w:pPr>
        <w:pStyle w:val="Normal"/>
        <w:autoSpaceDE w:val="false"/>
        <w:rPr/>
      </w:pPr>
      <w:r>
        <w:rPr>
          <w:b/>
          <w:lang w:eastAsia="ru-RU"/>
        </w:rPr>
        <w:t>Для 7 класса</w:t>
      </w:r>
      <w:r>
        <w:rPr>
          <w:lang w:eastAsia="ru-RU"/>
        </w:rPr>
        <w:t xml:space="preserve"> доминантным должно стать понимание творчества и творческого процесса, проникновение хотя бы в отдельные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уголки лаборатории писателя.</w:t>
      </w:r>
    </w:p>
    <w:p>
      <w:pPr>
        <w:pStyle w:val="Normal"/>
        <w:autoSpaceDE w:val="false"/>
        <w:rPr/>
      </w:pPr>
      <w:r>
        <w:rPr>
          <w:b/>
          <w:lang w:eastAsia="ru-RU"/>
        </w:rPr>
        <w:t>В 8 классе</w:t>
      </w:r>
      <w:r>
        <w:rPr>
          <w:lang w:eastAsia="ru-RU"/>
        </w:rPr>
        <w:t xml:space="preserve"> постигают явления, связанные не только с многогранными литературными событиями и направления-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ми, но и со своеобразием отдельных исторических процессов,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изображенных писателем. Здесь впервые происходит естественная внутренняя интеграция историко-литературных связей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В центре </w:t>
      </w:r>
      <w:r>
        <w:rPr>
          <w:b/>
          <w:lang w:eastAsia="ru-RU"/>
        </w:rPr>
        <w:t>курса 9 класса</w:t>
      </w:r>
      <w:r>
        <w:rPr>
          <w:lang w:eastAsia="ru-RU"/>
        </w:rPr>
        <w:t xml:space="preserve"> — подведение итогов работы по литературе в 5—8 классах и усвоение основ историко-литературного процесса в русской культуре. В 9 классе введены разделы, включающие произведения от древнерусской литературы до второй половины XX века. Курс близок к традиционной линейной историко-литературной канве c расширенным изучением литературы первой половины XIX века и общей характеристикой литературного процесса последующих эпох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Общая логика движения материала представляется следующей: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</w:p>
    <w:p>
      <w:pPr>
        <w:pStyle w:val="Normal"/>
        <w:rPr>
          <w:rFonts w:ascii="SchoolBookC-Bold" w:hAnsi="SchoolBookC-Bold" w:eastAsia="SchoolBookC-Bold" w:cs="SchoolBookC-Bold"/>
          <w:b/>
          <w:b/>
          <w:bCs/>
          <w:sz w:val="20"/>
          <w:szCs w:val="20"/>
          <w:lang w:eastAsia="ru-RU"/>
        </w:rPr>
      </w:pPr>
      <w:r>
        <w:rPr>
          <w:rFonts w:eastAsia="SchoolBookC-Bold" w:cs="SchoolBookC-Bold" w:ascii="SchoolBookC-Bold" w:hAnsi="SchoolBookC-Bold"/>
          <w:b/>
          <w:bCs/>
          <w:sz w:val="20"/>
          <w:szCs w:val="20"/>
          <w:lang w:eastAsia="ru-RU"/>
        </w:rPr>
        <w:t xml:space="preserve"> 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материа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Годы детства писателя; проблемы добра и зла в художественном произведении. Книга, ее роль в творчестве писателя, его художественных исканиях, в жизни человека, в русской культуре и в судьбе страны. Произведения, вызывающие у учащихся данного возраста наибольший эмоциональный отклик. Характеристика отдельных граней художественного произведения на основании конкретных теоретических понят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Период становления и формирования личности писателя; годы учения. Включение в круг чтения и изучение произведений, вызывающих на данном этапе формирования личности ребенка наибольший интерес и связанных с вопросами гражданственности, свободолюбия, труда, любви, социальных отношений. Сложное отношение авторов к своим героям, созданным ими про-изведениям; характеристика отдельных произведений на основании конкретных теоретических понятий и первичных системных категорий (например, силлабо-тоническая систе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Понимание творчества и творческого процесса, проникновение в отдельные уголки лаборатории писателя; центральные аспекты: образ писателя, героическая тема, проблема милосердия, писатель и власть; не только характеристика одного художественного произведения, но и элементы сопоставительного анализа; усвоение понятия, характеризующего одно из явлений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в историко-литературном процессе (классицизм). Знакомство с жанрами, вызывающими в подростковом возрасте наибольший интерес учащихся: приключения, фантас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Постижение явлений, связанных не только с многогранными литературными событиями и направлениями, но и с особенностями отдельных исторических процессов, изображенных писателем. Выяснение своеобразия личности писателя. Формирование у школьников в данном возрасте новых представлений о личности, обществе, социально-этических проблемах — произведения, в центре которых решаются темы и вопросы личности в истории; проблема «человек — общество — государство». Характеристика отдельного художеств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текста в контексте нескольких произведений писателя; характеристика отдельных явлений историко-литературного процесса (сентиментализм, романтизм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Изучение основных фактов и явлений творческой биографии писателя; характеристика историко-литературного процесса. Усвоение основных категорий историко-литературного процесса в русской литератур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2"/>
          <w:szCs w:val="22"/>
          <w:u w:val="single"/>
          <w:lang w:eastAsia="ru-RU"/>
        </w:rPr>
        <w:t>ПРОГРАММА ПО ЛИТЕРАТУРЕ. 5 КЛАСС.</w:t>
      </w:r>
    </w:p>
    <w:p>
      <w:pPr>
        <w:pStyle w:val="Normal"/>
        <w:spacing w:before="280" w:after="28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Введение. 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Русский фольклор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Фольклор</w:t>
      </w:r>
      <w:r>
        <w:rPr>
          <w:rStyle w:val="FootnoteCharacters"/>
          <w:b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 xml:space="preserve"> </w:t>
      </w:r>
      <w:r>
        <w:rPr>
          <w:i/>
          <w:sz w:val="22"/>
          <w:szCs w:val="22"/>
          <w:lang w:eastAsia="ru-RU"/>
        </w:rPr>
        <w:t xml:space="preserve">– </w:t>
      </w:r>
      <w:r>
        <w:rPr>
          <w:sz w:val="22"/>
          <w:szCs w:val="22"/>
          <w:lang w:eastAsia="ru-RU"/>
        </w:rPr>
        <w:t>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</w:t>
      </w:r>
      <w:r>
        <w:rPr>
          <w:i/>
          <w:sz w:val="22"/>
          <w:szCs w:val="22"/>
          <w:lang w:eastAsia="ru-RU"/>
        </w:rPr>
        <w:t>. Детский фольклор (колыбельные песни, пестушки, приговорки, скороговорки, загадки)</w:t>
      </w:r>
      <w:r>
        <w:rPr>
          <w:rStyle w:val="FootnoteCharacters"/>
          <w:rStyle w:val="FootnoteAnchor"/>
          <w:i/>
          <w:sz w:val="22"/>
          <w:szCs w:val="22"/>
          <w:lang w:eastAsia="ru-RU"/>
        </w:rPr>
        <w:footnoteReference w:id="2"/>
      </w:r>
    </w:p>
    <w:p>
      <w:pPr>
        <w:pStyle w:val="Normal"/>
        <w:spacing w:before="280" w:after="28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Русские народные сказки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spacing w:before="280" w:after="280"/>
        <w:rPr/>
      </w:pPr>
      <w:r>
        <w:rPr>
          <w:i/>
          <w:sz w:val="22"/>
          <w:szCs w:val="22"/>
          <w:lang w:eastAsia="ru-RU"/>
        </w:rPr>
        <w:t>«Царевна-лягушка».</w:t>
      </w:r>
      <w:r>
        <w:rPr>
          <w:sz w:val="22"/>
          <w:szCs w:val="22"/>
          <w:lang w:eastAsia="ru-RU"/>
        </w:rPr>
        <w:t> 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spacing w:before="280" w:after="280"/>
        <w:rPr/>
      </w:pPr>
      <w:r>
        <w:rPr>
          <w:i/>
          <w:sz w:val="22"/>
          <w:szCs w:val="22"/>
          <w:lang w:eastAsia="ru-RU"/>
        </w:rPr>
        <w:t>«Иван - крестьянский сын и чудо-юдо».</w:t>
      </w:r>
      <w:r>
        <w:rPr>
          <w:sz w:val="22"/>
          <w:szCs w:val="22"/>
          <w:lang w:eastAsia="ru-RU"/>
        </w:rPr>
        <w:t xml:space="preserve">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Из древнерусской литературы</w:t>
      </w:r>
      <w:r>
        <w:rPr>
          <w:sz w:val="22"/>
          <w:szCs w:val="22"/>
          <w:lang w:eastAsia="ru-RU"/>
        </w:rPr>
        <w:t>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spacing w:before="280" w:after="280"/>
        <w:rPr/>
      </w:pPr>
      <w:r>
        <w:rPr>
          <w:i/>
          <w:sz w:val="22"/>
          <w:szCs w:val="22"/>
          <w:lang w:eastAsia="ru-RU"/>
        </w:rPr>
        <w:t>«Повесть временных лет</w:t>
      </w:r>
      <w:r>
        <w:rPr>
          <w:sz w:val="22"/>
          <w:szCs w:val="22"/>
          <w:lang w:eastAsia="ru-RU"/>
        </w:rPr>
        <w:t>» как литературный памятник. «Подвиг отрока-киевлянина и хитрость воеводы Претича». 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spacing w:before="280" w:after="28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Из литературы XVIII века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Михаил Васильевич Ломоносов.</w:t>
      </w:r>
      <w:r>
        <w:rPr>
          <w:sz w:val="22"/>
          <w:szCs w:val="22"/>
          <w:lang w:eastAsia="ru-RU"/>
        </w:rPr>
        <w:t> Краткий рассказ о жизни писателя. ломоносов – ученый, поэт, художник, гражданин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лучились вместе два астронома в пиру…» - научные истины в поэтической форме. Юмор стихотворения.</w:t>
      </w:r>
    </w:p>
    <w:p>
      <w:pPr>
        <w:pStyle w:val="Normal"/>
        <w:spacing w:before="280" w:after="28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Из литературы XIX века.</w:t>
      </w:r>
    </w:p>
    <w:p>
      <w:pPr>
        <w:pStyle w:val="Normal"/>
        <w:spacing w:before="280" w:after="28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Русские басни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Жанр басни. Истоки басенного жанра (Эзоп, Лафонтен, русские баснописцы XVIII века)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Иван Андреевич Крылов</w:t>
      </w:r>
      <w:r>
        <w:rPr>
          <w:sz w:val="22"/>
          <w:szCs w:val="22"/>
          <w:lang w:eastAsia="ru-RU"/>
        </w:rPr>
        <w:t xml:space="preserve">. Краткий рассказ о баснописце. </w:t>
      </w:r>
      <w:r>
        <w:rPr>
          <w:i/>
          <w:sz w:val="22"/>
          <w:szCs w:val="22"/>
          <w:lang w:eastAsia="ru-RU"/>
        </w:rPr>
        <w:t>«Ворона и Лисица»,  «Свинья под дубом». Осмеяние пороков – грубой силы, жадности, неблагодарности, хитрости. «Волк на псарне» - отражение исторических событий в басне; патриотическая позиция автора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Василий Андреевич Жуковский</w:t>
      </w:r>
      <w:r>
        <w:rPr>
          <w:sz w:val="22"/>
          <w:szCs w:val="22"/>
          <w:lang w:eastAsia="ru-RU"/>
        </w:rPr>
        <w:t>. Краткий рассказ о поэте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«Спящая царевна». 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«Кубок». Благородство и жестокость. Герои баллады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Александр Сергеевич Пушкин</w:t>
      </w:r>
      <w:r>
        <w:rPr>
          <w:sz w:val="22"/>
          <w:szCs w:val="22"/>
          <w:lang w:eastAsia="ru-RU"/>
        </w:rPr>
        <w:t>. Краткий рассказ о жизни поэта (детство, годы учения)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Стихотворение «Няне» 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«У лукоморья дуб зеленый…». 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spacing w:before="280" w:after="280"/>
        <w:rPr/>
      </w:pPr>
      <w:r>
        <w:rPr>
          <w:i/>
          <w:sz w:val="22"/>
          <w:szCs w:val="22"/>
          <w:lang w:eastAsia="ru-RU"/>
        </w:rPr>
        <w:t>«Сказка о мертвой царевне и семи богатырях»</w:t>
      </w:r>
      <w:r>
        <w:rPr>
          <w:sz w:val="22"/>
          <w:szCs w:val="22"/>
          <w:lang w:eastAsia="ru-RU"/>
        </w:rPr>
        <w:t> 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eastAsia="ru-RU"/>
        </w:rPr>
        <w:t> </w:t>
      </w:r>
      <w:r>
        <w:rPr>
          <w:b/>
          <w:sz w:val="22"/>
          <w:szCs w:val="22"/>
          <w:lang w:eastAsia="ru-RU"/>
        </w:rPr>
        <w:t>Михаил Юрьевич Лермонтов</w:t>
      </w:r>
      <w:r>
        <w:rPr>
          <w:sz w:val="22"/>
          <w:szCs w:val="22"/>
          <w:lang w:eastAsia="ru-RU"/>
        </w:rPr>
        <w:t xml:space="preserve">. Краткий рассказ о поэте. </w:t>
      </w:r>
    </w:p>
    <w:p>
      <w:pPr>
        <w:pStyle w:val="Normal"/>
        <w:spacing w:before="280" w:after="280"/>
        <w:rPr/>
      </w:pPr>
      <w:r>
        <w:rPr>
          <w:i/>
          <w:sz w:val="22"/>
          <w:szCs w:val="22"/>
          <w:lang w:eastAsia="ru-RU"/>
        </w:rPr>
        <w:t>«</w:t>
      </w:r>
      <w:r>
        <w:rPr>
          <w:sz w:val="22"/>
          <w:szCs w:val="22"/>
          <w:lang w:eastAsia="ru-RU"/>
        </w:rPr>
        <w:t>Бородино» 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Николай Васильевич Гоголь</w:t>
      </w:r>
      <w:r>
        <w:rPr>
          <w:sz w:val="22"/>
          <w:szCs w:val="22"/>
          <w:lang w:eastAsia="ru-RU"/>
        </w:rPr>
        <w:t xml:space="preserve">. Краткий рассказ и писателе. 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Заколдованное место» 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Николай Алексеевич Некрасов.</w:t>
      </w:r>
      <w:r>
        <w:rPr>
          <w:sz w:val="22"/>
          <w:szCs w:val="22"/>
          <w:lang w:eastAsia="ru-RU"/>
        </w:rPr>
        <w:t> Краткий рассказ о поэте.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eastAsia="ru-RU"/>
        </w:rPr>
        <w:t> </w:t>
      </w:r>
      <w:r>
        <w:rPr>
          <w:i/>
          <w:sz w:val="22"/>
          <w:szCs w:val="22"/>
          <w:lang w:eastAsia="ru-RU"/>
        </w:rPr>
        <w:t>«Мороз, Красный нос»(отрывок из поэмы «Есть женщины в русских селеньях…». Поэтический образ русской женщины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Стихотворение «Крестьянские дети». 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Иван Сергеевич Тургенев</w:t>
      </w:r>
      <w:r>
        <w:rPr>
          <w:sz w:val="22"/>
          <w:szCs w:val="22"/>
          <w:lang w:eastAsia="ru-RU"/>
        </w:rPr>
        <w:t>. Краткий рассказ о писателе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Муму» 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Афанасий Афанасьевич Фет.</w:t>
      </w:r>
      <w:r>
        <w:rPr>
          <w:sz w:val="22"/>
          <w:szCs w:val="22"/>
          <w:lang w:eastAsia="ru-RU"/>
        </w:rPr>
        <w:t xml:space="preserve"> Краткий рассказ о поэте. </w:t>
      </w:r>
      <w:r>
        <w:rPr>
          <w:i/>
          <w:sz w:val="22"/>
          <w:szCs w:val="22"/>
          <w:lang w:eastAsia="ru-RU"/>
        </w:rPr>
        <w:t>Стихотворения «Чудная картина», «Весенний дождь», «Задрожали листы, облетая…»» - радостная, яркая, полная движения картина весенней природы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Лев Николаевич Толстой</w:t>
      </w:r>
      <w:r>
        <w:rPr>
          <w:sz w:val="22"/>
          <w:szCs w:val="22"/>
          <w:lang w:eastAsia="ru-RU"/>
        </w:rPr>
        <w:t>. Краткий рассказ о писателе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Кавказский пленник». 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Антон Павлович Чехов</w:t>
      </w:r>
      <w:r>
        <w:rPr>
          <w:sz w:val="22"/>
          <w:szCs w:val="22"/>
          <w:lang w:eastAsia="ru-RU"/>
        </w:rPr>
        <w:t>. Краткий рассказ о писателе. «Хирургия» 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Поэты XIX века о Родине и родной природе</w:t>
      </w:r>
      <w:r>
        <w:rPr>
          <w:sz w:val="22"/>
          <w:szCs w:val="22"/>
          <w:lang w:eastAsia="ru-RU"/>
        </w:rPr>
        <w:t>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Ф.И. Тютчев</w:t>
      </w:r>
      <w:r>
        <w:rPr>
          <w:sz w:val="22"/>
          <w:szCs w:val="22"/>
          <w:lang w:eastAsia="ru-RU"/>
        </w:rPr>
        <w:t xml:space="preserve"> </w:t>
      </w:r>
      <w:r>
        <w:rPr>
          <w:i/>
          <w:sz w:val="22"/>
          <w:szCs w:val="22"/>
          <w:lang w:eastAsia="ru-RU"/>
        </w:rPr>
        <w:t>«Зима недаром злится», «Весенние воды»; А.Н. Плещеев «Весна», И.С. Никитин «Утро»; Ф.И. Тютчев «Как весел грохот летних бурь…»;А.Н. Майков «Ласточки»;  И.С. Никитин «Зимняя ночь в деревне» (отрывок); И.З.Суриков «Зима»(отрывок). Выразительное чтение стихотворений.</w:t>
      </w:r>
    </w:p>
    <w:p>
      <w:pPr>
        <w:pStyle w:val="Normal"/>
        <w:spacing w:before="280" w:after="28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Из литературы XX века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Иван Алексеевич Бунин</w:t>
      </w:r>
      <w:r>
        <w:rPr>
          <w:sz w:val="22"/>
          <w:szCs w:val="22"/>
          <w:lang w:eastAsia="ru-RU"/>
        </w:rPr>
        <w:t>. Краткий рассказ о писателе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Косцы». 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Владимир Галактионович Короленко</w:t>
      </w:r>
      <w:r>
        <w:rPr>
          <w:sz w:val="22"/>
          <w:szCs w:val="22"/>
          <w:lang w:eastAsia="ru-RU"/>
        </w:rPr>
        <w:t>. Краткий рассказ о писателе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В дурном обществе». 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Сергей Александрович Есенин</w:t>
      </w:r>
      <w:r>
        <w:rPr>
          <w:sz w:val="22"/>
          <w:szCs w:val="22"/>
          <w:lang w:eastAsia="ru-RU"/>
        </w:rPr>
        <w:t>. </w:t>
      </w:r>
      <w:r>
        <w:rPr>
          <w:i/>
          <w:sz w:val="22"/>
          <w:szCs w:val="22"/>
          <w:lang w:eastAsia="ru-RU"/>
        </w:rPr>
        <w:t>Рассказ о поэте. Стихотворения «Я покинул родимый дом..», «Низкий дом с голубыми ставнями…» - поэтическое изображение родной природы, Родины. Своеобразие языка есенинской лирики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Константин Георгиевич Паустовский.</w:t>
      </w:r>
      <w:r>
        <w:rPr>
          <w:sz w:val="22"/>
          <w:szCs w:val="22"/>
          <w:lang w:eastAsia="ru-RU"/>
        </w:rPr>
        <w:t xml:space="preserve"> Краткий рассказ о писателе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«Теплый хлеб», «Заячьи лапы». Доброта и сострадание, реальное и фантастическое в сказках Паустовского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Самуил Яковлевич Маршак</w:t>
      </w:r>
      <w:r>
        <w:rPr>
          <w:sz w:val="22"/>
          <w:szCs w:val="22"/>
          <w:lang w:eastAsia="ru-RU"/>
        </w:rPr>
        <w:t>. Краткий рассказ о писателе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Двенадцать месяцев» 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Андрей Платонович Платонов</w:t>
      </w:r>
      <w:r>
        <w:rPr>
          <w:sz w:val="22"/>
          <w:szCs w:val="22"/>
          <w:lang w:eastAsia="ru-RU"/>
        </w:rPr>
        <w:t>. Краткий рассказ о писателе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Никита». 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Виктор Петрович Астафьев</w:t>
      </w:r>
      <w:r>
        <w:rPr>
          <w:sz w:val="22"/>
          <w:szCs w:val="22"/>
          <w:lang w:eastAsia="ru-RU"/>
        </w:rPr>
        <w:t>. Краткий рассказ о писателе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Васюткино озеро». 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Поэты о Великой Отечественной войне (1941 - 1945гг.)</w:t>
      </w:r>
      <w:r>
        <w:rPr>
          <w:sz w:val="22"/>
          <w:szCs w:val="22"/>
          <w:lang w:eastAsia="ru-RU"/>
        </w:rPr>
        <w:t> </w:t>
      </w:r>
    </w:p>
    <w:p>
      <w:pPr>
        <w:pStyle w:val="Normal"/>
        <w:spacing w:before="280" w:after="280"/>
        <w:rPr/>
      </w:pPr>
      <w:r>
        <w:rPr>
          <w:i/>
          <w:sz w:val="22"/>
          <w:szCs w:val="22"/>
          <w:lang w:eastAsia="ru-RU"/>
        </w:rPr>
        <w:t xml:space="preserve">Патриотические подвиги в годы Великой Отечественной войны. </w:t>
      </w:r>
      <w:r>
        <w:rPr>
          <w:b/>
          <w:i/>
          <w:sz w:val="22"/>
          <w:szCs w:val="22"/>
          <w:lang w:eastAsia="ru-RU"/>
        </w:rPr>
        <w:t>К.М. Симонов</w:t>
      </w:r>
      <w:r>
        <w:rPr>
          <w:i/>
          <w:sz w:val="22"/>
          <w:szCs w:val="22"/>
          <w:lang w:eastAsia="ru-RU"/>
        </w:rPr>
        <w:t xml:space="preserve"> «Майор привез мальчишку на лафете»; </w:t>
      </w:r>
      <w:r>
        <w:rPr>
          <w:b/>
          <w:sz w:val="22"/>
          <w:szCs w:val="22"/>
          <w:lang w:eastAsia="ru-RU"/>
        </w:rPr>
        <w:t>А.Т. Твардовский</w:t>
      </w:r>
      <w:r>
        <w:rPr>
          <w:i/>
          <w:sz w:val="22"/>
          <w:szCs w:val="22"/>
          <w:lang w:eastAsia="ru-RU"/>
        </w:rPr>
        <w:t xml:space="preserve">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eastAsia="ru-RU"/>
        </w:rPr>
        <w:t> </w:t>
      </w:r>
      <w:r>
        <w:rPr>
          <w:b/>
          <w:sz w:val="22"/>
          <w:szCs w:val="22"/>
          <w:lang w:eastAsia="ru-RU"/>
        </w:rPr>
        <w:t>Писатели и поэты ХХ века, родной о Родине природе и о себе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И.Бунин</w:t>
      </w:r>
      <w:r>
        <w:rPr>
          <w:sz w:val="22"/>
          <w:szCs w:val="22"/>
          <w:lang w:eastAsia="ru-RU"/>
        </w:rPr>
        <w:t xml:space="preserve"> </w:t>
      </w:r>
      <w:r>
        <w:rPr>
          <w:i/>
          <w:sz w:val="22"/>
          <w:szCs w:val="22"/>
          <w:lang w:eastAsia="ru-RU"/>
        </w:rPr>
        <w:t xml:space="preserve">«Помню - долгий зимний вечер…»; А. </w:t>
      </w:r>
      <w:r>
        <w:rPr>
          <w:b/>
          <w:sz w:val="22"/>
          <w:szCs w:val="22"/>
          <w:lang w:eastAsia="ru-RU"/>
        </w:rPr>
        <w:t xml:space="preserve">Прокофьев </w:t>
      </w:r>
      <w:r>
        <w:rPr>
          <w:i/>
          <w:sz w:val="22"/>
          <w:szCs w:val="22"/>
          <w:lang w:eastAsia="ru-RU"/>
        </w:rPr>
        <w:t xml:space="preserve">«Аленушка»; </w:t>
      </w:r>
      <w:r>
        <w:rPr>
          <w:b/>
          <w:sz w:val="22"/>
          <w:szCs w:val="22"/>
          <w:lang w:eastAsia="ru-RU"/>
        </w:rPr>
        <w:t>Д.Кедрин</w:t>
      </w:r>
      <w:r>
        <w:rPr>
          <w:i/>
          <w:sz w:val="22"/>
          <w:szCs w:val="22"/>
          <w:lang w:eastAsia="ru-RU"/>
        </w:rPr>
        <w:t xml:space="preserve"> «Аленушка»; </w:t>
      </w:r>
      <w:r>
        <w:rPr>
          <w:b/>
          <w:sz w:val="22"/>
          <w:szCs w:val="22"/>
          <w:lang w:eastAsia="ru-RU"/>
        </w:rPr>
        <w:t>Н. Рубцов</w:t>
      </w:r>
      <w:r>
        <w:rPr>
          <w:i/>
          <w:sz w:val="22"/>
          <w:szCs w:val="22"/>
          <w:lang w:eastAsia="ru-RU"/>
        </w:rPr>
        <w:t xml:space="preserve"> «Родная деревня»; </w:t>
      </w:r>
      <w:r>
        <w:rPr>
          <w:b/>
          <w:sz w:val="22"/>
          <w:szCs w:val="22"/>
          <w:lang w:eastAsia="ru-RU"/>
        </w:rPr>
        <w:t>Дон-Аминадо</w:t>
      </w:r>
      <w:r>
        <w:rPr>
          <w:i/>
          <w:sz w:val="22"/>
          <w:szCs w:val="22"/>
          <w:lang w:eastAsia="ru-RU"/>
        </w:rPr>
        <w:t xml:space="preserve"> «Города и годы». Конкретные пейзажные зарисовки о обобщенный образ России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Саша Черный.</w:t>
      </w:r>
      <w:r>
        <w:rPr>
          <w:i/>
          <w:sz w:val="22"/>
          <w:szCs w:val="22"/>
          <w:lang w:eastAsia="ru-RU"/>
        </w:rPr>
        <w:t> 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Юлий Черсанович Ким</w:t>
      </w:r>
      <w:r>
        <w:rPr>
          <w:sz w:val="22"/>
          <w:szCs w:val="22"/>
          <w:lang w:eastAsia="ru-RU"/>
        </w:rPr>
        <w:t>. Краткий рассказ о писателе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Рыба – кит». Стихотворение-шутка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Из зарубежной литературы</w:t>
      </w:r>
      <w:r>
        <w:rPr>
          <w:sz w:val="22"/>
          <w:szCs w:val="22"/>
          <w:lang w:eastAsia="ru-RU"/>
        </w:rPr>
        <w:t>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Роберт Льюис Стивенсон</w:t>
      </w:r>
      <w:r>
        <w:rPr>
          <w:sz w:val="22"/>
          <w:szCs w:val="22"/>
          <w:lang w:eastAsia="ru-RU"/>
        </w:rPr>
        <w:t>. Краткий рассказ о писателе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«Вересковый мед». Подвиг героя во имя сохранения традиций предков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Даниэль Дефо.</w:t>
      </w:r>
      <w:r>
        <w:rPr>
          <w:sz w:val="22"/>
          <w:szCs w:val="22"/>
          <w:lang w:eastAsia="ru-RU"/>
        </w:rPr>
        <w:t> Краткий рассказ о писателе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«Робинзон Крузо»(отрывок). 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Джек Лондон</w:t>
      </w:r>
      <w:r>
        <w:rPr>
          <w:sz w:val="22"/>
          <w:szCs w:val="22"/>
          <w:lang w:eastAsia="ru-RU"/>
        </w:rPr>
        <w:t>. Краткий рассказ о писателе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«Сказание о Кише» 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Марк Твен.</w:t>
      </w:r>
      <w:r>
        <w:rPr>
          <w:sz w:val="22"/>
          <w:szCs w:val="22"/>
          <w:lang w:eastAsia="ru-RU"/>
        </w:rPr>
        <w:t> Краткий рассказ о писателе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«Приключения Тома Сойера»(отрывок). 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spacing w:before="280" w:after="28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бзор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Антоний Погорельский</w:t>
      </w:r>
      <w:r>
        <w:rPr>
          <w:sz w:val="22"/>
          <w:szCs w:val="22"/>
          <w:lang w:eastAsia="ru-RU"/>
        </w:rPr>
        <w:t>. Краткий рассказ о писателе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«Черная курица, или Подземные жители». Фантастическое и достоверно – реальное в сказке. Причудливый сюжет. Нравоучительное содержание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Ханс Кристиан Андерсен</w:t>
      </w:r>
      <w:r>
        <w:rPr>
          <w:sz w:val="22"/>
          <w:szCs w:val="22"/>
          <w:lang w:eastAsia="ru-RU"/>
        </w:rPr>
        <w:t>. Краткий рассказ о писателе.</w:t>
      </w:r>
    </w:p>
    <w:p>
      <w:pPr>
        <w:pStyle w:val="Normal"/>
        <w:spacing w:before="280" w:after="280"/>
        <w:rPr/>
      </w:pPr>
      <w:r>
        <w:rPr>
          <w:i/>
          <w:sz w:val="22"/>
          <w:szCs w:val="22"/>
          <w:lang w:eastAsia="ru-RU"/>
        </w:rPr>
        <w:t>«Снежная королева»</w:t>
      </w:r>
      <w:r>
        <w:rPr>
          <w:sz w:val="22"/>
          <w:szCs w:val="22"/>
          <w:lang w:eastAsia="ru-RU"/>
        </w:rPr>
        <w:t>. 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spacing w:before="280" w:after="28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lang w:eastAsia="ru-RU"/>
        </w:rPr>
        <w:t>Павел Петрович Бажов.</w:t>
      </w:r>
      <w:r>
        <w:rPr>
          <w:sz w:val="22"/>
          <w:szCs w:val="22"/>
          <w:lang w:eastAsia="ru-RU"/>
        </w:rPr>
        <w:t> Краткий рассказ о писателе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«Медной горы Хозяйка». 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Style20"/>
        <w:widowControl w:val="false"/>
        <w:spacing w:before="36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Основные теоретико – литературные понятия.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Фольклор. Устное народное творчество Сказ как жанр литературы. Сказ и сказка (общее и различное). Сказ как жанр литературы. Сказ и сказка (общее и различное). Стихотворения-песни. Песни-шутки. Песни-фантазии. Юмор.. Автобиографичность литературного произведения. Фантастика в литературном произведении. Драма как род литературы. Пьеса-сказка. Стихотворный ритм как средство передачи эмоционального состояния, настроения. Сравнение. Сюжет.. Сравнение, гипербола, эпитет, метафора, звукопись, аллитерация. Стихотворная и прозаическая речь. Рифма, ритм, строфа, способы рифмовки. Басня, аллегория, понятие об эзоповом языке. Роды литературы: эпос, лирика, драма. Жанры литературы. Сказка. Виды сказок. Постоянные эпитеты. Гипербола. Сказочные формулы. Сравнение</w:t>
      </w:r>
    </w:p>
    <w:p>
      <w:pPr>
        <w:pStyle w:val="Normal"/>
        <w:spacing w:before="280" w:after="28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  <w:lang w:eastAsia="ru-RU"/>
        </w:rPr>
      </w:pPr>
      <w:r>
        <w:rPr>
          <w:b/>
          <w:bCs/>
          <w:sz w:val="22"/>
          <w:szCs w:val="22"/>
          <w:u w:val="single"/>
          <w:lang w:eastAsia="ru-RU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РОГРАММА ПО ЛИТЕРАТУРЕ. 6 КЛАСС.</w:t>
      </w:r>
    </w:p>
    <w:p>
      <w:pPr>
        <w:pStyle w:val="Style16"/>
        <w:tabs>
          <w:tab w:val="clear" w:pos="708"/>
          <w:tab w:val="left" w:pos="4104" w:leader="none"/>
        </w:tabs>
        <w:ind w:right="-1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ведение. </w:t>
      </w:r>
      <w:r>
        <w:rPr>
          <w:bCs/>
          <w:i/>
          <w:sz w:val="22"/>
          <w:szCs w:val="22"/>
        </w:rPr>
        <w:t>Писатели-создатели, хранители и любители книги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84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УСТНОЕ НАРОДНОЕ ТВОРЧЕСТВО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16"/>
        <w:ind w:right="890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Обрядовый фольклор. Обрядовые песни. Пословицы и поговорки.  </w:t>
      </w:r>
    </w:p>
    <w:p>
      <w:pPr>
        <w:pStyle w:val="Style16"/>
        <w:ind w:right="89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Загадки как малый жанр фольклора.</w:t>
      </w:r>
    </w:p>
    <w:p>
      <w:pPr>
        <w:pStyle w:val="Normal"/>
        <w:ind w:right="-84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ДРЕВНЕРУССКАЯ ЛИТЕРАТУРА  </w:t>
      </w:r>
    </w:p>
    <w:p>
      <w:pPr>
        <w:pStyle w:val="Style16"/>
        <w:ind w:right="890" w:hanging="0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Русские летопис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«Повесть временных лет». «Сказание о белгородском киселе». Исторические события и вымысел. Отражение народных идеалов в летописях.</w:t>
      </w:r>
    </w:p>
    <w:p>
      <w:pPr>
        <w:pStyle w:val="Normal"/>
        <w:ind w:right="-844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ЛИТЕРАТУРА Х</w:t>
      </w:r>
      <w:r>
        <w:rPr>
          <w:b/>
          <w:bCs/>
          <w:sz w:val="22"/>
          <w:szCs w:val="22"/>
          <w:lang w:val="en-US"/>
        </w:rPr>
        <w:t>YIII</w:t>
      </w:r>
      <w:r>
        <w:rPr>
          <w:b/>
          <w:bCs/>
          <w:sz w:val="22"/>
          <w:szCs w:val="22"/>
        </w:rPr>
        <w:t xml:space="preserve"> ВЕКА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16"/>
        <w:ind w:right="890" w:hanging="0"/>
        <w:rPr/>
      </w:pPr>
      <w:r>
        <w:rPr>
          <w:bCs/>
          <w:sz w:val="22"/>
          <w:szCs w:val="22"/>
        </w:rPr>
        <w:t xml:space="preserve">Русские басни. </w:t>
      </w:r>
      <w:r>
        <w:rPr>
          <w:b/>
          <w:bCs/>
          <w:sz w:val="22"/>
          <w:szCs w:val="22"/>
        </w:rPr>
        <w:t>И.И.Хемницер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«Лев, учредивший совет».</w:t>
      </w:r>
      <w:r>
        <w:rPr>
          <w:bCs/>
          <w:sz w:val="22"/>
          <w:szCs w:val="22"/>
        </w:rPr>
        <w:t xml:space="preserve"> </w:t>
      </w:r>
    </w:p>
    <w:p>
      <w:pPr>
        <w:pStyle w:val="Style16"/>
        <w:ind w:right="890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.И.Дмитриев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«Муха»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И.А.Крылов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«Листы и корни». Роль власти и народа в достижении общественного блага. «Ларчик».</w:t>
      </w:r>
    </w:p>
    <w:p>
      <w:pPr>
        <w:pStyle w:val="Style16"/>
        <w:ind w:right="-108" w:hanging="0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Осел и соловей». Комическое изображение «знатока», не понимающего истинного искусства.  </w:t>
      </w:r>
    </w:p>
    <w:p>
      <w:pPr>
        <w:pStyle w:val="Normal"/>
        <w:ind w:right="-84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ЛИТЕРАТУРА Х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 xml:space="preserve">Х ВЕКА.  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А.С.Пушкин</w:t>
      </w:r>
      <w:r>
        <w:rPr>
          <w:bCs/>
          <w:sz w:val="22"/>
          <w:szCs w:val="22"/>
        </w:rPr>
        <w:t xml:space="preserve">. </w:t>
      </w:r>
      <w:r>
        <w:rPr>
          <w:b/>
          <w:bCs/>
          <w:i/>
          <w:sz w:val="22"/>
          <w:szCs w:val="22"/>
        </w:rPr>
        <w:t>«Узник»</w:t>
      </w:r>
      <w:r>
        <w:rPr>
          <w:bCs/>
          <w:i/>
          <w:sz w:val="22"/>
          <w:szCs w:val="22"/>
        </w:rPr>
        <w:t xml:space="preserve"> как выражение вольнолюбивых устремлений поэта.</w:t>
      </w:r>
    </w:p>
    <w:p>
      <w:pPr>
        <w:pStyle w:val="Style16"/>
        <w:ind w:right="-108" w:hanging="0"/>
        <w:rPr/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>«Зимнее утро».</w:t>
      </w:r>
      <w:r>
        <w:rPr>
          <w:bCs/>
          <w:i/>
          <w:sz w:val="22"/>
          <w:szCs w:val="22"/>
        </w:rPr>
        <w:t>Роль композиции в понимании смысла стихотворения.</w:t>
      </w:r>
    </w:p>
    <w:p>
      <w:pPr>
        <w:pStyle w:val="Style16"/>
        <w:ind w:right="-10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Тема дружбы в стих-и «И.И.Пущину». «Зимняя дорога». Изображение действительности и внутреннего мира человека.</w:t>
      </w:r>
    </w:p>
    <w:p>
      <w:pPr>
        <w:pStyle w:val="Style16"/>
        <w:ind w:right="-10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Цикл «Повести Белкина». «Барышня-крестьянка». Сюжет и герои повести. Пародия на романтические темы.  Роль случая в композиции произведения. 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«Выстрел». Мастерство композиции. Три выстрела и три рассказа о них. </w:t>
      </w:r>
      <w:r>
        <w:rPr>
          <w:i/>
          <w:sz w:val="22"/>
          <w:szCs w:val="22"/>
        </w:rPr>
        <w:t>Своеобразие главного героя повести. Характер Сильвио: благородство и самолюбие. Мстительность и ее преодоление. Смысл названия произведения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«Дубровский».</w:t>
      </w:r>
      <w:r>
        <w:rPr>
          <w:bCs/>
          <w:sz w:val="22"/>
          <w:szCs w:val="22"/>
        </w:rPr>
        <w:t xml:space="preserve"> Картины жизни русского барства. Конфликт Андрея Дубровского и Кирилы Троекурова.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тест Владимира Дубровского против несправедливых порядков, произвола и деспотизма. 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нализ эпизода «Пожар в Кистеневке». Роль эпизода в повести. Романтическая история любви Маши и Владимира. Авторское отношение к героям. Обучение устному рассказу. Развитие понятия о композиции художественного произведения. Подготовка к домашнему сочинению.</w:t>
      </w:r>
    </w:p>
    <w:p>
      <w:pPr>
        <w:pStyle w:val="Style16"/>
        <w:ind w:right="-108" w:hanging="0"/>
        <w:rPr/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«Руслан и Людмила»,</w:t>
      </w:r>
      <w:r>
        <w:rPr>
          <w:bCs/>
          <w:sz w:val="22"/>
          <w:szCs w:val="22"/>
        </w:rPr>
        <w:t xml:space="preserve"> «Братья разбойники»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М.Ю.Лермонтов</w:t>
      </w:r>
      <w:r>
        <w:rPr>
          <w:bCs/>
          <w:sz w:val="22"/>
          <w:szCs w:val="22"/>
        </w:rPr>
        <w:t xml:space="preserve">. Слово о поэте. </w:t>
      </w:r>
      <w:r>
        <w:rPr>
          <w:bCs/>
          <w:i/>
          <w:sz w:val="22"/>
          <w:szCs w:val="22"/>
        </w:rPr>
        <w:t>«Тучи». Композиция стихотворения.  Антитеза как основной композиционный прием в стихотворениях Лермонтова. Обучение анализу стихотворений. «Листок», «Утес», «На севере диком…». «Три пальмы». Поэтическая интонация. Двусложный и трехсложный размер стиха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И.С.Тургенев</w:t>
      </w:r>
      <w:r>
        <w:rPr>
          <w:bCs/>
          <w:sz w:val="22"/>
          <w:szCs w:val="22"/>
        </w:rPr>
        <w:t>. Слово о писателе. Цикл рассказов «Записки охотника» и их гуманистический пафос.</w:t>
      </w:r>
    </w:p>
    <w:p>
      <w:pPr>
        <w:pStyle w:val="Style16"/>
        <w:ind w:right="-108" w:hanging="0"/>
        <w:rPr/>
      </w:pPr>
      <w:r>
        <w:rPr>
          <w:bCs/>
          <w:i/>
          <w:sz w:val="22"/>
          <w:szCs w:val="22"/>
        </w:rPr>
        <w:t>«Бежин луг».</w:t>
      </w:r>
      <w:r>
        <w:rPr>
          <w:bCs/>
          <w:sz w:val="22"/>
          <w:szCs w:val="22"/>
        </w:rPr>
        <w:t xml:space="preserve"> Духовный мир крестьянских детей. Народные верования и предания. Юмор автора.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Роль картин природы в рассказе. Портреты героев как средство изображения их характеров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.В.Гоголь</w:t>
      </w:r>
      <w:r>
        <w:rPr>
          <w:bCs/>
          <w:sz w:val="22"/>
          <w:szCs w:val="22"/>
        </w:rPr>
        <w:t xml:space="preserve"> «Ночь перед рождеством». «Старославянский помещик»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Ф.И.Тютчев</w:t>
      </w:r>
      <w:r>
        <w:rPr>
          <w:bCs/>
          <w:sz w:val="22"/>
          <w:szCs w:val="22"/>
        </w:rPr>
        <w:t xml:space="preserve">. Слово о поэте. </w:t>
      </w:r>
      <w:r>
        <w:rPr>
          <w:bCs/>
          <w:i/>
          <w:sz w:val="22"/>
          <w:szCs w:val="22"/>
        </w:rPr>
        <w:t>«Листья». Изображение природы.</w:t>
      </w:r>
    </w:p>
    <w:p>
      <w:pPr>
        <w:pStyle w:val="Style16"/>
        <w:ind w:right="-10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«Неохотно и несмело», «С поляны коршун поднялся». Роль антитезы в стихотворении. Анализ одного стихотворения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А.А.Фет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слово о поэте. «Ель рукавом мне тропинку завесила…», «Опять незримые усилья…». Природа как воплощение прекрасного. Эстетизация конкретной детали.</w:t>
      </w:r>
    </w:p>
    <w:p>
      <w:pPr>
        <w:pStyle w:val="Style16"/>
        <w:ind w:right="-10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«Еще майская ночь». Переплетение и взаимодействие тем природы и любви. «Учись у них – у дуба, у березы…».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сихологизм, гармоничность и музыкальность поэтической речи Ф.Тютчева и А.Фета 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Н.А.Некрасов</w:t>
      </w:r>
      <w:r>
        <w:rPr>
          <w:bCs/>
          <w:sz w:val="22"/>
          <w:szCs w:val="22"/>
        </w:rPr>
        <w:t>. Слово о поэте. «Железная дорога». Картины подневольного труда. Величие народа-созидателя.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воеобразие композиции стихотворения: эпиграф, диалог-спор, сочетание реальности и фантастики, роль пейзажа, особенности поэтической интонации.</w:t>
      </w:r>
    </w:p>
    <w:p>
      <w:pPr>
        <w:pStyle w:val="Style16"/>
        <w:ind w:right="-10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Историческая поэма «Девушка»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Н.С.Лесков</w:t>
      </w:r>
      <w:r>
        <w:rPr>
          <w:bCs/>
          <w:sz w:val="22"/>
          <w:szCs w:val="22"/>
        </w:rPr>
        <w:t>. Слово о писателе.  «Левша».  Понятие о сказе. Талант и патриотизм русского народа.  Изображение представителей власти.  Авторское отношение к героям повести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А.П.Чехов</w:t>
      </w:r>
      <w:r>
        <w:rPr>
          <w:bCs/>
          <w:sz w:val="22"/>
          <w:szCs w:val="22"/>
        </w:rPr>
        <w:t>. Слово о писателе.  «Толстый и тонкий». речь героев и художественная деталь как источник юмора.</w:t>
      </w:r>
    </w:p>
    <w:p>
      <w:pPr>
        <w:pStyle w:val="Style16"/>
        <w:ind w:right="-108" w:hanging="0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«Пересолил», «Лошадиная фамилия». </w:t>
      </w:r>
    </w:p>
    <w:p>
      <w:pPr>
        <w:pStyle w:val="Normal"/>
        <w:tabs>
          <w:tab w:val="clear" w:pos="708"/>
          <w:tab w:val="left" w:pos="10132" w:leader="none"/>
        </w:tabs>
        <w:ind w:right="-84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РОДНАЯ ПРИРОДА В СТИХОТВОРЕНИЯХ РУССКИХ ПОЭТОВ Х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 xml:space="preserve">Х ВЕКА  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одная природа в стихотворениях </w:t>
      </w:r>
      <w:r>
        <w:rPr>
          <w:bCs/>
          <w:i/>
          <w:sz w:val="22"/>
          <w:szCs w:val="22"/>
        </w:rPr>
        <w:t>Е.Баратынского, Я.Полонского, А.Толстого.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.С.Никитин. «Встреча зимы».  </w:t>
      </w:r>
    </w:p>
    <w:p>
      <w:pPr>
        <w:pStyle w:val="Normal"/>
        <w:ind w:right="-84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ИТЕРАТУРА ХХ ВЕКА.  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А.С.Грин</w:t>
      </w:r>
      <w:r>
        <w:rPr>
          <w:bCs/>
          <w:sz w:val="22"/>
          <w:szCs w:val="22"/>
        </w:rPr>
        <w:t>. Рассказ о писателе. «Алые паруса». Душевная чистота главных героев книги.  Авторская позиция в произведении.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беда романтической мечты над реальностью жизни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А.П.Платонов</w:t>
      </w:r>
      <w:r>
        <w:rPr>
          <w:bCs/>
          <w:sz w:val="22"/>
          <w:szCs w:val="22"/>
        </w:rPr>
        <w:t>. слово о писателе. «Неизвестный цветок»</w:t>
      </w:r>
    </w:p>
    <w:p>
      <w:pPr>
        <w:pStyle w:val="Style16"/>
        <w:ind w:right="-108" w:hanging="0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.М.Зощенко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«Галоша», «Встреча».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b/>
          <w:sz w:val="22"/>
          <w:szCs w:val="22"/>
        </w:rPr>
        <w:t>М.М.Пришвин</w:t>
      </w:r>
      <w:r>
        <w:rPr>
          <w:sz w:val="22"/>
          <w:szCs w:val="22"/>
        </w:rPr>
        <w:t>.  Слово о писателе.  «Кладовая солнца». Нравственная суть взаимоотношений героев. Образ природы. Анализ эпизода «Рассказ о ели и сосне, растущих вместе». Особенности композиции и смысл названия сказки-были «Кладовая солнца».</w:t>
      </w:r>
    </w:p>
    <w:p>
      <w:pPr>
        <w:pStyle w:val="Normal"/>
        <w:ind w:right="-84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ИЗВЕДЕНИЯ О ВЕЛИКОЙ ОТЕЧЕСТВЕННОЙ ВОЙНЕ.  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ихи русских поэтов о Великой Отечественной войне. </w:t>
      </w:r>
      <w:r>
        <w:rPr>
          <w:bCs/>
          <w:i/>
          <w:sz w:val="22"/>
          <w:szCs w:val="22"/>
        </w:rPr>
        <w:t>К.М.Симонов «Ты помнишь, Алеша, дороги Смоленщины», «Д.С.Самойлов «Сороковые»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Н.И.Рыленков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«Бой шел всю ночь».</w:t>
      </w:r>
      <w:r>
        <w:rPr>
          <w:bCs/>
          <w:sz w:val="22"/>
          <w:szCs w:val="22"/>
        </w:rPr>
        <w:t xml:space="preserve"> Мое стихотворение о войне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А.А.Лиханов</w:t>
      </w:r>
      <w:r>
        <w:rPr>
          <w:bCs/>
          <w:sz w:val="22"/>
          <w:szCs w:val="22"/>
        </w:rPr>
        <w:t>. «Последние холода». Дети и война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В.П.Астафьев</w:t>
      </w:r>
      <w:r>
        <w:rPr>
          <w:bCs/>
          <w:sz w:val="22"/>
          <w:szCs w:val="22"/>
        </w:rPr>
        <w:t>.  Слово о писателе. «Конь с розовой гривой». Нравственные проблемы рассказа. Юмор в рассказе. Особенности использования народной речи в художественном произведении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Ю.М.Нагибин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«Мой первый друг, мой друг бесценный»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 xml:space="preserve">В.Г.Распутин. </w:t>
      </w:r>
      <w:r>
        <w:rPr>
          <w:bCs/>
          <w:sz w:val="22"/>
          <w:szCs w:val="22"/>
        </w:rPr>
        <w:t>Слово о писателе. «Уроки французского». Герой рассказа и его сверстники. Отражение в повести трудностей военного времени. Нравственные проблемы рассказа. Роль учительницы в жизни мальчика.</w:t>
      </w:r>
    </w:p>
    <w:p>
      <w:pPr>
        <w:pStyle w:val="Style16"/>
        <w:ind w:right="-108" w:hanging="0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Р.П.Погодин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«Тишина».  </w:t>
      </w:r>
    </w:p>
    <w:p>
      <w:pPr>
        <w:pStyle w:val="Normal"/>
        <w:ind w:right="-84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ИСАТЕЛИ УЛЫБАЮТСЯ  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В.М.Шукшин</w:t>
      </w:r>
      <w:r>
        <w:rPr>
          <w:bCs/>
          <w:sz w:val="22"/>
          <w:szCs w:val="22"/>
        </w:rPr>
        <w:t>. Слово о писателе. «Срезал». Особенности героев Шукшина.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b/>
          <w:sz w:val="22"/>
          <w:szCs w:val="22"/>
        </w:rPr>
        <w:t>Ф.Искандер</w:t>
      </w:r>
      <w:r>
        <w:rPr>
          <w:sz w:val="22"/>
          <w:szCs w:val="22"/>
        </w:rPr>
        <w:t>. «Тринадцатый подвиг Геракла». Юмор и его роль в рассказе Искандера</w:t>
      </w:r>
    </w:p>
    <w:p>
      <w:pPr>
        <w:pStyle w:val="Normal"/>
        <w:ind w:right="-84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ОДНАЯ ПРИРОДА В РУССКОЙ ПОЭЗИИ ХХ ВЕКА.  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А.А.Блок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«Летний вечер», «О, как безумно за окном».</w:t>
      </w:r>
      <w:r>
        <w:rPr>
          <w:bCs/>
          <w:sz w:val="22"/>
          <w:szCs w:val="22"/>
        </w:rPr>
        <w:t xml:space="preserve"> Поэтизация русской природы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С.А.Есенин</w:t>
      </w:r>
      <w:r>
        <w:rPr>
          <w:bCs/>
          <w:sz w:val="22"/>
          <w:szCs w:val="22"/>
        </w:rPr>
        <w:t>. Слово о поэте. «Мелколесье…», «Пороша». Чувство любви к родной природе и Родине.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.А.Ахматова</w:t>
      </w:r>
      <w:r>
        <w:rPr>
          <w:sz w:val="22"/>
          <w:szCs w:val="22"/>
        </w:rPr>
        <w:t>. «Перед весной бывают дни такие». Н.М.Рубцов. «Звезда полей», «Листья осенние», «В горнице». Тема Родины.</w:t>
      </w:r>
    </w:p>
    <w:p>
      <w:pPr>
        <w:pStyle w:val="Normal"/>
        <w:ind w:right="-84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ИТЕРАТУРА НАРОДОВ РОССИИ.  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К.Кулиев</w:t>
      </w:r>
      <w:r>
        <w:rPr>
          <w:bCs/>
          <w:sz w:val="22"/>
          <w:szCs w:val="22"/>
        </w:rPr>
        <w:t xml:space="preserve">. Слово о поэте. «Когда на меня навалилась беда», «Каким бы ни был малым мой народ». Тема Родины и народа. </w:t>
      </w:r>
    </w:p>
    <w:p>
      <w:pPr>
        <w:pStyle w:val="Style16"/>
        <w:ind w:right="-108"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.Тукай</w:t>
      </w:r>
      <w:r>
        <w:rPr>
          <w:sz w:val="22"/>
          <w:szCs w:val="22"/>
        </w:rPr>
        <w:t>. «Родная деревня», «Книга». Верность традициям народа. Великая сила книги в жизни человека.</w:t>
      </w:r>
    </w:p>
    <w:p>
      <w:pPr>
        <w:pStyle w:val="Normal"/>
        <w:ind w:right="-84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ИЗВЕДЕНИЯ ЗАРУБЕЖНЫХ АВТОРОВ.  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М.Сервантес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ааведра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«Дон Кихот».</w:t>
      </w:r>
      <w:r>
        <w:rPr>
          <w:bCs/>
          <w:sz w:val="22"/>
          <w:szCs w:val="22"/>
        </w:rPr>
        <w:t xml:space="preserve"> Проблема истинных и ложных идеалов. Герой, живущий в воображаемом мире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.Мериме</w:t>
      </w:r>
      <w:r>
        <w:rPr>
          <w:bCs/>
          <w:sz w:val="22"/>
          <w:szCs w:val="22"/>
        </w:rPr>
        <w:t>. Новелла «Маттео Фальконе».Конфликт естественной жизни и цивилизованного общества. Романтизм и реализм в произведении.</w:t>
      </w:r>
    </w:p>
    <w:p>
      <w:pPr>
        <w:pStyle w:val="Style16"/>
        <w:ind w:right="-108" w:hanging="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. де Сент-Экзюпер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«Маленький принц» как философская сказка. Маленький принц, его друзья и враги. Вечные истины в сказке. Мечта о естественных отношениях между людьми.</w:t>
      </w:r>
      <w:r>
        <w:rPr>
          <w:b/>
          <w:i/>
          <w:sz w:val="22"/>
          <w:szCs w:val="22"/>
        </w:rPr>
        <w:t xml:space="preserve"> </w:t>
      </w:r>
    </w:p>
    <w:p>
      <w:pPr>
        <w:pStyle w:val="Style16"/>
        <w:ind w:right="890" w:hanging="0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Гомер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«Илиада» и «Одиссея». </w:t>
      </w:r>
    </w:p>
    <w:p>
      <w:pPr>
        <w:pStyle w:val="Style16"/>
        <w:ind w:right="-1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зор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Ф.Шиллер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>Баллада «Перчатка». Проблемы благородства, достоинства и чести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 xml:space="preserve">Н.С.Лесков 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«Человек на часах».</w:t>
      </w:r>
    </w:p>
    <w:p>
      <w:pPr>
        <w:pStyle w:val="Style16"/>
        <w:ind w:right="-108" w:hanging="0"/>
        <w:rPr/>
      </w:pPr>
      <w:r>
        <w:rPr>
          <w:b/>
          <w:bCs/>
          <w:sz w:val="22"/>
          <w:szCs w:val="22"/>
        </w:rPr>
        <w:t>М.Твен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«Приключения Гекльберри Финна».</w:t>
      </w:r>
      <w:r>
        <w:rPr>
          <w:bCs/>
          <w:sz w:val="22"/>
          <w:szCs w:val="22"/>
        </w:rPr>
        <w:t xml:space="preserve"> Дружба Тома и Гека. Их поведение в критических ситуациях. Том и Гек: общность и различие. Юмор в произведении</w:t>
      </w:r>
    </w:p>
    <w:p>
      <w:pPr>
        <w:pStyle w:val="Style20"/>
        <w:widowControl w:val="false"/>
        <w:spacing w:before="36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Основные теоретико – литературные понятия.</w:t>
      </w:r>
    </w:p>
    <w:p>
      <w:pPr>
        <w:pStyle w:val="TextBody"/>
        <w:numPr>
          <w:ilvl w:val="0"/>
          <w:numId w:val="9"/>
        </w:numPr>
        <w:spacing w:lineRule="auto" w:line="240" w:before="6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онятие о героическом эпосе. </w:t>
      </w:r>
    </w:p>
    <w:p>
      <w:pPr>
        <w:pStyle w:val="TextBody"/>
        <w:numPr>
          <w:ilvl w:val="0"/>
          <w:numId w:val="9"/>
        </w:numPr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ораль в басне. </w:t>
      </w:r>
    </w:p>
    <w:p>
      <w:pPr>
        <w:pStyle w:val="TextBody"/>
        <w:numPr>
          <w:ilvl w:val="0"/>
          <w:numId w:val="9"/>
        </w:numPr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>Фольклор. Жанры фольклора.</w:t>
      </w:r>
    </w:p>
    <w:p>
      <w:pPr>
        <w:pStyle w:val="TextBody"/>
        <w:numPr>
          <w:ilvl w:val="0"/>
          <w:numId w:val="9"/>
        </w:numPr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>Литературные роды и жанры..</w:t>
      </w:r>
    </w:p>
    <w:p>
      <w:pPr>
        <w:pStyle w:val="TextBody"/>
        <w:numPr>
          <w:ilvl w:val="0"/>
          <w:numId w:val="9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 xml:space="preserve"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 </w:t>
      </w:r>
    </w:p>
    <w:p>
      <w:pPr>
        <w:pStyle w:val="TextBody"/>
        <w:numPr>
          <w:ilvl w:val="0"/>
          <w:numId w:val="9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 Антитеза.</w:t>
      </w:r>
    </w:p>
    <w:p>
      <w:pPr>
        <w:pStyle w:val="TextBody"/>
        <w:numPr>
          <w:ilvl w:val="0"/>
          <w:numId w:val="9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Проза и поэзия. Основы стихосложения: стихотворный размер, ритм, рифма, строфа. Пейзажная лирика.</w:t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ГРАММА ПО ЛИТЕРАТУРЕ. 8 КЛАС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ВЕДЕНИЕ 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  <w:szCs w:val="22"/>
        </w:rPr>
        <w:t>Русская литература и история. Влияние литературы на формирование в человеке нравственного и эстетического чувства. Обращение писателей к универсальным категориям и ценностям бытия: добро и зло, истина, красота, справедливость, совесть, дружба и любовь, дом и семья, свобода и ответственность.</w:t>
      </w:r>
      <w:r>
        <w:rPr>
          <w:caps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ТНОЕ НАРОДНОЕ ТВОРЧЕСТВО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сские народные песни. Выражение в фольклоре национальных черт характера. Народное представление о героическ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ания «О Пугачеве», «О покорении Сибири Ермаком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РЕВНЕРУССКАЯ ЛИТЕРАТУР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верждение в литературе Древней Руси высоких нравственных идеалов: любви к ближнему, милосердия, жертвенности. Религиозный характер древнерусской литературы.</w:t>
      </w:r>
    </w:p>
    <w:p>
      <w:pPr>
        <w:pStyle w:val="Normal"/>
        <w:rPr/>
      </w:pPr>
      <w:r>
        <w:rPr>
          <w:sz w:val="22"/>
          <w:szCs w:val="22"/>
        </w:rPr>
        <w:t xml:space="preserve">Житийная литература как особый жанр. </w:t>
      </w:r>
      <w:r>
        <w:rPr>
          <w:i/>
          <w:sz w:val="22"/>
          <w:szCs w:val="22"/>
        </w:rPr>
        <w:t>«Житие князя Александра Невского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Суд Шемякин» - сатирическое произведение ХYII ве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ССКАЯ ЛИТЕРАТУРА ХYIII ВЕКА  </w:t>
      </w:r>
    </w:p>
    <w:p>
      <w:pPr>
        <w:pStyle w:val="Normal"/>
        <w:rPr/>
      </w:pPr>
      <w:r>
        <w:rPr>
          <w:b/>
          <w:sz w:val="22"/>
          <w:szCs w:val="22"/>
        </w:rPr>
        <w:t>Н.М.Карамзин</w:t>
      </w:r>
      <w:r>
        <w:rPr>
          <w:sz w:val="22"/>
          <w:szCs w:val="22"/>
        </w:rPr>
        <w:t>. Историческая основа повести «Наталья, боярская доч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ытия повести и характеры героев.</w:t>
      </w:r>
    </w:p>
    <w:p>
      <w:pPr>
        <w:pStyle w:val="Normal"/>
        <w:rPr/>
      </w:pPr>
      <w:r>
        <w:rPr>
          <w:b/>
          <w:sz w:val="22"/>
          <w:szCs w:val="22"/>
        </w:rPr>
        <w:t>Д.И.Фонвизин</w:t>
      </w:r>
      <w:r>
        <w:rPr>
          <w:sz w:val="22"/>
          <w:szCs w:val="22"/>
        </w:rPr>
        <w:t>. «Недоросль».  Проблемы гражданственност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разование и воспитание в комедии. Сатирическая направленность комедии. Развенчание нравов Простаковых и Скотининых. Идеальные герои комедии и их конфликт с миром крепостников. Проблема воспитания и идея гражданского служения в пьесе. Идея возмездия за безнравственность. Черты классицизма в комед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ССКАЯ ЛИТЕРАТУРА ХIХ ВЕКА  </w:t>
      </w:r>
    </w:p>
    <w:p>
      <w:pPr>
        <w:pStyle w:val="Normal"/>
        <w:rPr/>
      </w:pPr>
      <w:r>
        <w:rPr>
          <w:b/>
          <w:sz w:val="22"/>
          <w:szCs w:val="22"/>
        </w:rPr>
        <w:t>И.А.Крылов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Басни «Лягушки, просящие царя» и «Обоз» и их историческая осн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ловек и история в фольклоре, в литературе 19 века.</w:t>
      </w:r>
    </w:p>
    <w:p>
      <w:pPr>
        <w:pStyle w:val="Normal"/>
        <w:rPr/>
      </w:pPr>
      <w:r>
        <w:rPr>
          <w:b/>
          <w:sz w:val="22"/>
          <w:szCs w:val="22"/>
        </w:rPr>
        <w:t>К.Ф.Рылеев</w:t>
      </w:r>
      <w:r>
        <w:rPr>
          <w:sz w:val="22"/>
          <w:szCs w:val="22"/>
        </w:rPr>
        <w:t>. Дума «Смерть Ермака» и её связь с истори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.А.Вяземский</w:t>
      </w:r>
      <w:r>
        <w:rPr>
          <w:sz w:val="22"/>
          <w:szCs w:val="22"/>
        </w:rPr>
        <w:t xml:space="preserve"> «</w:t>
      </w:r>
      <w:r>
        <w:rPr>
          <w:i/>
          <w:sz w:val="22"/>
          <w:szCs w:val="22"/>
        </w:rPr>
        <w:t>Тройка», Е.А.Баратынский, А.В.Кольцов «Русская песня», «Разлука».</w:t>
      </w:r>
    </w:p>
    <w:p>
      <w:pPr>
        <w:pStyle w:val="Normal"/>
        <w:rPr/>
      </w:pPr>
      <w:r>
        <w:rPr>
          <w:b/>
          <w:sz w:val="22"/>
          <w:szCs w:val="22"/>
        </w:rPr>
        <w:t>А.С.Пушкин.</w:t>
      </w:r>
      <w:r>
        <w:rPr>
          <w:sz w:val="22"/>
          <w:szCs w:val="22"/>
        </w:rPr>
        <w:t xml:space="preserve"> Краткий рассказ о писателе. Творческая история повести «Капитанская дочка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ализ I и II глав. Формирование характера Петра Гринева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ализ III-Y глав. Проблема чести, достоинства, нравственного выбора в пове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бор Y-II глав. Падение Белгородской крепости. Изображение народной войны и ее вожд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 Пугачева в повести. Отношение автора и рассказчика к народной вой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новление личности  Петра Гринева под влиянием «благих впечатлений». Образ Маши Мироновой. Смысл названия повес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Повести Белкина».</w:t>
      </w:r>
    </w:p>
    <w:p>
      <w:pPr>
        <w:pStyle w:val="Normal"/>
        <w:rPr/>
      </w:pPr>
      <w:r>
        <w:rPr>
          <w:b/>
          <w:sz w:val="22"/>
          <w:szCs w:val="22"/>
        </w:rPr>
        <w:t>М.Ю.Лермонтов</w:t>
      </w:r>
      <w:r>
        <w:rPr>
          <w:sz w:val="22"/>
          <w:szCs w:val="22"/>
        </w:rPr>
        <w:t>. Жизнь и судьба. Кавказ в жизни и творчестве поэ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ализ стихотворений «Пленный рыцарь», «Сосед». Тюрьма в лирике Лермонт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Мцыри». История создания поэмы, тема и идея произведения, значение эпиграфа. Композиция. Образ Мцыри в поэме. «Мцыри» как романтическая поэм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Маскарад».</w:t>
      </w:r>
    </w:p>
    <w:p>
      <w:pPr>
        <w:pStyle w:val="Normal"/>
        <w:rPr/>
      </w:pPr>
      <w:r>
        <w:rPr>
          <w:b/>
          <w:sz w:val="22"/>
          <w:szCs w:val="22"/>
        </w:rPr>
        <w:t>Н.В.Гоголь</w:t>
      </w:r>
      <w:r>
        <w:rPr>
          <w:sz w:val="22"/>
          <w:szCs w:val="22"/>
        </w:rPr>
        <w:t>. – писатель сатирик. Идейный замысел и особенности композиции комедии «Ревизор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облачение нравственных и социальных пороков чиновничества в комедии. Хлестаков и Хлестаковщ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ализ IY действия комедии. Чиновники на приеме у ревиз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нал комедии. Его идейно-композиционное значение.</w:t>
      </w:r>
    </w:p>
    <w:p>
      <w:pPr>
        <w:pStyle w:val="Normal"/>
        <w:rPr/>
      </w:pPr>
      <w:r>
        <w:rPr>
          <w:b/>
          <w:sz w:val="22"/>
          <w:szCs w:val="22"/>
        </w:rPr>
        <w:t>И.С.Тургенев</w:t>
      </w:r>
      <w:r>
        <w:rPr>
          <w:sz w:val="22"/>
          <w:szCs w:val="22"/>
        </w:rPr>
        <w:t>: личность, судьба, творчество. Автобиографический характер повести «Ас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рия любви как основа сюжета повести. Мастерство пейзажных зарисовок. Образ героя-повествов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ль 16 главы в повести. «Тургеневская» девушка. Психологизм и лиризм писател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Певцы».</w:t>
      </w:r>
    </w:p>
    <w:p>
      <w:pPr>
        <w:pStyle w:val="Normal"/>
        <w:rPr/>
      </w:pPr>
      <w:r>
        <w:rPr>
          <w:b/>
          <w:sz w:val="22"/>
          <w:szCs w:val="22"/>
        </w:rPr>
        <w:t>М.Е. Салтыков-Щедрин</w:t>
      </w:r>
      <w:r>
        <w:rPr>
          <w:sz w:val="22"/>
          <w:szCs w:val="22"/>
        </w:rPr>
        <w:t>. Отношение писателя к современной ему действительности. «История одного города» как сатира на современные писателю порядки.</w:t>
      </w:r>
    </w:p>
    <w:p>
      <w:pPr>
        <w:pStyle w:val="Normal"/>
        <w:rPr/>
      </w:pPr>
      <w:r>
        <w:rPr>
          <w:b/>
          <w:sz w:val="22"/>
          <w:szCs w:val="22"/>
        </w:rPr>
        <w:t>Н.С.Лесков</w:t>
      </w:r>
      <w:r>
        <w:rPr>
          <w:sz w:val="22"/>
          <w:szCs w:val="22"/>
        </w:rPr>
        <w:t>. Нравственные проблемы рассказа «Старый гений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.Н.Толстой. Личность и судьба писателя. «После бала». Особенности сюжета и композиции. Решение темы любви в рассказе. Проблема смысла жизни. Проблема жестокости. Идея нравственного самосовершенствования. Прием контраста в рассказе. Роль художественной детали в раскрытии характеров. Автор и рассказчик в произведении. Моральная ответственность человека за все происходящее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эзия родной природы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.Г.Короленко</w:t>
      </w:r>
      <w:r>
        <w:rPr>
          <w:sz w:val="22"/>
          <w:szCs w:val="22"/>
        </w:rPr>
        <w:t>. Очерк «Парадокс». Гуманистический смысл произведения. Мир детей и мир взрослых</w:t>
      </w:r>
    </w:p>
    <w:p>
      <w:pPr>
        <w:pStyle w:val="Normal"/>
        <w:rPr/>
      </w:pPr>
      <w:r>
        <w:rPr>
          <w:b/>
          <w:sz w:val="22"/>
          <w:szCs w:val="22"/>
        </w:rPr>
        <w:t>А.П.Чехов</w:t>
      </w:r>
      <w:r>
        <w:rPr>
          <w:sz w:val="22"/>
          <w:szCs w:val="22"/>
        </w:rPr>
        <w:t>. Рассказ «О любви» как история об упущенном счастье. «</w:t>
      </w:r>
      <w:r>
        <w:rPr>
          <w:i/>
          <w:sz w:val="22"/>
          <w:szCs w:val="22"/>
        </w:rPr>
        <w:t>Хамелеон», «Смерть чиновника». «Толстый и тонкий». «Тоска» Особенности авторской позиции в рассказе. Роль художественной детали, ее связь с внутренним состоянием персонажа и авторским отношением к  нему. Сатирический пафос произвед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ТЕРАТУРА ХХ ВЕКА  </w:t>
      </w:r>
    </w:p>
    <w:p>
      <w:pPr>
        <w:pStyle w:val="Normal"/>
        <w:rPr/>
      </w:pPr>
      <w:r>
        <w:rPr>
          <w:b/>
          <w:sz w:val="22"/>
          <w:szCs w:val="22"/>
        </w:rPr>
        <w:t>И.А.Бунин</w:t>
      </w:r>
      <w:r>
        <w:rPr>
          <w:sz w:val="22"/>
          <w:szCs w:val="22"/>
        </w:rPr>
        <w:t>. «Кавказ». Тема любви в рассказе. Нравственный смысл произведения. Выразительность и точность художественной детали в прозе Бунина. Роль детали в рассказах Бунина.  Художественное мастерство Бунина-прозаика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А.И.Куприн</w:t>
      </w:r>
      <w:r>
        <w:rPr>
          <w:sz w:val="22"/>
          <w:szCs w:val="22"/>
        </w:rPr>
        <w:t xml:space="preserve">. Нравственные проблемы в рассказе «Куст сирени». </w:t>
      </w:r>
      <w:r>
        <w:rPr>
          <w:sz w:val="22"/>
          <w:szCs w:val="22"/>
          <w:shd w:fill="FFFFFF" w:val="clear"/>
        </w:rPr>
        <w:t xml:space="preserve">Человек и общество как одна из «вечных» проблем литературы, ее отражение в рассказе. Своеобразие главного героя.  Гуманистический пафос произведения Куприна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. Горький.</w:t>
      </w:r>
      <w:r>
        <w:rPr>
          <w:sz w:val="22"/>
          <w:szCs w:val="22"/>
        </w:rPr>
        <w:t xml:space="preserve"> «Явление босяка» в творчестве писателя. </w:t>
      </w:r>
      <w:r>
        <w:rPr>
          <w:i/>
          <w:sz w:val="22"/>
          <w:szCs w:val="22"/>
        </w:rPr>
        <w:t>«Старуха Изергиль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Челкаш». Герои и их судьбы. Авторское представление о счастье. Романтизм раннего творчества  М. Горького. Прием контраста в произведениях Горького. Вопрос о смысле жизни. Проблема гордости и свободы. Тема подвига.</w:t>
      </w:r>
    </w:p>
    <w:p>
      <w:pPr>
        <w:pStyle w:val="Normal"/>
        <w:rPr/>
      </w:pPr>
      <w:r>
        <w:rPr>
          <w:b/>
          <w:sz w:val="22"/>
          <w:szCs w:val="22"/>
        </w:rPr>
        <w:t>А.А.Блок</w:t>
      </w:r>
      <w:r>
        <w:rPr>
          <w:sz w:val="22"/>
          <w:szCs w:val="22"/>
        </w:rPr>
        <w:t>. Историческая тема в творчестве поэ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а поле Куликовом». Анализ. Своеобразие лирики А. Блока, отражение в ней высоких идеалов. Тема любви и «страшного мира» в лирике поэта. Мотив отрицания и принятия жизни.</w:t>
      </w:r>
    </w:p>
    <w:p>
      <w:pPr>
        <w:pStyle w:val="Normal"/>
        <w:rPr/>
      </w:pPr>
      <w:r>
        <w:rPr>
          <w:b/>
          <w:sz w:val="22"/>
          <w:szCs w:val="22"/>
        </w:rPr>
        <w:t>С.А.Есенин.</w:t>
      </w:r>
      <w:r>
        <w:rPr>
          <w:sz w:val="22"/>
          <w:szCs w:val="22"/>
        </w:rPr>
        <w:t xml:space="preserve"> «Пугачев» - поэма на историческую тему. </w:t>
      </w:r>
    </w:p>
    <w:p>
      <w:pPr>
        <w:pStyle w:val="Normal"/>
        <w:rPr/>
      </w:pPr>
      <w:r>
        <w:rPr>
          <w:b/>
          <w:sz w:val="22"/>
          <w:szCs w:val="22"/>
        </w:rPr>
        <w:t>М.А.Осоргин</w:t>
      </w:r>
      <w:r>
        <w:rPr>
          <w:sz w:val="22"/>
          <w:szCs w:val="22"/>
        </w:rPr>
        <w:t>. сочетание фантастики и реальности в рассказе «Пенсне».</w:t>
      </w:r>
    </w:p>
    <w:p>
      <w:pPr>
        <w:pStyle w:val="Normal"/>
        <w:rPr/>
      </w:pPr>
      <w:r>
        <w:rPr>
          <w:b/>
          <w:sz w:val="22"/>
          <w:szCs w:val="22"/>
        </w:rPr>
        <w:t>И.С.Шмелев</w:t>
      </w:r>
      <w:r>
        <w:rPr>
          <w:sz w:val="22"/>
          <w:szCs w:val="22"/>
        </w:rPr>
        <w:t>. «Как я стал писателем» - воспоминание о пути к творчеству.</w:t>
      </w:r>
    </w:p>
    <w:p>
      <w:pPr>
        <w:pStyle w:val="Normal"/>
        <w:rPr/>
      </w:pPr>
      <w:r>
        <w:rPr>
          <w:i/>
          <w:sz w:val="22"/>
          <w:szCs w:val="22"/>
        </w:rPr>
        <w:t>Журнал «Сатирикон</w:t>
      </w:r>
      <w:r>
        <w:rPr>
          <w:sz w:val="22"/>
          <w:szCs w:val="22"/>
        </w:rPr>
        <w:t>». Сатирическое изображение исторических событий.</w:t>
      </w:r>
    </w:p>
    <w:p>
      <w:pPr>
        <w:pStyle w:val="Normal"/>
        <w:rPr/>
      </w:pPr>
      <w:r>
        <w:rPr>
          <w:b/>
          <w:sz w:val="22"/>
          <w:szCs w:val="22"/>
        </w:rPr>
        <w:t>Теффи.</w:t>
      </w:r>
      <w:r>
        <w:rPr>
          <w:sz w:val="22"/>
          <w:szCs w:val="22"/>
        </w:rPr>
        <w:t xml:space="preserve">  «Жизнь и воротник»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.Зощенко.</w:t>
      </w:r>
      <w:r>
        <w:rPr>
          <w:sz w:val="22"/>
          <w:szCs w:val="22"/>
        </w:rPr>
        <w:t xml:space="preserve">  «История болезни». </w:t>
      </w:r>
      <w:r>
        <w:rPr>
          <w:sz w:val="22"/>
          <w:szCs w:val="22"/>
          <w:shd w:fill="FFFFFF" w:val="clear"/>
        </w:rPr>
        <w:t>Сатира и юмор в рассказах Зощенко. Разоблачение обывательского и потребительского отношения к миру. Человек и история. Образ повествователя и авторская позиция. Традиции сказовой манеры Лескова в сатирическом творчестве Зощенко.</w:t>
      </w:r>
    </w:p>
    <w:p>
      <w:pPr>
        <w:pStyle w:val="Normal"/>
        <w:rPr/>
      </w:pPr>
      <w:r>
        <w:rPr>
          <w:b/>
          <w:sz w:val="22"/>
          <w:szCs w:val="22"/>
        </w:rPr>
        <w:t>А.Т.Твардовский</w:t>
      </w:r>
      <w:r>
        <w:rPr>
          <w:sz w:val="22"/>
          <w:szCs w:val="22"/>
        </w:rPr>
        <w:t xml:space="preserve"> – поэт – гражданин. История создания поэмы «Василий Теркин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нализ главы «Переправа». Автор и его герой в поэме. История создания поэмы, ее читательская судьба. Тема человека на войне в поэме. Особенности сюжета поэмы. Отражение русского национального характера в образе Василия Теркина. Тема родины и ее воплощение в поэме. Сплав трагического и комического, народность языка «Книги о бойц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курс на лучший проект памятника Василию Теркину.</w:t>
      </w:r>
    </w:p>
    <w:p>
      <w:pPr>
        <w:pStyle w:val="Normal"/>
        <w:rPr/>
      </w:pPr>
      <w:r>
        <w:rPr>
          <w:b/>
          <w:sz w:val="22"/>
          <w:szCs w:val="22"/>
        </w:rPr>
        <w:t>А.Платонов</w:t>
      </w:r>
      <w:r>
        <w:rPr>
          <w:sz w:val="22"/>
          <w:szCs w:val="22"/>
        </w:rPr>
        <w:t>. Нравственная проблематика рассказа «Возвращение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ихи и песни о Великой Отечественной войне.</w:t>
      </w:r>
    </w:p>
    <w:p>
      <w:pPr>
        <w:pStyle w:val="Normal"/>
        <w:rPr/>
      </w:pPr>
      <w:r>
        <w:rPr>
          <w:b/>
          <w:sz w:val="22"/>
          <w:szCs w:val="22"/>
        </w:rPr>
        <w:t>В.Астафьев</w:t>
      </w:r>
      <w:r>
        <w:rPr>
          <w:sz w:val="22"/>
          <w:szCs w:val="22"/>
        </w:rPr>
        <w:t>. «Фотография, на которой меня не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сские поэты о Родине, родной природе и о себе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эты Русского зарубежья об оставленной Родине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убежная литература</w:t>
      </w:r>
    </w:p>
    <w:p>
      <w:pPr>
        <w:pStyle w:val="Normal"/>
        <w:rPr/>
      </w:pPr>
      <w:r>
        <w:rPr>
          <w:b/>
          <w:sz w:val="22"/>
          <w:szCs w:val="22"/>
        </w:rPr>
        <w:t>У.Шекспир.</w:t>
      </w:r>
      <w:r>
        <w:rPr>
          <w:sz w:val="22"/>
          <w:szCs w:val="22"/>
        </w:rPr>
        <w:t xml:space="preserve"> Трагедия «Ромео и Джульетта». Конфликт живого чувства и семейной вражды.</w:t>
      </w:r>
    </w:p>
    <w:p>
      <w:pPr>
        <w:pStyle w:val="Normal"/>
        <w:rPr/>
      </w:pPr>
      <w:r>
        <w:rPr>
          <w:b/>
          <w:sz w:val="22"/>
          <w:szCs w:val="22"/>
        </w:rPr>
        <w:t>Дж. Свифт</w:t>
      </w:r>
      <w:r>
        <w:rPr>
          <w:sz w:val="22"/>
          <w:szCs w:val="22"/>
        </w:rPr>
        <w:t>. «Путешествие в некоторые отдаленные страны света Лемюэля Гулливера, сначала хирурга, а потом капитана нескольких кораблей».</w:t>
      </w:r>
    </w:p>
    <w:p>
      <w:pPr>
        <w:pStyle w:val="Normal"/>
        <w:rPr/>
      </w:pPr>
      <w:r>
        <w:rPr>
          <w:b/>
          <w:sz w:val="22"/>
          <w:szCs w:val="22"/>
        </w:rPr>
        <w:t>В.Скотт.</w:t>
      </w:r>
      <w:r>
        <w:rPr>
          <w:sz w:val="22"/>
          <w:szCs w:val="22"/>
        </w:rPr>
        <w:t xml:space="preserve">  «Айвенго» как исторический роман.</w:t>
      </w:r>
    </w:p>
    <w:p>
      <w:pPr>
        <w:pStyle w:val="Style20"/>
        <w:widowControl w:val="false"/>
        <w:spacing w:before="36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Основные теоретико – литературные понятия.</w:t>
      </w:r>
    </w:p>
    <w:p>
      <w:pPr>
        <w:pStyle w:val="TextBody"/>
        <w:numPr>
          <w:ilvl w:val="0"/>
          <w:numId w:val="14"/>
        </w:numPr>
        <w:spacing w:lineRule="auto" w:line="240" w:before="60" w:after="0"/>
        <w:jc w:val="left"/>
        <w:rPr>
          <w:sz w:val="22"/>
          <w:szCs w:val="22"/>
        </w:rPr>
      </w:pPr>
      <w:r>
        <w:rPr>
          <w:sz w:val="22"/>
          <w:szCs w:val="22"/>
        </w:rPr>
        <w:t>Древнерусская повесть. Житие как жанр литературы. Сатирическая повесть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>Фольклор. Жанры фольклора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>Литературные роды и жанры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>Понятие о классицизме. Основные правила классицизма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>Басня. Мораль. Аллегория. Дума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Историзм художественного произведения. Роман. Реализм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Комедия. Юмор. Сатира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Романтический герой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Гипербола. Гротеск. Литературная пародия. Эзопов язык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/>
      </w:pPr>
      <w:r>
        <w:rPr>
          <w:sz w:val="22"/>
          <w:szCs w:val="22"/>
        </w:rPr>
        <w:t>Сюжет  и фабула. Драматическая поэма</w:t>
      </w:r>
      <w:r>
        <w:rPr>
          <w:i/>
          <w:sz w:val="22"/>
          <w:szCs w:val="22"/>
        </w:rPr>
        <w:t>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Сонет как форма лирической поэзии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Классицизм. Сатира.</w:t>
      </w:r>
    </w:p>
    <w:p>
      <w:pPr>
        <w:pStyle w:val="TextBody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40" w:before="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spacing w:lineRule="auto" w:line="240" w:before="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ГРАММА ПО ЛИТЕРАТУРЕ. 7 КЛАСС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ведение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ображение человека как важнейшая идейно-нравственная проблема литератур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НОЕ НАРОДНОЕ ТВОРЧЕСТВО.  ФОЛЬКЛ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ания как  поэтическая автобиография народа. Исторические события в преданиях.</w:t>
      </w:r>
    </w:p>
    <w:p>
      <w:pPr>
        <w:pStyle w:val="Normal"/>
        <w:rPr/>
      </w:pPr>
      <w:r>
        <w:rPr>
          <w:b/>
          <w:sz w:val="22"/>
          <w:szCs w:val="22"/>
        </w:rPr>
        <w:t>Былина</w:t>
      </w:r>
      <w:r>
        <w:rPr>
          <w:i/>
          <w:sz w:val="22"/>
          <w:szCs w:val="22"/>
        </w:rPr>
        <w:t>. «Вольга и Микула Селянинович».нравственные идеалы русского народа в образе главного геро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иевский цикл былин. «Илья Муромец и Соловей-разбойник». Особенности былинного стиха и поэтических интонаций. Новгородский цикл былин. «Садко». Своеобразие был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овицы и поговор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РЕВНЕРУССКАЯ ЛИТЕРАТУРА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весть временных лет».</w:t>
      </w:r>
    </w:p>
    <w:p>
      <w:pPr>
        <w:pStyle w:val="Normal"/>
        <w:rPr/>
      </w:pPr>
      <w:r>
        <w:rPr>
          <w:b/>
          <w:sz w:val="22"/>
          <w:szCs w:val="22"/>
        </w:rPr>
        <w:t>«Повесть о Петре и Февронии Муромских».</w:t>
      </w:r>
      <w:r>
        <w:rPr>
          <w:sz w:val="22"/>
          <w:szCs w:val="22"/>
        </w:rPr>
        <w:t xml:space="preserve"> Нравственные идеалы и заветы Древней Рус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ТЕРАТУРА ХYIII ВЕКА.  </w:t>
      </w:r>
    </w:p>
    <w:p>
      <w:pPr>
        <w:pStyle w:val="Normal"/>
        <w:rPr/>
      </w:pPr>
      <w:r>
        <w:rPr>
          <w:b/>
          <w:sz w:val="22"/>
          <w:szCs w:val="22"/>
        </w:rPr>
        <w:t>Г.Р.Державин.</w:t>
      </w:r>
      <w:r>
        <w:rPr>
          <w:sz w:val="22"/>
          <w:szCs w:val="22"/>
        </w:rPr>
        <w:t xml:space="preserve"> Философские размышления о смысле жизни и свободе творчест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ТЕРАТУРА ХIХ ВЕКА.  </w:t>
      </w:r>
    </w:p>
    <w:p>
      <w:pPr>
        <w:pStyle w:val="Normal"/>
        <w:rPr/>
      </w:pPr>
      <w:r>
        <w:rPr>
          <w:b/>
          <w:sz w:val="22"/>
          <w:szCs w:val="22"/>
        </w:rPr>
        <w:t>А.С.Пушкин</w:t>
      </w:r>
      <w:r>
        <w:rPr>
          <w:sz w:val="22"/>
          <w:szCs w:val="22"/>
        </w:rPr>
        <w:t xml:space="preserve">. Рассказ о писателе. </w:t>
      </w:r>
      <w:r>
        <w:rPr>
          <w:i/>
          <w:sz w:val="22"/>
          <w:szCs w:val="22"/>
        </w:rPr>
        <w:t>«Медный всадник». Выражение чувства любви к Родине. Поэма «Полтава».</w:t>
      </w:r>
    </w:p>
    <w:p>
      <w:pPr>
        <w:pStyle w:val="Normal"/>
        <w:rPr/>
      </w:pPr>
      <w:r>
        <w:rPr>
          <w:i/>
          <w:sz w:val="22"/>
          <w:szCs w:val="22"/>
        </w:rPr>
        <w:t>«Песнь о вещем Олеге» и ее летописный источник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танционный смотритель» - произведение из цикла «Повести Белкина».</w:t>
      </w:r>
    </w:p>
    <w:p>
      <w:pPr>
        <w:pStyle w:val="Normal"/>
        <w:rPr/>
      </w:pPr>
      <w:r>
        <w:rPr>
          <w:b/>
          <w:sz w:val="22"/>
          <w:szCs w:val="22"/>
        </w:rPr>
        <w:t>М.Ю.Лермонтов</w:t>
      </w:r>
      <w:r>
        <w:rPr>
          <w:sz w:val="22"/>
          <w:szCs w:val="22"/>
        </w:rPr>
        <w:t xml:space="preserve">. Рассказ о поэте. </w:t>
      </w:r>
      <w:r>
        <w:rPr>
          <w:i/>
          <w:sz w:val="22"/>
          <w:szCs w:val="22"/>
        </w:rPr>
        <w:t>«Когда волнуется желтеющая нива…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есня про царя Ивана Васильевича, молодого опричника и удалого купца Калашникова».</w:t>
      </w:r>
    </w:p>
    <w:p>
      <w:pPr>
        <w:pStyle w:val="Normal"/>
        <w:rPr/>
      </w:pPr>
      <w:r>
        <w:rPr>
          <w:b/>
          <w:sz w:val="22"/>
          <w:szCs w:val="22"/>
        </w:rPr>
        <w:t>Н.В.Гоголь</w:t>
      </w:r>
      <w:r>
        <w:rPr>
          <w:sz w:val="22"/>
          <w:szCs w:val="22"/>
        </w:rPr>
        <w:t>. «Тарас Бульба». Отец и сыновья. Характеры главных героев.</w:t>
      </w:r>
    </w:p>
    <w:p>
      <w:pPr>
        <w:pStyle w:val="Normal"/>
        <w:rPr/>
      </w:pPr>
      <w:r>
        <w:rPr>
          <w:b/>
          <w:sz w:val="22"/>
          <w:szCs w:val="22"/>
        </w:rPr>
        <w:t>А.Н.Майков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Сенокос. Емшан.</w:t>
      </w:r>
    </w:p>
    <w:p>
      <w:pPr>
        <w:pStyle w:val="Normal"/>
        <w:rPr/>
      </w:pPr>
      <w:r>
        <w:rPr>
          <w:b/>
          <w:sz w:val="22"/>
          <w:szCs w:val="22"/>
        </w:rPr>
        <w:t>И.С.Тургенев.</w:t>
      </w:r>
      <w:r>
        <w:rPr>
          <w:sz w:val="22"/>
          <w:szCs w:val="22"/>
        </w:rPr>
        <w:t xml:space="preserve"> «Бежин луг». Знакомство с рассказом. Анализ рассказов детей. Природа в рассказ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Бирюк».  «Хорь и Калиныч».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мех сквозь слезы</w:t>
      </w:r>
    </w:p>
    <w:p>
      <w:pPr>
        <w:pStyle w:val="Normal"/>
        <w:rPr/>
      </w:pPr>
      <w:r>
        <w:rPr>
          <w:b/>
          <w:sz w:val="22"/>
          <w:szCs w:val="22"/>
        </w:rPr>
        <w:t>М.Е.Салтыков-Щедрин</w:t>
      </w:r>
      <w:r>
        <w:rPr>
          <w:sz w:val="22"/>
          <w:szCs w:val="22"/>
        </w:rPr>
        <w:t>. «Повесть о том, как один мужик двух генералов прокормил». Анализ сказки  «Дикий помещик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втобиографические произведения русских писателей.</w:t>
      </w:r>
    </w:p>
    <w:p>
      <w:pPr>
        <w:pStyle w:val="Normal"/>
        <w:rPr/>
      </w:pPr>
      <w:r>
        <w:rPr>
          <w:b/>
          <w:sz w:val="22"/>
          <w:szCs w:val="22"/>
        </w:rPr>
        <w:t>Л.Н.Толстой</w:t>
      </w:r>
      <w:r>
        <w:rPr>
          <w:sz w:val="22"/>
          <w:szCs w:val="22"/>
        </w:rPr>
        <w:t>. Главы из повести «Детство».</w:t>
      </w:r>
    </w:p>
    <w:p>
      <w:pPr>
        <w:pStyle w:val="Normal"/>
        <w:rPr/>
      </w:pPr>
      <w:r>
        <w:rPr>
          <w:b/>
          <w:sz w:val="22"/>
          <w:szCs w:val="22"/>
        </w:rPr>
        <w:t>Максим Горький.</w:t>
      </w:r>
      <w:r>
        <w:rPr>
          <w:sz w:val="22"/>
          <w:szCs w:val="22"/>
        </w:rPr>
        <w:t xml:space="preserve"> Краткий рассказ о писателе. «Детст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ализ эпизода по повести «Детство».  «Данко»</w:t>
      </w:r>
    </w:p>
    <w:p>
      <w:pPr>
        <w:pStyle w:val="Normal"/>
        <w:rPr/>
      </w:pPr>
      <w:r>
        <w:rPr>
          <w:b/>
          <w:sz w:val="22"/>
          <w:szCs w:val="22"/>
        </w:rPr>
        <w:t>А.К.Толстой</w:t>
      </w:r>
      <w:r>
        <w:rPr>
          <w:sz w:val="22"/>
          <w:szCs w:val="22"/>
        </w:rPr>
        <w:t>. «Василий Шибанов» и «Михайло Репнин».</w:t>
      </w:r>
    </w:p>
    <w:p>
      <w:pPr>
        <w:pStyle w:val="Normal"/>
        <w:rPr/>
      </w:pPr>
      <w:r>
        <w:rPr>
          <w:b/>
          <w:sz w:val="22"/>
          <w:szCs w:val="22"/>
        </w:rPr>
        <w:t>Стихотворения русских поэтов ХХ века о родной природе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В.Жуковский, И.Бунин, А.Фет, Ф.Тютчев, А.Толстой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.В.Маяковский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«Необычайное приключение, бывшее с Владимиром Маяковским летом на даче».  «Хорошее отношение к лошадям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сская литература ХХ века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мешное и грустное рядом.</w:t>
      </w:r>
    </w:p>
    <w:p>
      <w:pPr>
        <w:pStyle w:val="Normal"/>
        <w:rPr/>
      </w:pPr>
      <w:r>
        <w:rPr>
          <w:b/>
          <w:sz w:val="22"/>
          <w:szCs w:val="22"/>
        </w:rPr>
        <w:t>А.П.Чехов</w:t>
      </w:r>
      <w:r>
        <w:rPr>
          <w:sz w:val="22"/>
          <w:szCs w:val="22"/>
        </w:rPr>
        <w:t>. «</w:t>
      </w:r>
      <w:r>
        <w:rPr>
          <w:i/>
          <w:sz w:val="22"/>
          <w:szCs w:val="22"/>
        </w:rPr>
        <w:t>Хамелеон».  «Злоумышленник», «Тоска», «Размазня».</w:t>
      </w:r>
    </w:p>
    <w:p>
      <w:pPr>
        <w:pStyle w:val="Normal"/>
        <w:rPr/>
      </w:pPr>
      <w:r>
        <w:rPr>
          <w:b/>
          <w:sz w:val="22"/>
          <w:szCs w:val="22"/>
        </w:rPr>
        <w:t>И.А.Бунин.</w:t>
      </w:r>
      <w:r>
        <w:rPr>
          <w:sz w:val="22"/>
          <w:szCs w:val="22"/>
        </w:rPr>
        <w:t xml:space="preserve"> «</w:t>
      </w:r>
      <w:r>
        <w:rPr>
          <w:i/>
          <w:sz w:val="22"/>
          <w:szCs w:val="22"/>
        </w:rPr>
        <w:t>Цифры». Стихотворения И.А.Бунина. Рассказ «Лапти».</w:t>
      </w:r>
    </w:p>
    <w:p>
      <w:pPr>
        <w:pStyle w:val="Normal"/>
        <w:rPr/>
      </w:pPr>
      <w:r>
        <w:rPr>
          <w:b/>
          <w:sz w:val="22"/>
          <w:szCs w:val="22"/>
        </w:rPr>
        <w:t>Л.Н.Андреев</w:t>
      </w:r>
      <w:r>
        <w:rPr>
          <w:sz w:val="22"/>
          <w:szCs w:val="22"/>
        </w:rPr>
        <w:t>. «Кусака». Гуманистический пафос произведения.</w:t>
      </w:r>
    </w:p>
    <w:p>
      <w:pPr>
        <w:pStyle w:val="Normal"/>
        <w:rPr/>
      </w:pPr>
      <w:r>
        <w:rPr>
          <w:b/>
          <w:sz w:val="22"/>
          <w:szCs w:val="22"/>
        </w:rPr>
        <w:t>А.П.Платонов</w:t>
      </w:r>
      <w:r>
        <w:rPr>
          <w:sz w:val="22"/>
          <w:szCs w:val="22"/>
        </w:rPr>
        <w:t xml:space="preserve">. «Юшка». «Неизвестный цветок».  «Нужно ли сочувствие и сострадание людям?».  Лирика  Б.Л.Пастернака.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ас мужест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Мои сверстники в годы Вов».</w:t>
      </w:r>
    </w:p>
    <w:p>
      <w:pPr>
        <w:pStyle w:val="Normal"/>
        <w:rPr/>
      </w:pPr>
      <w:r>
        <w:rPr>
          <w:b/>
          <w:sz w:val="22"/>
          <w:szCs w:val="22"/>
        </w:rPr>
        <w:t>Ф.Абрамов</w:t>
      </w:r>
      <w:r>
        <w:rPr>
          <w:sz w:val="22"/>
          <w:szCs w:val="22"/>
        </w:rPr>
        <w:t>. «О чем плачут лошади».</w:t>
      </w:r>
    </w:p>
    <w:p>
      <w:pPr>
        <w:pStyle w:val="Normal"/>
        <w:rPr/>
      </w:pPr>
      <w:r>
        <w:rPr>
          <w:b/>
          <w:sz w:val="22"/>
          <w:szCs w:val="22"/>
        </w:rPr>
        <w:t>Е.И.Носов</w:t>
      </w:r>
      <w:r>
        <w:rPr>
          <w:sz w:val="22"/>
          <w:szCs w:val="22"/>
        </w:rPr>
        <w:t>. «Кукла». «Живое пламя».</w:t>
      </w:r>
    </w:p>
    <w:p>
      <w:pPr>
        <w:pStyle w:val="Normal"/>
        <w:rPr/>
      </w:pPr>
      <w:r>
        <w:rPr>
          <w:b/>
          <w:sz w:val="22"/>
          <w:szCs w:val="22"/>
        </w:rPr>
        <w:t>Ю.П.Казаков</w:t>
      </w:r>
      <w:r>
        <w:rPr>
          <w:sz w:val="22"/>
          <w:szCs w:val="22"/>
        </w:rPr>
        <w:t>. «Тихое утро».</w:t>
      </w:r>
    </w:p>
    <w:p>
      <w:pPr>
        <w:pStyle w:val="Normal"/>
        <w:rPr/>
      </w:pPr>
      <w:r>
        <w:rPr>
          <w:b/>
          <w:sz w:val="22"/>
          <w:szCs w:val="22"/>
        </w:rPr>
        <w:t>В.Мирнев.</w:t>
      </w:r>
      <w:r>
        <w:rPr>
          <w:sz w:val="22"/>
          <w:szCs w:val="22"/>
        </w:rPr>
        <w:t xml:space="preserve"> «Ночью».</w:t>
      </w:r>
    </w:p>
    <w:p>
      <w:pPr>
        <w:pStyle w:val="Normal"/>
        <w:rPr/>
      </w:pPr>
      <w:r>
        <w:rPr>
          <w:b/>
          <w:sz w:val="22"/>
          <w:szCs w:val="22"/>
        </w:rPr>
        <w:t>А.Т.Твардовский</w:t>
      </w:r>
      <w:r>
        <w:rPr>
          <w:sz w:val="22"/>
          <w:szCs w:val="22"/>
        </w:rPr>
        <w:t>. Лирические стихотворения поэта.</w:t>
      </w:r>
    </w:p>
    <w:p>
      <w:pPr>
        <w:pStyle w:val="Normal"/>
        <w:rPr/>
      </w:pPr>
      <w:r>
        <w:rPr>
          <w:b/>
          <w:sz w:val="22"/>
          <w:szCs w:val="22"/>
        </w:rPr>
        <w:t>Д.С.Лихачев</w:t>
      </w:r>
      <w:r>
        <w:rPr>
          <w:sz w:val="22"/>
          <w:szCs w:val="22"/>
        </w:rPr>
        <w:t>. «Земля родная»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«Тихая моя Родина».</w:t>
      </w:r>
      <w:r>
        <w:rPr>
          <w:sz w:val="22"/>
          <w:szCs w:val="22"/>
        </w:rPr>
        <w:t xml:space="preserve"> Стихотворения о родной природе. С.Есенин, Н.Заболоцкий, Б.Окуджава, Р.Гамзат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РУБЕЖНАЯ ЛИТЕРАТУРА  </w:t>
      </w:r>
    </w:p>
    <w:p>
      <w:pPr>
        <w:pStyle w:val="Normal"/>
        <w:rPr/>
      </w:pPr>
      <w:r>
        <w:rPr>
          <w:b/>
          <w:sz w:val="22"/>
          <w:szCs w:val="22"/>
        </w:rPr>
        <w:t>Р.Бёрнс</w:t>
      </w:r>
      <w:r>
        <w:rPr>
          <w:sz w:val="22"/>
          <w:szCs w:val="22"/>
        </w:rPr>
        <w:t>. «Честная бедность».</w:t>
      </w:r>
    </w:p>
    <w:p>
      <w:pPr>
        <w:pStyle w:val="Normal"/>
        <w:rPr/>
      </w:pPr>
      <w:r>
        <w:rPr>
          <w:b/>
          <w:sz w:val="22"/>
          <w:szCs w:val="22"/>
        </w:rPr>
        <w:t>Д.Г.Байрон.</w:t>
      </w:r>
      <w:r>
        <w:rPr>
          <w:sz w:val="22"/>
          <w:szCs w:val="22"/>
        </w:rPr>
        <w:t xml:space="preserve"> «Ты кончил жизни путь, герой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понские хокку (трехстишие).</w:t>
      </w:r>
    </w:p>
    <w:p>
      <w:pPr>
        <w:pStyle w:val="Normal"/>
        <w:rPr/>
      </w:pPr>
      <w:r>
        <w:rPr>
          <w:b/>
          <w:sz w:val="22"/>
          <w:szCs w:val="22"/>
        </w:rPr>
        <w:t>Д.Олдридж</w:t>
      </w:r>
      <w:r>
        <w:rPr>
          <w:sz w:val="22"/>
          <w:szCs w:val="22"/>
        </w:rPr>
        <w:t>. «Отец и сын».</w:t>
      </w:r>
    </w:p>
    <w:p>
      <w:pPr>
        <w:pStyle w:val="Normal"/>
        <w:rPr/>
      </w:pPr>
      <w:r>
        <w:rPr>
          <w:b/>
          <w:sz w:val="22"/>
          <w:szCs w:val="22"/>
        </w:rPr>
        <w:t>О.Генри.</w:t>
      </w:r>
      <w:r>
        <w:rPr>
          <w:sz w:val="22"/>
          <w:szCs w:val="22"/>
        </w:rPr>
        <w:t xml:space="preserve"> «Дары волхвов».</w:t>
      </w:r>
    </w:p>
    <w:p>
      <w:pPr>
        <w:pStyle w:val="Normal"/>
        <w:rPr/>
      </w:pPr>
      <w:r>
        <w:rPr>
          <w:b/>
          <w:sz w:val="22"/>
          <w:szCs w:val="22"/>
        </w:rPr>
        <w:t>Л.Пиранделло</w:t>
      </w:r>
      <w:r>
        <w:rPr>
          <w:sz w:val="22"/>
          <w:szCs w:val="22"/>
        </w:rPr>
        <w:t>. В чем измеряется счастье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зор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.В.Ломоносов</w:t>
      </w:r>
      <w:r>
        <w:rPr>
          <w:sz w:val="22"/>
          <w:szCs w:val="22"/>
        </w:rPr>
        <w:t>. Оды. «Ода на день восшествия на престол императрицы Елисаветы Петровны».</w:t>
      </w:r>
    </w:p>
    <w:p>
      <w:pPr>
        <w:pStyle w:val="Normal"/>
        <w:rPr/>
      </w:pPr>
      <w:r>
        <w:rPr>
          <w:b/>
          <w:sz w:val="22"/>
          <w:szCs w:val="22"/>
        </w:rPr>
        <w:t>В.А.Жуковский</w:t>
      </w:r>
      <w:r>
        <w:rPr>
          <w:sz w:val="22"/>
          <w:szCs w:val="22"/>
        </w:rPr>
        <w:t>. «Лесной царь». Анализ лирического произведения.</w:t>
      </w:r>
    </w:p>
    <w:p>
      <w:pPr>
        <w:pStyle w:val="Normal"/>
        <w:rPr/>
      </w:pPr>
      <w:r>
        <w:rPr>
          <w:b/>
          <w:sz w:val="22"/>
          <w:szCs w:val="22"/>
        </w:rPr>
        <w:t>А.С.Пушкин</w:t>
      </w:r>
      <w:r>
        <w:rPr>
          <w:sz w:val="22"/>
          <w:szCs w:val="22"/>
        </w:rPr>
        <w:t xml:space="preserve"> «Борис Годунов». Сцена в Чудовом монастыре.</w:t>
      </w:r>
    </w:p>
    <w:p>
      <w:pPr>
        <w:pStyle w:val="Normal"/>
        <w:rPr/>
      </w:pPr>
      <w:r>
        <w:rPr>
          <w:b/>
          <w:sz w:val="22"/>
          <w:szCs w:val="22"/>
        </w:rPr>
        <w:t>Н.А.Некрасов</w:t>
      </w:r>
      <w:r>
        <w:rPr>
          <w:sz w:val="22"/>
          <w:szCs w:val="22"/>
        </w:rPr>
        <w:t>. «</w:t>
      </w:r>
      <w:r>
        <w:rPr>
          <w:i/>
          <w:sz w:val="22"/>
          <w:szCs w:val="22"/>
        </w:rPr>
        <w:t>Русские женщины». «Княгиня Трубецкая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Размышления у парадного подъезда», «Вчерашний день, часу в шестом».</w:t>
      </w:r>
    </w:p>
    <w:p>
      <w:pPr>
        <w:pStyle w:val="Style20"/>
        <w:widowControl w:val="false"/>
        <w:spacing w:before="36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Основные теоретико – литературные понятия.</w:t>
      </w:r>
    </w:p>
    <w:p>
      <w:pPr>
        <w:pStyle w:val="TextBody"/>
        <w:numPr>
          <w:ilvl w:val="0"/>
          <w:numId w:val="14"/>
        </w:numPr>
        <w:spacing w:lineRule="auto" w:line="240" w:before="60" w:after="0"/>
        <w:jc w:val="left"/>
        <w:rPr>
          <w:sz w:val="22"/>
          <w:szCs w:val="22"/>
        </w:rPr>
      </w:pPr>
      <w:r>
        <w:rPr>
          <w:sz w:val="22"/>
          <w:szCs w:val="22"/>
        </w:rPr>
        <w:t>Понятие о героическом эпосе. Пословицы. Поговорки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Летопись. Ода. Баллада. Повесть. 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>Фольклор. Жанры фольклора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jc w:val="left"/>
        <w:rPr>
          <w:sz w:val="22"/>
          <w:szCs w:val="22"/>
        </w:rPr>
      </w:pPr>
      <w:r>
        <w:rPr>
          <w:sz w:val="22"/>
          <w:szCs w:val="22"/>
        </w:rPr>
        <w:t>Литературные роды и жанры.  Эпос. Литературный герой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 xml:space="preserve"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 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 Антитеза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Проза и поэзия. Основы стихосложения: стихотворный размер, ритм, рифма, строфа. Пейзажная лирика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Автобиографическое художественное произведение. Стихотворения в прозе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Сатира и юмор как формы комического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Публицистика. Мемуары как публицистический жан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ОГРАММА ПО ЛИТЕРАТУРЕ.  9 КЛАСС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веде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тература как искусство слова. 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ё гуманизм, гражданский и патриотический пафос. Национальная самобытность русской литературы. Русская литература в контексте мировой. Эпохи развития литературы. Понятие о литературном процесс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ревнерусская литература ХI – ХYII веков. </w:t>
      </w:r>
    </w:p>
    <w:p>
      <w:pPr>
        <w:pStyle w:val="Normal"/>
        <w:rPr/>
      </w:pPr>
      <w:r>
        <w:rPr>
          <w:b/>
          <w:sz w:val="22"/>
          <w:szCs w:val="22"/>
        </w:rPr>
        <w:t>«Слово о полку Игореве»</w:t>
      </w:r>
      <w:r>
        <w:rPr>
          <w:sz w:val="22"/>
          <w:szCs w:val="22"/>
        </w:rPr>
        <w:t xml:space="preserve"> - величайший памятник древнерусской литера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удожественные особенности «Слова». Открытие «Слова…», его издание и изучение. Вопрос о времени создания и об авторстве «Слова…». Историческая основа памятника, его сюжет. Жанр и композиция «Слова…». Образ русской земли и нравственно-патриотическая идея «Слова». Образы русских князей. Характер князя Игоря. «Золотое слово» Святослава. Ярославна как идеальный образ русской женщины. Символика «Слова», своеобразие авторского стиля. «Слово» и фольклорная традиция. Значение «Слова» для русской культуры. Переводы и переложения произвед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тература ХYIIIвека. </w:t>
      </w:r>
    </w:p>
    <w:p>
      <w:pPr>
        <w:pStyle w:val="Normal"/>
        <w:autoSpaceDE w:val="false"/>
        <w:spacing w:lineRule="auto" w:line="254"/>
        <w:jc w:val="both"/>
        <w:rPr>
          <w:sz w:val="22"/>
          <w:szCs w:val="22"/>
        </w:rPr>
      </w:pPr>
      <w:r>
        <w:rPr>
          <w:sz w:val="22"/>
          <w:szCs w:val="22"/>
        </w:rPr>
        <w:t>Идейно-художественное своеобразие литературы  эпохи Просвещения. Классицизм как литературное направление. Идея гражданского служения, прославление величия и могущества Российского государства. Античность и классицизм. Сентиментализм как литературное направление. Зарождение в литературе антикрепостнической направленности.</w:t>
      </w:r>
    </w:p>
    <w:p>
      <w:pPr>
        <w:pStyle w:val="Normal"/>
        <w:rPr/>
      </w:pPr>
      <w:r>
        <w:rPr>
          <w:b/>
          <w:sz w:val="22"/>
          <w:szCs w:val="22"/>
        </w:rPr>
        <w:t>Г.Р.Державин</w:t>
      </w:r>
      <w:r>
        <w:rPr>
          <w:sz w:val="22"/>
          <w:szCs w:val="22"/>
        </w:rPr>
        <w:t xml:space="preserve">. Новая эра русской поэзии.  Традиция и новаторство в поэзии Г. Р. Державина. Жанры поэзии Державина. Отражение в лирике поэта представлений о подлинных жизненных ценностях. Философская проблематика произведений Державина. Взгляды Державина на поэта и поэзию, гражданский пафос его лирики. Анализ стихотворений </w:t>
      </w:r>
      <w:r>
        <w:rPr>
          <w:sz w:val="22"/>
          <w:szCs w:val="22"/>
          <w:shd w:fill="FFFFFF" w:val="clear"/>
        </w:rPr>
        <w:t>«</w:t>
      </w:r>
      <w:r>
        <w:rPr>
          <w:i/>
          <w:sz w:val="22"/>
          <w:szCs w:val="22"/>
          <w:shd w:fill="FFFFFF" w:val="clear"/>
        </w:rPr>
        <w:t>Фелица», «Памятник»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Н.М.Карамзин</w:t>
      </w:r>
      <w:r>
        <w:rPr>
          <w:sz w:val="22"/>
          <w:szCs w:val="22"/>
        </w:rPr>
        <w:t xml:space="preserve"> – писатель и истори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ятие о сентиментализме. «Бедная Лиза». Сентиментальный сюжет повести «Бедная Лиза», ее обращенность к душевному миру героев. Образ природы и психологические характеристики героев. Авторская позиция и формы ее выражения. Особенности языка и стиля повес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лотой век русской литературы.   От классицизма и сентиментализма к романтизму и реализму.</w:t>
      </w:r>
    </w:p>
    <w:p>
      <w:pPr>
        <w:pStyle w:val="Normal"/>
        <w:rPr/>
      </w:pPr>
      <w:r>
        <w:rPr>
          <w:b/>
          <w:sz w:val="22"/>
          <w:szCs w:val="22"/>
        </w:rPr>
        <w:t>В.А.Жуковский.</w:t>
      </w:r>
      <w:r>
        <w:rPr>
          <w:sz w:val="22"/>
          <w:szCs w:val="22"/>
        </w:rPr>
        <w:t xml:space="preserve"> «Литературный Колумб Руси». Очерк жизни и творчества.  </w:t>
      </w:r>
      <w:r>
        <w:rPr>
          <w:i/>
          <w:sz w:val="22"/>
          <w:szCs w:val="22"/>
        </w:rPr>
        <w:t>Баллада «Светлан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ализ поэтического текста на примере элегии В.Жуковского «Море». Черты романтизма в лирике В. А. Жуковского. Тема человека и природы, соотношение мечты и действительности в лирике поэта.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b/>
          <w:sz w:val="22"/>
          <w:szCs w:val="22"/>
        </w:rPr>
        <w:t>А.С.Грибоедев</w:t>
      </w:r>
      <w:r>
        <w:rPr>
          <w:sz w:val="22"/>
          <w:szCs w:val="22"/>
        </w:rPr>
        <w:t>. Личность и судьба. Комедия «Горе от ума». Знакомство с героями. Специфика жанра комедии. Искусство построения интриги (любовный и социально-психологический конфликт). Смысл названия и проблема ума в комедии. Чацкий и фамусовская Москва. Мастерство драматурга в создании характеров (Софья, Молчалин, Репетилов и др.). «Открытость» финала пьесы, его нравственно-философское звучание. Черты классицизма и реализма в комедии, образность и афористичность ее языка.</w:t>
      </w:r>
    </w:p>
    <w:p>
      <w:pPr>
        <w:pStyle w:val="Normal"/>
        <w:rPr/>
      </w:pPr>
      <w:r>
        <w:rPr>
          <w:sz w:val="22"/>
          <w:szCs w:val="22"/>
        </w:rPr>
        <w:t>Анализ комедии в критическом этюд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. А. Гончарова «Мильон терзаний».</w:t>
      </w:r>
    </w:p>
    <w:p>
      <w:pPr>
        <w:pStyle w:val="Normal"/>
        <w:rPr/>
      </w:pPr>
      <w:r>
        <w:rPr>
          <w:b/>
          <w:sz w:val="22"/>
          <w:szCs w:val="22"/>
        </w:rPr>
        <w:t>А.С.Пушкин:</w:t>
      </w:r>
      <w:r>
        <w:rPr>
          <w:sz w:val="22"/>
          <w:szCs w:val="22"/>
        </w:rPr>
        <w:t xml:space="preserve"> жизнь и судьб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рузья и дружба в лирике А.С.Пушкина. </w:t>
      </w:r>
    </w:p>
    <w:p>
      <w:pPr>
        <w:pStyle w:val="Normal"/>
        <w:rPr/>
      </w:pPr>
      <w:r>
        <w:rPr>
          <w:sz w:val="22"/>
          <w:szCs w:val="22"/>
        </w:rPr>
        <w:t xml:space="preserve">Свободолюбивая лирика Пушкина. Анализ стихотворений. </w:t>
      </w:r>
      <w:r>
        <w:rPr>
          <w:i/>
          <w:sz w:val="22"/>
          <w:szCs w:val="22"/>
        </w:rPr>
        <w:t>«Я памятник себе воздвиг», «Цыганы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дресаты лирики А.С. Пушкина. Любовная лирика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поэта и поэзии в лирике А.С.Пушкина. «Пророк», «Поэт», «Поэт и толпа», «Арион", «Я памятник себе воздвиг»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ы природы в лирике А.С. Пушкина. «На Холмах Грузии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ё любимое стихотворение: восприятие, истолкование, оценка.</w:t>
      </w:r>
    </w:p>
    <w:p>
      <w:pPr>
        <w:pStyle w:val="Normal"/>
        <w:rPr/>
      </w:pPr>
      <w:r>
        <w:rPr>
          <w:b/>
          <w:sz w:val="22"/>
          <w:szCs w:val="22"/>
        </w:rPr>
        <w:t>«Евгений Онегин».</w:t>
      </w:r>
      <w:r>
        <w:rPr>
          <w:sz w:val="22"/>
          <w:szCs w:val="22"/>
        </w:rPr>
        <w:t xml:space="preserve"> История создания романа. Литературная полемика вокруг романа. Восприятие романа современниками. Замысел и композиция ром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Художественное своеобразие рома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ховные искания Евгения Онег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егин и Ленский. Что сблизило и в чём их различ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ль лирических отступлений в романе. Татьяна - любимая героиня А.С.Пу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ценка художественных открытий А. С. Пушкина в критике В. Г. Бели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стема образов романа «Евгений Онегин». Сюжет. «Онегинская строфа».  «Моцарт и Сальери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.Ю. Лермонтов: </w:t>
      </w:r>
      <w:r>
        <w:rPr>
          <w:sz w:val="22"/>
          <w:szCs w:val="22"/>
        </w:rPr>
        <w:t>личность, судьба, эпоха. Два поэтических мира (Лермонтов и Пушкин).</w:t>
      </w:r>
    </w:p>
    <w:p>
      <w:pPr>
        <w:pStyle w:val="Normal"/>
        <w:rPr/>
      </w:pPr>
      <w:r>
        <w:rPr>
          <w:sz w:val="22"/>
          <w:szCs w:val="22"/>
        </w:rPr>
        <w:t xml:space="preserve">Лирический Герой поэзии М.Ю. Лермонтова. </w:t>
      </w:r>
      <w:r>
        <w:rPr>
          <w:i/>
          <w:sz w:val="22"/>
          <w:szCs w:val="22"/>
        </w:rPr>
        <w:t>Темы Лермонтовской лирики. «Поэт», «Смерть поэта», «Парус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 России в лирике М.Ю. Лермонтова. Анализ стихотворения «Родина», «Пророк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ловек и природа в лирике М.Ю.Лермонт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ба поколения 30-х годов в лирике М.Ю.Лермонтова.</w:t>
      </w:r>
    </w:p>
    <w:p>
      <w:pPr>
        <w:pStyle w:val="Normal"/>
        <w:rPr/>
      </w:pPr>
      <w:r>
        <w:rPr>
          <w:i/>
          <w:sz w:val="22"/>
          <w:szCs w:val="22"/>
        </w:rPr>
        <w:t>Идейная взаимосвязь стихотворений М.Ю.Лермонтова «Бородино» и «Дума»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Герой нашего времени».</w:t>
      </w:r>
      <w:r>
        <w:rPr>
          <w:sz w:val="22"/>
          <w:szCs w:val="22"/>
        </w:rPr>
        <w:t xml:space="preserve"> Обзор содержания. Печорин как портрет поко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Герой нашего времени – первый психологический роман в русской литерату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чорин в отношениях с другими персонажами романа. Работа над повестями «Белла», «Тамань», «Максим Максимыч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к Лермонтова в романе «Герой нашего времени». Анализ эпизода. Глава «Таман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ические статьи В.Г.Белинского и  Д.С.Мережковского.</w:t>
      </w:r>
    </w:p>
    <w:p>
      <w:pPr>
        <w:pStyle w:val="Normal"/>
        <w:rPr/>
      </w:pPr>
      <w:r>
        <w:rPr>
          <w:b/>
          <w:sz w:val="22"/>
          <w:szCs w:val="22"/>
        </w:rPr>
        <w:t>Н.В.Гоголь</w:t>
      </w:r>
      <w:r>
        <w:rPr>
          <w:sz w:val="22"/>
          <w:szCs w:val="22"/>
        </w:rPr>
        <w:t xml:space="preserve">: страницы жизни. Первые творческие успехи. </w:t>
      </w:r>
      <w:r>
        <w:rPr>
          <w:i/>
          <w:sz w:val="22"/>
          <w:szCs w:val="22"/>
        </w:rPr>
        <w:t>Цикл «Петербургские повести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а «маленького человека» в повести «Шинель»  </w:t>
      </w:r>
    </w:p>
    <w:p>
      <w:pPr>
        <w:pStyle w:val="Normal"/>
        <w:rPr/>
      </w:pPr>
      <w:r>
        <w:rPr>
          <w:b/>
          <w:sz w:val="22"/>
          <w:szCs w:val="22"/>
        </w:rPr>
        <w:t>«Мёртвые души».</w:t>
      </w:r>
      <w:r>
        <w:rPr>
          <w:sz w:val="22"/>
          <w:szCs w:val="22"/>
        </w:rPr>
        <w:t xml:space="preserve"> История создания, особенности сюжета, система образов. Чичиков и помещ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аль как средство создания образов героев «Мёртвых душ» и элемент художественного стиля Гого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рические отступления. Русь на страницах поэ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овоззрение, авторское сознание и способы его выражения в поэме «Мертвые души». Анализ I глав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в сюжете поэмы «Повести о капитане Копейкине» и притчи о Мокии и Киф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местное дворянство в поэме. Народ и Родина в поэме. Чичиков и чичиковщ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йны поэмы Н.В.Гоголя «Мертвые душ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эма  «Мертвые души» в критике и отзывах театральных деятелей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итература ХIХ век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втобиографические произведения русских писателей.</w:t>
      </w:r>
    </w:p>
    <w:p>
      <w:pPr>
        <w:pStyle w:val="Normal"/>
        <w:rPr/>
      </w:pPr>
      <w:r>
        <w:rPr>
          <w:sz w:val="22"/>
          <w:szCs w:val="22"/>
        </w:rPr>
        <w:t xml:space="preserve">Личность </w:t>
      </w:r>
      <w:r>
        <w:rPr>
          <w:b/>
          <w:sz w:val="22"/>
          <w:szCs w:val="22"/>
        </w:rPr>
        <w:t>Л.Н.Толстого</w:t>
      </w:r>
      <w:r>
        <w:rPr>
          <w:sz w:val="22"/>
          <w:szCs w:val="22"/>
        </w:rPr>
        <w:t>. Замысел автобиографической трилогии и его воплощение. Обзор содержания. Психологизм прозы Толст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линные и мнимые ценности жизни. Повесть «Юност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обенности повествования Л.Н.Толстого. Приёмы психологического самоанализа героя. Анализ главы «Я проваливаюсь».</w:t>
      </w:r>
    </w:p>
    <w:p>
      <w:pPr>
        <w:pStyle w:val="Normal"/>
        <w:rPr/>
      </w:pPr>
      <w:r>
        <w:rPr>
          <w:sz w:val="22"/>
          <w:szCs w:val="22"/>
        </w:rPr>
        <w:t xml:space="preserve">Эпоха </w:t>
      </w:r>
      <w:r>
        <w:rPr>
          <w:b/>
          <w:sz w:val="22"/>
          <w:szCs w:val="22"/>
        </w:rPr>
        <w:t>А.П.Чехова</w:t>
      </w:r>
      <w:r>
        <w:rPr>
          <w:sz w:val="22"/>
          <w:szCs w:val="22"/>
        </w:rPr>
        <w:t>. Художественное мастерство Чехова-рассказчика. Комическое и трагическое в прозе Чехова. Трансформация темы «маленького» человека. Особенности авторской позиции в рассказах.</w:t>
      </w:r>
    </w:p>
    <w:p>
      <w:pPr>
        <w:pStyle w:val="Normal"/>
        <w:rPr/>
      </w:pPr>
      <w:r>
        <w:rPr>
          <w:sz w:val="22"/>
          <w:szCs w:val="22"/>
        </w:rPr>
        <w:t xml:space="preserve">«Маленькая трилогия». </w:t>
      </w:r>
      <w:r>
        <w:rPr>
          <w:i/>
          <w:sz w:val="22"/>
          <w:szCs w:val="22"/>
        </w:rPr>
        <w:t>Анализ рассказов «Человек в футляре», «Крыжовник», «О любв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эзия второй половины ХIХ века. </w:t>
      </w:r>
    </w:p>
    <w:p>
      <w:pPr>
        <w:pStyle w:val="Normal"/>
        <w:rPr/>
      </w:pPr>
      <w:r>
        <w:rPr>
          <w:sz w:val="22"/>
          <w:szCs w:val="22"/>
        </w:rPr>
        <w:t xml:space="preserve">Лирика </w:t>
      </w:r>
      <w:r>
        <w:rPr>
          <w:b/>
          <w:sz w:val="22"/>
          <w:szCs w:val="22"/>
        </w:rPr>
        <w:t>Н.А.Некрасова, Ф.И.Тютчева, А.А.Ф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красов и его предшественники о поэте и поэз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ная яркость и философская глубина лирики Тютчева. Размышления поэта о тайнах мироздания, взаимоотношениях человека и природы. Тема могущества и бессилия человека. Трагическое звучание темы любв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ульт мгновения» в лирике Фета. Радость слияния человеческой души с миром прир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сская литература ХХ ве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образие жанров и направлений литературы ХХ века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И.А.Бунин</w:t>
      </w:r>
      <w:r>
        <w:rPr>
          <w:sz w:val="22"/>
          <w:szCs w:val="22"/>
        </w:rPr>
        <w:t>. «Жизнь Арсеньева». Нравственный смысл произведения. Выразительность и точность художественной детали в прозе Бунина. Роль детали в рассказах Бунина.  Художественное мастерство Бунина-прозаика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М.А.Булгаков</w:t>
      </w:r>
      <w:r>
        <w:rPr>
          <w:sz w:val="22"/>
          <w:szCs w:val="22"/>
        </w:rPr>
        <w:t>. Жизнь и судьба. Сатирический дар. Повесть «Собачье сердце». Обзор содержания. Особенности булгаковской сатиры. Сюжет и система образов повести. Авторская позиция и способы ее выражения. «Шариковщина» как социальное и моральное явление. Философская проблематика пове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ая социальная обстановка, изображённая в повести, и новая социальная психология, порождённая этой социальной обстановкой. Повесть «Собачье сердц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.Горький</w:t>
      </w:r>
      <w:r>
        <w:rPr>
          <w:sz w:val="22"/>
          <w:szCs w:val="22"/>
        </w:rPr>
        <w:t>. Судьба писателя и его раннее творчество. Автобиографическая трилогия. «Мои университеты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Челкаш», «Макар Чудра», «Старуха Изергил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лементы публицистики в художественном стиле.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«Серебряный век русской поэзии».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А.А.Блок</w:t>
      </w:r>
      <w:r>
        <w:rPr>
          <w:sz w:val="22"/>
          <w:szCs w:val="22"/>
        </w:rPr>
        <w:t>. Слово о поэте. Стихотворение «Русь» Родина и любовь как единая тема в творчестве Блока. Художественные средства создания образа России. Лирический герой стихотворения.</w:t>
      </w:r>
    </w:p>
    <w:p>
      <w:pPr>
        <w:pStyle w:val="Normal"/>
        <w:rPr/>
      </w:pPr>
      <w:r>
        <w:rPr>
          <w:b/>
          <w:sz w:val="22"/>
          <w:szCs w:val="22"/>
        </w:rPr>
        <w:t>С.А.Есенин.</w:t>
      </w:r>
      <w:r>
        <w:rPr>
          <w:sz w:val="22"/>
          <w:szCs w:val="22"/>
        </w:rPr>
        <w:t xml:space="preserve"> Своеобразие лирики. Тема Род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а любви в лирике Есен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ализ поэтического текста. Стихотворение «Русь советская».</w:t>
      </w:r>
    </w:p>
    <w:p>
      <w:pPr>
        <w:pStyle w:val="Normal"/>
        <w:rPr/>
      </w:pPr>
      <w:r>
        <w:rPr>
          <w:sz w:val="22"/>
          <w:szCs w:val="22"/>
        </w:rPr>
        <w:t xml:space="preserve">Лирика в творчестве </w:t>
      </w:r>
      <w:r>
        <w:rPr>
          <w:b/>
          <w:sz w:val="22"/>
          <w:szCs w:val="22"/>
        </w:rPr>
        <w:t>М.Цветаевой</w:t>
      </w:r>
      <w:r>
        <w:rPr>
          <w:sz w:val="22"/>
          <w:szCs w:val="22"/>
        </w:rPr>
        <w:t xml:space="preserve">. Литературно-музыкальная композиция.  «Образ мирозданья» в лирике Заболоцкого». 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А.А.Ахматова</w:t>
      </w:r>
      <w:r>
        <w:rPr>
          <w:sz w:val="22"/>
          <w:szCs w:val="22"/>
        </w:rPr>
        <w:t>. «Я отраженье вашего лица». Слово о поэтессе. Стихотворения</w:t>
      </w:r>
      <w:r>
        <w:rPr>
          <w:i/>
          <w:sz w:val="22"/>
          <w:szCs w:val="22"/>
        </w:rPr>
        <w:t xml:space="preserve">:  «Не  с  теми  я,  кто  бросил  землю…», </w:t>
      </w:r>
      <w:r>
        <w:rPr>
          <w:i/>
          <w:sz w:val="22"/>
          <w:szCs w:val="22"/>
          <w:shd w:fill="FFFFFF" w:val="clear"/>
        </w:rPr>
        <w:t xml:space="preserve">Война как проверка человека на мужество, человечность и патриотизм. Активность гражданской позиции поэта. </w:t>
      </w:r>
      <w:r>
        <w:rPr>
          <w:i/>
          <w:sz w:val="22"/>
          <w:szCs w:val="22"/>
        </w:rPr>
        <w:t xml:space="preserve">Тема родины и гражданского долга в лирике Ахматово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ая литература ХХ века. (вторая половина)</w:t>
      </w:r>
    </w:p>
    <w:p>
      <w:pPr>
        <w:pStyle w:val="Normal"/>
        <w:rPr/>
      </w:pPr>
      <w:r>
        <w:rPr>
          <w:b/>
          <w:sz w:val="22"/>
          <w:szCs w:val="22"/>
        </w:rPr>
        <w:t>М.А.Шолохов</w:t>
      </w:r>
      <w:r>
        <w:rPr>
          <w:sz w:val="22"/>
          <w:szCs w:val="22"/>
        </w:rPr>
        <w:t>. «Судьба человек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манизм рассказа «Судьба человека». Гуманизм шолоховской прозы. Особенности сюжета  и композиции рассказа. Трагедия народа в годы войны и судьба Андрея Соколова. Проблема нравственного выбора в рассказе. Роль пейзажных зарисовок в рассказе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ема Великой Отечественно войны в поэзии.  </w:t>
      </w:r>
    </w:p>
    <w:p>
      <w:pPr>
        <w:pStyle w:val="Normal"/>
        <w:rPr/>
      </w:pPr>
      <w:r>
        <w:rPr>
          <w:b/>
          <w:sz w:val="22"/>
          <w:szCs w:val="22"/>
        </w:rPr>
        <w:t>А.И.Солженицын</w:t>
      </w:r>
      <w:r>
        <w:rPr>
          <w:sz w:val="22"/>
          <w:szCs w:val="22"/>
        </w:rPr>
        <w:t>. Биография писателя.  «Матренин двор». Автобиографическая основа рассказа, его художественное своеобразие. Образ главной героини и тема праведничества в русской литерату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ерои и проблемы современной литературы.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В.М.Шукшин</w:t>
      </w:r>
      <w:r>
        <w:rPr>
          <w:sz w:val="22"/>
          <w:szCs w:val="22"/>
        </w:rPr>
        <w:t xml:space="preserve">. «Ванька Тепляшин». Особенности шукшинских героев-«чудиков», правдоискателей, праведников. Человеческая открытость миру как синоним незащищенност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 народов Росси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Тукай как переводчик поэзии Пушкина и Лермонтова.  «О, эта любовь!» Воспевание дружбы между народами, гуманистический пафос стихотворений, их афористичность, глубокий лиризм, отражение в них народной мудр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убежная литерату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тература  эпохи Средневековья.  </w:t>
      </w:r>
    </w:p>
    <w:p>
      <w:pPr>
        <w:pStyle w:val="Normal"/>
        <w:rPr/>
      </w:pPr>
      <w:r>
        <w:rPr>
          <w:b/>
          <w:sz w:val="22"/>
          <w:szCs w:val="22"/>
        </w:rPr>
        <w:t>Данте.</w:t>
      </w:r>
      <w:r>
        <w:rPr>
          <w:sz w:val="22"/>
          <w:szCs w:val="22"/>
        </w:rPr>
        <w:t xml:space="preserve"> «Божественная комеди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южет и герои комеди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Литература эпохи Возрождения.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У.Шекспир</w:t>
      </w:r>
      <w:r>
        <w:rPr>
          <w:sz w:val="22"/>
          <w:szCs w:val="22"/>
        </w:rPr>
        <w:t>. «Гамлет». Драма как род литературы. Человеческий разум и «проклятые вопросы» бытия. Гамлет как рефлексирующий герой. Мысль и действие. Необходимость и бесчеловечность мести. Трагический характер конфликта в произведении. Гамлет в ряду «вечных» образ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FFFFFF" w:val="clear"/>
        </w:rPr>
        <w:t>Мысль и чувство в сонетах Шекспира. Художественное своеобразие его лирик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Литература эпохи Просвещения.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И.-В.Гете</w:t>
      </w:r>
      <w:r>
        <w:rPr>
          <w:sz w:val="22"/>
          <w:szCs w:val="22"/>
        </w:rPr>
        <w:t xml:space="preserve">. «Фауст». Идея чести и человеческого достоинства.  Напряженность сюжета и неожиданность развязки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Литература эпохи Романтизма. 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b/>
          <w:sz w:val="22"/>
          <w:szCs w:val="22"/>
        </w:rPr>
        <w:t>Дж.Г.Байрон</w:t>
      </w:r>
      <w:r>
        <w:rPr>
          <w:sz w:val="22"/>
          <w:szCs w:val="22"/>
        </w:rPr>
        <w:t>. Поэма «Корсар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мантизм поэзии Байрона. Своеобразие «байронического» героя, загадочность мотивов его поступков. Нравственный максимализм авторской позиции. Вера и скепсис в художественном. мире Байрона</w:t>
      </w:r>
    </w:p>
    <w:p>
      <w:pPr>
        <w:pStyle w:val="Style20"/>
        <w:widowControl w:val="false"/>
        <w:spacing w:before="36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Основные теоретико – литературные по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грамма последовательно обращает внимание на вопросы теории литературы. Нет темы, в которой не был бы обозначен круг литературоведческих понятий. Однако эти указания не предполагают систематического изучения этих вопросов, а указывают на то, что возможно и желательно обратить внимание на конкретный теоретический вопрос при чтении этого произведения. Накопление теоретических сведений должно осуществляться постоянно. Важно не заучить определение, а понять, когда и зачем нужна теория, и уметь этим пользоваться, что сделает анализ конкретного произведения более содержимы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сновные теоретические понятия, которые осваиваются в каждом классе, подчинены ведущей проблеме учебного года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 xml:space="preserve"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 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 Антитеза.</w:t>
      </w:r>
    </w:p>
    <w:p>
      <w:pPr>
        <w:pStyle w:val="TextBody"/>
        <w:numPr>
          <w:ilvl w:val="0"/>
          <w:numId w:val="14"/>
        </w:numPr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  <w:t>Проза и поэзия. Основы стихосложения: стихотворный размер, ритм, рифма, строфа. Пейзажная лири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YI</w:t>
      </w:r>
      <w:r>
        <w:rPr>
          <w:b/>
          <w:sz w:val="28"/>
          <w:szCs w:val="28"/>
          <w:u w:val="single"/>
        </w:rPr>
        <w:t xml:space="preserve">. Учебно-тематическое планирование по литературе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класс. 102 час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88"/>
        <w:gridCol w:w="3780"/>
        <w:gridCol w:w="55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3"/>
                <w:szCs w:val="23"/>
              </w:rPr>
              <w:t xml:space="preserve">(дидактические единицы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Характеристика основных видов деятельност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ланируемые результаты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веде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1 час)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га и ее роль в духовной ж жизни человека и общества. Л Литература как искусство сл слова. Писатель – книга – читатель. Книга художественная и учебна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бота с учебником и диском; лексическая рабо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. 10 ч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з устного народного творчест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ки УНТ, его основные виды. Загадки. Пословицы, поговорки. Сказки. Волшебная сказка «Царевна-лягушка». Сюжет в волшебной сказке: зачин, важное событие, преодоление препятствий, поединок со зло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исследовательская работа с текстом; применение теоретико-литературных понятий; сопоставление сказок различных типов; сопоставление сказки и мифа; формулировании микровыводов и выводов; характеристика лексики; различные виды чтения и пересказа, в том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ть изученные теоретико-литературные понятия о волшебных и бытовых сказках при характеристике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волшебную и бытовую сказку и формулировать выводы о сходстве и различиях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миф и волшебную сказку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русская литература. 2 ч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з древнерусской литературы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Подвиг отрока киевлянина и хитрость воеводы Претича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первичных представлений о древнерусской литератур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пересказ текстов древнерусской литературы; оформление плаката; подготовка сообщения; составление вопросов по материалам статьи учебника; выразительное чтение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: </w:t>
            </w:r>
            <w:r>
              <w:rPr>
                <w:sz w:val="20"/>
                <w:szCs w:val="20"/>
              </w:rPr>
              <w:t xml:space="preserve">формирование мировоззренческих позиций, основанных на представлениях о духовном мире человека Древней Рус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нравственную позицию автора произведений древнерусской литерат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место и роль вымысла в произведениях древнерусской литерат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мифы и произведения древнерусской литературы и  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Литература Х</w:t>
            </w:r>
            <w:r>
              <w:rPr>
                <w:b/>
                <w:bCs/>
                <w:lang w:val="en-US"/>
              </w:rPr>
              <w:t>YIII</w:t>
            </w:r>
            <w:r>
              <w:rPr>
                <w:b/>
                <w:bCs/>
              </w:rPr>
              <w:t xml:space="preserve"> в. 2ч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усская басн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е басни. Русские баснописцы XVIII-XIX веков. Нравственная проблематика басен, злободневность. Пороки, недостатки, ум, глупость, хитрость, невежество, самонадеянность; просвещение и невежество – основные темы басен. Русская басня в ХХ веке. </w:t>
            </w:r>
          </w:p>
          <w:p>
            <w:pPr>
              <w:pStyle w:val="Default"/>
              <w:rPr/>
            </w:pPr>
            <w:r>
              <w:rPr>
                <w:b/>
                <w:i/>
                <w:iCs/>
                <w:sz w:val="20"/>
                <w:szCs w:val="20"/>
              </w:rPr>
              <w:t>М.В. Ломоносов</w:t>
            </w:r>
            <w:r>
              <w:rPr>
                <w:sz w:val="20"/>
                <w:szCs w:val="20"/>
              </w:rPr>
              <w:t xml:space="preserve">. Краткие сведения о писателе. Басня «Случилось вместе два Астронома в пиру…». </w:t>
            </w:r>
          </w:p>
          <w:p>
            <w:pPr>
              <w:pStyle w:val="Default"/>
              <w:rPr/>
            </w:pPr>
            <w:r>
              <w:rPr>
                <w:b/>
                <w:i/>
                <w:iCs/>
                <w:sz w:val="20"/>
                <w:szCs w:val="20"/>
              </w:rPr>
              <w:t>И.А. Крылов</w:t>
            </w:r>
            <w:r>
              <w:rPr>
                <w:sz w:val="20"/>
                <w:szCs w:val="20"/>
              </w:rPr>
              <w:t xml:space="preserve">. Краткие сведения писателе. Детство. Отношение к книге. Басни «Ворона и Лисица», «Волк и Ягненок», «Волк на псарне», «Свинья под Дубом» (по выбору). Тематика басе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инсценирование; составление вопросов к статье учебника; письменный ответ на вопрос; сообщение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и характеризовать басни со схожим сюже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вопросы по статье учебни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зительно читать басню, в том числе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басенных персонаж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и объяснять мораль басн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бирать синонимы к данным ключевым слова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ать обоснованный развернутый письменный ответ на поставленный вопрос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вовать в инсценировании басн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понятие «эзопов язык».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Х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Х в. 43 ч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А.С Пушки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детстве и детских впечатлениях поэта. Пушкин и книга. Пушкин и няня Арина Родионовна. Стихотворение «Няне». Образы природы в стихотворениях поэта «Зимняя дорога», «Зимнее утро». «Сказка о мертвой царевне и о семи богатырях». «Пушкинская сказка – прямая наследница народной» (С.Я. Маршак). Гуманистическая направленность пушкинской сказки. Герои и персонажи в «Сказке…». Литературная сказка и ее отличия от фольклорной; добро и зло в сказке Пушкина; благодарность, верность, преданность, зависть, подлость; отношение автора к героям. Лексическая работа. Поэма «Руслан и Людмила» (отрывок). Сказочные элементы. Богатство выразительных средств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, в том числе наизусть; письменный ответ на вопрос; рассказ о герое; работа с учебником; работа с иллюстрациями в учебнике; словесное рисование; комментарии к портретам А.С. Пушкина; сообщение; сжатый пересказ; оформление таблиц; устное сочинении;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: </w:t>
            </w:r>
            <w:r>
              <w:rPr>
                <w:sz w:val="20"/>
                <w:szCs w:val="20"/>
              </w:rPr>
              <w:t xml:space="preserve">формирование представлений о добре, подлинной красоте, человеческих достоинствах, жизненных ценностях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учебный рассказ-сочинение «Таким я представляю себе А.С. Пушкина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стихотворения А.С. Пушки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ть полученные сведения о выразительных средствах для характеристики лирического стихотворения поэ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ь сказочные элементы в пушкинском произведении и определять их роль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героев и персонажей «Сказки о мертвой царевне и о семи богатырях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отличия сказки А.С. Пушкина от народной волшебной сказк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образно-выразительные средства в народной сказке и сказке А.С. Пушки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гуманистическую направленность пушкинской сказк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таблицы и пользоваться ими во время работы на урок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вовать в КТД на разных его этапах (сценарий, театрализац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М.Ю. Лермонт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детстве и детских годах поэта. Стихотворение «Бородино». История создания стихотворения. Бородинская битва и русский солдат в изображении М.Ю Лермонтова. Художественное богатство стихотворения. История и литература. Любовь к родине, верность долг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 наизусть, письменный ответ на вопрос учителя; работа со словарем (характеристика военной лексики); работа с иллюстрациями, в том числе с материалами о Бородинской панораме в Москве; сообщение; работа с таблицей; конструирование диалог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: </w:t>
            </w:r>
            <w:r>
              <w:rPr>
                <w:sz w:val="20"/>
                <w:szCs w:val="20"/>
              </w:rPr>
              <w:t xml:space="preserve">воспитание патриотических чувств на примере героического сражения при Бородине, нашедшем отражение в стихотворении М. Ю. Лермонтов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бирать ключевые слова и сочетания слов для рассказа о М. Ю. Лермонтове и характеристики стихотворения «Бородино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ы молодого и старого солдата, участникам сраж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ь и определять тропы в стихотворении «Бородино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значение военных терминов с помощью толкового словар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зительно читать стихотворения, посвященные Отечественной войне 1812 год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ь ( в том числе и в Интернете) материалы, посвященные Отечественной войне 1812 года и Бородинскому сражен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бирать строки стихотворения «Бородино» для составления подписей к презентации или к мультфильму;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.В. Гоголь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Краткие сведения о писателе. Малороссия в жизни и творчестве Н.В. Гоголя. Повесть «Ночь перед Рождеством». Отражение в повести славянских преданий, легенд, обрядов и поверий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бота с материалами учебника; составление цитатного плана; краткий выборочный пересказ, художественный пересказ; работа с таблицей; подбор материала для изложения с творческим заданием; формулировка учащимися вопросов дл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ставлять рассказ о малой родине Н.В. Гого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в гоголевском тексте элементы преданий и легенд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бразы повести по цитатному план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юмористические эпизоды;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И.С. Тургене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 е Детские впечатления И.С. Тургенева. Спасское-Лутовиново в творческой биографии писателя. Рассказ «Муму»   Современники о рассказе «Муму». Образы центральные и второстепенные, образ Герасима. Тематика и социально-нравственная проблематика произведений писателя. И.С.. Тургенев о языке: стихотворение в прозе «Русский язык»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краткий выборочный пересказ, художественный пересказ; сопоставление персонажей; рассказ о герое по плану; письменный отзыв на эпизод; словесное рисование; составление вопросов для викторины; чтение наизусть; письменный рассказ о геро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рмирование представлений о положении крестьян в период крепостного прав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выполнять краткий выборочный пересказ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художественный пересказ эпизода или фрагмен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характеры персонажей по заранее составленному план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здавать устный портрет геро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ать письменный отзыв на эпизод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итать наизусть стихотворения в проз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вопросы для литературной викторин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историческое прошлое России, с опорой на произведения И.С. Тургене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бирать необходимый материал для компьютерной презента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выводы на основе сопоставления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.А. Некрас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впечатления поэта. Стихотворение «Крестьянские дети». Основная тема и способы ее раскрытия. Отношение автора к персонажам стихотворения. Стихотворение «Тройка». Судьба русской женщин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бота с учебником; выразительное чтение; подбор ключевых слов для рассказа о герое; работа со словарями; сообщение; работа с иллюстрациями и репродукциями; составление цитатного плана; прослушивание романса и народной песн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мировоззренческих представлений о жизни и судьбе детей и женщин в дореформенной России XIX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оотносить представления, полученные при чтении художественного произведения, со сведениями из истор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иллюстрации и картину художника, тематически близкую стихотворению, формулировать вывод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ЛЗ непонятных слов по контексту и словар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 помощью самостоятельно подобранных ключевых слов составлять рассказ о герое;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Л.Н. Толсто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писателе. Л.Н. Толстой в Ясной Поляне. Яснополянская школа. Рассказ «Кавказский пленник». Творческая история произведения. Тема и основные проблемы: смысл жизни, справедливость; свобода, неволя в рассказе. Две жизненные позиции (Жилин и Костылин). Любовь как нравственная основа в человеке. Своеобразие сюжета. Речь персонажей и отражение в ней особенностей характера и взглядов на жизнь и судьбу. Отношение писателя к событиям и героя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Сочинение «над чес заставил задуматься рассказ Л.Н. Толстого «Кавказский пленник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, письменный отзыв на эпизод; рассказ по плану; художественный пересказ эпизода; словесное рисование; исследовательская работа с текстом; сообщение; сочинение; письменная формулировка вывода; дискуссия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.: формирование этических представлений, связанных с темой, проблематикой и идеей рассказа «Кавказский пленник»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творческую истори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микровыводы и выводы об основных проблемах, поставленных в рассказе: о смысле жизни, справедливости, свободе, невол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характеры центральных героев рассказа и письменно формулировать 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вать устный портрет геро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и произносить по правилам риторики рассказ о герое на основе личных впечатл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иде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я о роли образно-выразительных средств в произведени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проблематику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способы выражения авторского отношения к событиям и героям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А.П.Чех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и юношеские годы писателя. Семья А.П.Чехова. Врач А.П.Чехов и писатель Антоша Чехонте. Книга в жизни Чехова. Рассказы «Хамелеон»: темы, приемы создания характеров и ситуаций, отношение писателя к персонажам. Жанровое своеобразие рассказ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характеристика эпизода, героя, сопоставительная характеристика героев; различные виды чтения и комментария; сообщение; письменный отзыв; формулировка микровыводв и выводов; пересказ юмористического произведения от другого лица; исследовательская работа с текстом; подготовка вопросов и заданий для экспресс-опроса; ответы на вопросы по личным впечатлениям и наблюдениям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>формирование мировоззренческих представлений о челове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готовить рассказ о жизни писателя с подбором иллюстративного материал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сообщение о роли книги в жизни А.П. Чех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тематику юмористических рассказов писа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роль антитезы и метафоры в рассказах Чех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письменный отзыв об эпиз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микровыводы и выводы по содержанию произведения;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ая литература ХХ в. 19 ч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И.А.Буни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ды И.А. Бунина. История рода. Семейные традиции и их влияние на формирование личности. Книга в жизни писателя. Стихотворение «Густой зеленый ельник у дороги…»: тема природы и приемы ее раскрытия; художественное богатство стихотворения; второй смысловой план в стихотворении. Рассказы «В деревне», «Подснежник»: слияние с природой; нравственно-эмоциональное состояние персонажей; образы главных героев. Выразительные средства создания образов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ставление словарных статей по творчеству И. А. Бунина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пересказ и чтение наизусть; цитатный план; письменный ответ на вопрос; исследовательская работа с текстом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представлений о семье, о роли книги в духовной жизни семьи; о человеке и природе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образ-пейзаж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выразительные средства создания образов и использовать их при характеристике героев и персонаж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характеры главных героев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цитатный пла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письменный ответ на вопрос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особенности стихотворения-размышл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словарные статьи для электронного словаря литературоведческих термин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одить исследовательскую работу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бирать материал и иллюстративный ряд для компьютерной презентации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А.И. Куприн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Детство, отношение к языку. Рассказ «Золотой петух». Тема, особенности создания образа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написание отзыва -впечатления на рассказ А.И. Куприна «Золотой петух» 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>пересказ от другого лица; отзыв об эпизоде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 xml:space="preserve">словесное рисование; сообщение; характеристика персонажа; составление цитатного плана;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представлений о природе и человеке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пересказывать произведение с заменой ли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бразы и сюжет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вать устный портрет персонаж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значение слов по контексту и с помощью словар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устный ответ по цитатному план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тупать с сообщением об особенностях языка в рассказе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А.А.Блок 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впечатления поэта. Книга в жизни юного А. Блока. Блоковские места (Петербург, Шахматово). Стихотворение «Летний вечер»: умение поэта чувствовать красоту природы и сопереживать ей. Стихотворение «Полный месяц встал над лугом…»: образная система, художественное своеобразие стихотворения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Творческий исследовательский проект «Блоковские места России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рассказ с использованием ключевых слов; письменный отзыв о стихотворении; сопоставление двух поэтических произведений; работа с иллюстрациями; подготовка сообщения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: </w:t>
            </w:r>
            <w:r>
              <w:rPr>
                <w:sz w:val="20"/>
                <w:szCs w:val="20"/>
              </w:rPr>
              <w:t xml:space="preserve">формирование мировоззренческих представлений о семье, о роли книги в жизни человека, о природе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выразительно читать стихи А. Блока о прир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ать письменный отзыв о поэтическом текс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бирать ключевые слова для отве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идею стихотвор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ведущий художественный прием и характеризовать его роль в текс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письменный отзыв с элементами характеристики образно-выразительных средств поэтического язы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два блоковских стихотвор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бирать краеведческий материал о Блок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материал для КТД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С.А.Есенин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ды С.А. Есенина. В есенинском Константинов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, чтение наизусть; цитатный план; сопоставлени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выразительно читать стихи С. Есенина;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А.П. Платон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биографические сведения о писателе. Рассказы «Никита», «Цветок на земле». Мир глазами ребенка (беда и радость; злое и доброе начало в окружающем мире); образы главных героев; своеобразие язык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рассказ о писателе; подготовка сообщения; работа с рефлексивной таблицей; исследовательская работа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стика образа-персонаж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удожественный пересказ фрагмен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словаря для характеристики предметов и явлений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: </w:t>
            </w:r>
            <w:r>
              <w:rPr>
                <w:sz w:val="20"/>
                <w:szCs w:val="20"/>
              </w:rPr>
              <w:t xml:space="preserve">развитие мировоззренческих представлений о мире и человеке (радость и беда; добро и зло)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рассказывать о детстве писа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образы героев двух произвед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словарь предметов и явлений, воссозданных в художественном произвед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исать словарную стать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рефлексивной таблиц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художественный пересказ фрагмен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своеобразие языка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устное сочинение-рассукждение «Мир глазами Никиты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.П.Бажо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Сказ «Каменный цветок». Человек труда в сказке П.П. Бажова (труд и мастерство, вдохновение). Приемы создания художественного образ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Рассказ «Гадюка»: тема, система образов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пересказ от другого лица; отзыв об эпизоде; работа с рефлексивной таблицей; работа с учебником; составление цитатного план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ставлять письменный отзыв об эпиз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рефлексивной таблиц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сказывать текст от другого ли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личать сказ от сказк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тать сказ выразительн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сказ и сказку и формулировать выводы о сходствах и различиях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В.П.Астафьев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Рассказ «Васюткино озеро»: тема и идея рассказа; цельность произведения, взаимосвязь всех элементов повествования; глубина раскрытия образ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исследовательская работа с текстом; художественное рассказывание; пересказ от другого лица; ответ по плану; подготовка сообщения; составление тезисов; работа с иллюстрациями художников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: </w:t>
            </w:r>
            <w:r>
              <w:rPr>
                <w:sz w:val="20"/>
                <w:szCs w:val="20"/>
              </w:rPr>
              <w:t xml:space="preserve">формирование представлений о необходимости естественной связи с природой, умения чувствовать природу 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ставлять развернутые тезис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художественный пересказ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браз геро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два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ОВС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художественную идею произведения; 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важность внимательного отношения к природе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одная природа в произведениях писателей ХХ ве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Н.А.Заболоцкий. (2 часа) </w:t>
            </w:r>
            <w:r>
              <w:rPr>
                <w:sz w:val="20"/>
                <w:szCs w:val="20"/>
              </w:rPr>
              <w:t xml:space="preserve">Краткие сведения о писателе. «Уступи мне, скворец, уголок…». Образы природы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А.Т. Твардовский.(1час) </w:t>
            </w:r>
            <w:r>
              <w:rPr>
                <w:sz w:val="20"/>
                <w:szCs w:val="20"/>
              </w:rPr>
              <w:t xml:space="preserve">Краткие сведения о поэте. «Станция Починок». Любовь к родин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дная природа в произведениях писателей ХХ века (2 часа)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Ф. Боков «Поклон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 Рубцов «В осеннем лесу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Г. Гамзатов «Песня соловья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И. Белов «Весенняя ночь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Г. Распутин «Век живи – век люби» (отрывок)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>Анализ лирического текста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Внеклассное чтение: </w:t>
            </w:r>
            <w:r>
              <w:rPr>
                <w:sz w:val="20"/>
                <w:szCs w:val="20"/>
              </w:rPr>
              <w:t xml:space="preserve">А.Платонов «Неизвестный цветок»; А.И. Куприн «Чудесный доктор»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исследовательская работа с текстом; создание цитатного плана; сообщение; письменное рассуждение об особенностях лирической проз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амостоятельно находить произведения писателей родного края о прир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зительно читать наизусть стихи и фрагменты прозы о прир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сообщение о творчестве писателя, автора произведений о прир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вывод о богатстве изображения природы в творчестве писателей России ХХ ве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сновные признаки лирической проз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вовать в коллективном творческом проекте «Красота земли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вовать в написании сценария к устному журналу.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ежная литература. 14 ч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Д.Деф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Роман «Жизнь. необыкновенные и удивительные приключения Робинзона Крузо…» (отрывок). Сюжетные линии, характеристика персонажа (находчивость, смекалка), характеристика жанр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пересказа, в том числе художественный пересказ; характеристика персонажей; подготовка сообщения; комментарий к книжной выставке; изложение с элементами сочин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выявлять и характеризовать сюжетные линии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олнять художественный пересказ фрагмен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авать оценку характеров персонаж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изложение с элементами сочин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книжную выставку и давать комментарий по произведениям зарубежных писател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вать иллюстрации к эпизодам романа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Х.К.Андерсе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, его детстве. Сказка «Соловей»: внешняя и внутренняя красота, добро, благодарность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зличные видов пересказов, сообщение; составление комментариев к книжной выставке и иллюстрациям; заполнение рефлексивной таблиц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представлений об истинной и ложной красоте, о всепобеждающей силе искусства, добра, красоты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готовить различные виды пересказа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здавать письменный отзыв об эпиз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иллюстрации к произведению и подбирать к ним подписи из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полнять и характеризовать рефлексивную таблицу;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М Тве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Автобиография и автобиографические мотивы в творчестве. Роман «приключения Тома Сойера» (отрывок): мир детства и мир взрослы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бота с учебником; выразительное чтение по ролям; различные виды чтения и пересказа; письменный отзыв о геро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способности к самоанализу, умения относиться к себе с юмором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оотносить характер персонажа с собственными черта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 писателе и его геро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худ. детали, с помощью которых создается юмористическая ситуац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роль фантазии юных героев в развитии сюже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ссказывать о приключении героев; 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мир детства и мир взрослых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Дж. Лондо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Детские впечатления. «Сказание о Кише». Период раннего взросления, обстоятельства жизни; добро и зло, благородство, уважение взрослых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составление комментариев; различные виды пересказа; устный и письменный портрет героя; подготовка сообщения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веры в справедливость, в высокие нравственные законы, в дружбу, в любовь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здавать устный и письменный портрет геро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ь в тексте нужный эпизод, выразительно его читать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бирать тексты к иллюстраци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авать оценку обстоятельствам и поступкам герое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ировать в себе высокие нравственные качества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А. Линдгре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ьнице. Роман «Приключения Эмиля из Лённеберги» (отрывок)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Х.К. Андерсен Письменный отзыв об эпизоде (по сказке «Снежная королева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стный и письменный портрет героя (по рассказу Дж. Лондона «Сказание о Кише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сообщение; художественный пересказ; подбор вопросов для викторины;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умения выделять главное в прослушанном сообщении; актуализация знаний учащихся в ходе проведения викторины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готовить сообщение на материале учебника, с использованием самостоятельной найденных свед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вопросы для литературной викторин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делять главное в прослушанном сообщ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сообщения о мультипликационных фильмах, созданных на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. 2 ч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Итоговая контрольная работа </w:t>
            </w:r>
            <w:r>
              <w:rPr>
                <w:b/>
                <w:bCs/>
                <w:sz w:val="20"/>
                <w:szCs w:val="20"/>
              </w:rPr>
              <w:t>по изученным произведениям за год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 класс. 102 час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88"/>
        <w:gridCol w:w="3780"/>
        <w:gridCol w:w="5580"/>
      </w:tblGrid>
      <w:tr>
        <w:trPr>
          <w:trHeight w:val="1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ед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1 час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литературе, писателе и читателе. Литература и другие виды искусства (музыка, живопись, театр, кино). Развитие представлений о литературе; писатель и его место в культуре и жизни общества; человек и литература; книга – необходимый элемент в формировании личност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бота с учебником; выразительное чтение; устное рассуждени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мировоззренческих представлений о роли чтения, книги и искусства в жизни человека и обществ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ормулировать свои представления о прочитанных ранее книгах и литературных героя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структуру учебника, выявлять ее особенности 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на основе личных впечатлений вывод о роли чтения и книги в жизни человека и общества. </w:t>
            </w:r>
          </w:p>
        </w:tc>
      </w:tr>
      <w:tr>
        <w:trPr>
          <w:trHeight w:val="16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греческой мифологи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2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фы «Пять веков», «Прометей», «Яблоки Гесперид». Отражение в древнегреческих мифах представлений о времени, человеческой истории, героизме; стремление познать мир и реализовать свою мечту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 и различные виды пересказа; дискуссия; составление тезисных планов статьи учебника; работа с иллюстрациями; работа с литературоведческими понятиями; подготовка сообщения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нравственно-эстетических представлений при характеристике художественной идеи миф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составлять цитатный пла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зительно читать фрагменты миф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ь нужную информацию в учебник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художественную идею миф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 мотивах древнегреческих мифов, отраженных в других видах искусст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мостоятельно находить информацию и необходимые материалы в Интерне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вывод о роли античных мифов для последующего развития литературы и искусства </w:t>
            </w:r>
          </w:p>
        </w:tc>
      </w:tr>
      <w:tr>
        <w:trPr>
          <w:trHeight w:val="2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устного народного творчеств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4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лдат и смерть», «Как Бадыноко победил одноглазого великана», «Сказка о молодильных яблоках и живой воде». Предание и его художественные особенности. Сказка и ее художественные особенности, сказочные формулы, помощники героев, сказители, собиратели. Народные представления о добре и зле; краткость, образность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>сочинение сказки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художественный пересказ; сказывание сказки; запись фольклорных произведений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при характеристике отношений народа к смерт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готовить художественный пересказ сказк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сполнять фольклорный текст с учетом особенностей жан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и характеризовать структуру волшебной сказк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на самостоятельно выбранную тему, связанную со сказка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ставлять материал в табличном ви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миф и сказку и формулировать выводы о различиях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тексты сказок региона и готовить их к публикации в книжке-самоделк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лайдовую презентацию «Сказочные персонажи в творчестве русских художников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древнерусской литератур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3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казание о белгородских колодцах», «Повесть о разорении Рязани Батыем», «Поучение» Владимира Мономаха (фрагмент). Отражение в произведениях истории Древней Руси и народных представлений о событиях. Поучительный характер древнерусской литературы (вера, святость, греховность, хитрость и мудрость, жестокость, слава и бесславие, любовь к родине, мужество и др.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неклассное чтение: А.Кун «Миф «Пять веков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. Киплинг «Кошка, гулявшая сама по себе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различные виды пересказа; простой и цитатный план; подготовка сообщения; исследовательская работа с текстом и иллюстрациями; заполнение таблицы; работа с терминами; составление предложений по заданному началу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интереса к истории и культуре Древней Рус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отдельные эпизоды российской истории с помощью произведений древнерусской литерат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исторических персонажей прочитанных произвед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ьзоваться при рассказе иллюстративным ряд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простой и цитатный план и давать ответ по план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вывод о пафосе и идеях произведений древнерусской литерат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я по теме «Отражение истории Древней Руси в музыке и живописи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доступных источниках находить краеведческий материал об исторических событиях края и их отражении в древнерусской литератур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самостоятельное исследование текста одного из памятников древнерусской литерат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жанры древнерусской литерат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ередавать личное восприятие почитанного в своих иллюстрациях к фрагментам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русской литературы XVIII ве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М.В. Ломоносов</w:t>
            </w:r>
            <w:r>
              <w:rPr>
                <w:sz w:val="20"/>
                <w:szCs w:val="20"/>
              </w:rPr>
              <w:t xml:space="preserve">. Годы учения. Отражение позиций ученого и гражданина в поэзии: «Стихи, сочиненные на дороге в Петергоф…». Выражение в стихотворении мыслей поэта; тема и ее реализация; независимость, гармония – основные мотивы стихотворения; иде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составление плана статьи учебника; работа с таблица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представлений о неповторимой, уникальной личности М.В. Ломоносова, человеке определенной эпохи, системы взглядов; воспитание идеала бескорыстного служения на благо Отечеств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полнять таблицу по ходу рассказа учи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эмоциональное состояние лирического героя стихотвор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ведущий мотив стихотворения М.В. Ломонос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лексику из стихотворений Анакреона и Ломоносова и формулировать вывод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здавать устный портрет М.В. Ломоносова н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русской литератур XIX века (31 час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.А. Жуковски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.)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Личность писателя. В.А. Жуковский и А.С. Пушкин. Жанр баллады в творчестве В.А. Жуковского. Баллада «Светлана»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 Художественная идея произвед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подготовка сообщения; выставки; прослушивание музыкальных произведений; заполнение таблиц; выявление основных признаков баллады; составление ассоциативных рядов; работа с термина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исследовательских навыков и логического мышления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подбирать материал для часа искусств и готовить сообщ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коллективном творческом проек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и характеризовать признаки балла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баллад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 поэта, отраженный в посвященных ему стихотворениях и воссозданный на картинах русских художник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ассоциативные ряды и на их основе формулировать микровывод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С. Пушкин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8 часов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й в жизни и творческой биографии А.С.Пушкин. лицеист А.С. Пушкин в литературной жизни Петербурга. Лирика природы: «Деревня», «Редеет облаков летучая гряда…», «Зимнее утро», «Зимний вечер». Интерес к истории России: роман «Дубровский» - историческая правда и художественный вымысел; нравственные и социальные проблемы романа (верность дружбе, любовь, искренность, честь и отвага, постоянство, преданность, справедливость и несправедливость); основной конфликт; центральные персонажи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Изложение с элементами рассуждения (по роману А.С. Пушки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, выразительное чтение; различные виды пересказа; цитатный план; составление ассоциативных рядов; письменное высказывание по предложенному началу; работа с терминами, с учебником; подготовка сообщения; инсценирование эпизода; самостоятельная исследовательская работа с текстом; сопоставление чернового и чистового вариантов произведения; работа с таблицами; сравнение описаний усадеб Петровское, Архангельское, Михайловское, Кистенево, Болдино с изображенными в учебнике усадьбами; подбор цитат для ответ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воссоздание особой лицейской атмосферы; примеры нравственного поведения, порядочности, достоинства; формирование чувства товарищества, уважения к людям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отдельные эпизоды биографии поэта;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ыразительно читать стихотворения А.С. Пушки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выставку, посвященную Пушкин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двусложные размеры стих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письменное высказывание по предложенному начал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в тексте историческую основу и художественный вымысе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ассоциативные ряды (по материалам лирики природы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ваивать элементы текстологической работы (сопоставление чернового и чистового вариантов произведения) 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Ю. Лермонт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учения. Ссылка на Кавказ. Поэт и власть. Вольнолюбивые мотивы в лирике (свобода, воля, независимость): «Тучи», «Парус», «На севере диком стоит одиноко…», «Листок». Многозначность художественного образ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, выразительное чтение наизусть; письменный отзыв о прочитанном; подбор эпиграфов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нравственно-эстетических представлений на основе работы с поэтическими произведениям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одбирать эпиграфы для различных видов устных и письменных рабо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мотивный ряд стихотворений поэ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стихотворения различных поэт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различные портреты М.Ю. Лермонтова и формулировать вывод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трехсложные размеры стих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ассоциативные ряды с ключевыми слова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тихотворение для конкурсного исполнения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В. Гогол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4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сть «Тарас Бульба». Тематика и проблематика повести (любовь к родине; товарищество, свободолюбие, героизм,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героическим эпосом (характеры, типы, речь). Своеобразие стиля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Письменный отзыв на эпизод (по повести Н.В. Гоголя «Тарас Бульба»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изложение с заменой лица; различные виды чтения и устного пересказа; письменный отзыв на эпизод; исторический экскурс в изображаемую Гоголем эпоху; работа с таблицей и иллюстрациями, с учебником; подготовка сообщения; участие в дискуссии; самостоятельная исследовательская работа с текстом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интереса к отечественной истории; развитие нравственно- эстетических представлений; воспитание патриотизм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ыявлять историческую основу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роль отдельных эпизодов и сце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образы героев повести и формулировать 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план для характеристики образ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худ. иде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ьзоваться необходимыми литературоведческими терминами при характеристике пове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иллюстрации художника с содержанием эпизодов пове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творческом проек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исать изложение с заменой ли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имать участие в дискусс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авильно интонировать речь персонажей в процессе чтения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ключать в свой ответ о произведении комментарий к картине художника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.С. Тургене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писки охотника»: творческая история и особенности композиции. Проблематика и своеобразие рассказа «Бирюк»: служебный долг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сложный план, цитатный план; работа с иллюстрациями;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рассказывать о творческой истории произведения; 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авторский замысел;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А. Некрас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ая позиция Некрасова Н.А. Темы народного труда и «долюшки женской» - основные в творчестве поэта. Стихотворения: «В полном разгаре страда деревенская…», «Великое чувство! у каждых дверей…». Основной пафос стихотворений: разоблачение социальной несправедливости. Выразительные средства, раскрывающие тему. Способы создания образа женщины-труженицы, женщины-матери. Отношение автора к героям и событиям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Микросочинение с предложенным финалом либо заданным эпиграфом (по творчеству Н.А. Некрасов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, чтение наизусть; подбор эпиграфов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представлений о гражданской позици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отличать трехсложные размеры стиха от двухсложных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ьменно характеризовать стихотворный текс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авторскую позицию в стихотворном произвед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вывод, основанный на личных впечатлениях от прочитанног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художественную иде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очинение с предложенным финал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очинение, раскрывающее основную мысль, которая заложена в эпиграф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понятие «коллективный портрет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материал для литературно-художественной выставке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.Н. Толсто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 «Детство» (отдельные главы): «Маmаn», «Что за человек был мой отец?», «Детство» и др. по выбору. Рассказ «Бедные люди». Взаимоотношения в семье; главные качества родителей в понимании и изображении Л.Н. Толстого; проблематика рассказа и его внутренняя связь с повестью «Детство» (добро, добродетель, душевная отзывчивость, любовь к близк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>лексическая работа, работа с учебником, с терминами; различные типы пересказа; выразительное чтение; подготовка сообщения; составление цитатного плана; составление устного высказывания на заданную тему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ставлять комментарий к заданным слова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устное высказывание на заданную тем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художественный пересказ фрагмен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цитатный план для устного ответа;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.Г. Короленко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Повесть «В дурном обществе»: проблемы доверия и взаимопонимания, доброты, справедливости, милосердия. Дети и взрослые в повести. Система образов. Авторское отношение к героям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амостоятельная исследовательская работа с текстом (по повести В.Г. Короленко «В дурном обществе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, выразительное чтение; работа с учебником, подготовка сообщения; различные виды пересказа; подготовка вопросов для обсуждения; составление плана для характеристики эпизода, персонажа; работа с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мировоззренческих представлений о сострадании, добре и доброте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поставлять характеры героев пове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характеризовать нравственную позицию герое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вопросы для размышл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иллюстративный материал при характеристике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браз рассказчика и выявлять его отношение к событиям и геро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диспуте и отстаивать свою позиц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многоплановость названия определять различные оттенки его смысл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функцию описания природы в передаче душевного состояния героев пове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авать психологическую характеристику поступкам героев в различных ситуациях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художественную идею произведения и письменно ее формулировать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П. Чех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тирические и юмористические рассказы А.П. Чехова. Рассказы «Толстый и тонкий», «Шуточка», «Налим»: темы, характеры персонажей. Отношение автора к героям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подготовка сообщения; выразительное чтение; различные виды пересказа; подбор афоризмов и крылатых фраз из произведений А.П. Чехова; работа с терминами, с учебником,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роль детали в юмористическом произвед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ь в изучаемом тексте крылатые слова и характеризовать их художественную роль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здавать письменный рассказ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русской литературы ХХ ве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4 часов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.А. Бунин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природы и человека в стихотворениях и рассказах И.А. Бунина. Стихотворение «Не видно птиц. Покорно чахнет…», рассказ «Лапти». Душевный мир крестьянина в изображении писател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ставление словаря языка персонажа; выразительное чтение, в том числе наизусть; художественный пересказ; работа с учебником; самостоятельная исследовательская работа с текстом; подготовка сообщения; письменный отзыв об эпизод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чувства единства с миром природы, гуманистического мировоззрения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совершенствовать умения исследовательской работы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тематически близкие произведения живописи и литерат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вать письменный отзыв об эпиз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ять художественный пересказ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материал о символике цвета (белый и красный) и с помощью найденного материала характеризовать второй план худ.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текст и проводить заочную экскурсию по выставке русских художников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И. Куприн (2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е годы писателя. Рассказы «Белый пудель», «Тапер». Основные темы и характеристика образов. Внутренний мир и приемы его художественного раскрыт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зличные виды пересказа; выразительное чтение; письменный отзыв об эпизоде; составление устного рассказа по заданному началу; подготовка сообщения; экскурсия по выставке репродукций русских художников; работа с учебником; прослушивание музыкальной композици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воспитание чувства собственного достоинства, товариществ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  <w:r>
              <w:rPr>
                <w:sz w:val="20"/>
                <w:szCs w:val="20"/>
              </w:rPr>
              <w:t xml:space="preserve">готовить устный рассказ по заданному начал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письменный отзыв об эпиз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особенности речи герое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художественную иде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заглавия к частям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худ. пересказ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картины русских художников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.А. Есенин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сведения о поэте. Стихотворения «Песня о собаке», «Разбуди меня завтра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чтение наизусть; устный отзыв о стихотворении; работа с терминами;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ставлять устный отзыв о стихотвор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самостоятельную исследовательскую работ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 М Пришвин (2 часа.)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Сказка-быль «Кладовая солнца»: родная природа в изображении писателя; воспитание в читателе зоркости, наблюдательности, чувства красоты, любви к природе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чиенеие-зарисовка (по сказке-были М.М. Пришвина «Кладовая солнца»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зличные виды пересказа; выразительное чтение по ролям; работа с терминами; работа с иллюстрациями; самостоятельная исследовательская работа с тексто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: развитие нравственно-эстетических представлений о природе и человеке;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отличать жанр сказки от жанрового образования «сказка-быль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 помощью иллюстрированного ряда составлять художественный пересказ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конфликт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самостоятельную исследовательскую работу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вать сочинение-зарисовк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ь элементы фабулы в произвед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бирать материал для альбома-презента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нимательно и чутко относиться к природе, видеть ее красоту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 М. Рубц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оэте. Стихотворение «Звезда полей», «Тихая моя родина». Человек и природа в стихотворениях. Образный строй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обсуждение; подготовка сообщения; характеристика стихотворения; работа с учебником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и мировоззренческих представлений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участвовать в обсужд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стихи о прир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тему и идею поэтического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очинение-миниатюр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танавливать связи между тематически близкими стихотворным и прозаическим текстом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А. Ахматова (1 час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оэте. Связь ее судьбы с трагическими и героическими событиями отечественной истории ХХ века. Стихотворения «Перед весной бывают дни такие…», «Мужество», «Победа», «Родная земля». Тема духовной свобод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, сообщение, беседа, обсуждени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воспитание патриотизм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тему стихотвор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зительно читать лирические стихотворения о войн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вовать в обсужд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мотивы стихотворений; 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образно-выразительные средств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з поэзии о Великой Отечественной войн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войны; проблема жестокости, справедливости, подвига, долга, жизни и смерти, бессмертия, любви к родине: М.В. Исаковский «В прифронтовом лесу»; С.С. Орлов «Его зарыли в шар земной…»; К.М. Симонов «Жди меня, и я вернусь…»; Р.Г. Гамзатов «Журавли»; Д.С. Самойлов «Сороковые»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Конкурс чтецов «Поэзия Великой Отечественной войны»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чтение наизусть; литературно-музыкальная композиция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воспитание патриотических чувств, гражданской позици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ыразительно читать произведения военной лирик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подготовке литературно-музыкальной компози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станавливать внутрипредметные связ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материалы из семейного архива для публикации в сборнике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П. Астафьев (2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я. Рассказ «Конь с розовой гривой». Тематика, проблематика рассказа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чинение по повести В.П. Астафьева «Конь с розовой гривой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неклассное чтение: В. Закруткин «Матерь человеческая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.Солоухин «Мститель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. Воробьев «Немец в валенках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нтрольная работа по теме «Литература ХХ века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амостоятельная лексическая работа; художественный пересказ; выразительное чтение; работа с иллюстрациями, с учебником; беседа; составление цитатного плана; подбор эпиграфа к сочинению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воспитание интереса к истории Росси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определять тематику и проблематику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зительно читать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вопросы к эпизодам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по контексту устанавливать лексическое значение сл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ы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станавливать межпредметные связ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(в том числе в Интернете) краеведческий и иллюстративный материал для заочной экскурсии и слайдовой презентации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зарубежной литератур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7 часов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«Сказка о Синдбаде- Мореходе». Из книги «Тысяча и одна ночь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создания, тематика, проблемат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пересказ с заменой лица; выразительное чтение; подготовка сообщения; беседа; работа с учебником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нравственно-эстетических представлений на основе анализа изречений, включенных в сказку о Синдбаде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находить специфические для восточной сказки речевые и сюжетные элемент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сказывать эпизод с заменой лиц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зительно читать восточную сказк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личать по стилю русскую волшебную сказку от сказки народов Востока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Я. и В. Гримм (2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ях. Сказка «Снегурочка». Тематика, проблематика сказк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пересказ разных типов; подготовка сообщения; заполнение таблицы; подготовка выставки книг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бережного отношения к слову, актуализация читательского опыта учащихся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сопоставлять русские литературные сказки и сказки братьев Грим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художественный пересказ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станавливать причинно-следственные связи в развитии сюже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основные признаки «бродячего» сюжета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. Генр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Рассказ «Вождь краснокожих»: о детстве – с улыбкой и всерьез (дети и взрослые в рассказе). «Дары волхвов»: жанр новеллы. Тема бедности, любви, счасть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ссказ от другого лица; характеристика портрета; психологическая характеристика персонажа; заполнение таблицы; работа с учебником; подготовка выставк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.: формирование нравственно-эстетических представлений при подготовке сообщений о библейских сюжетах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выявлять особенности характера героя и вводить элементы характеристики в устный портре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в тексте художественные детали, важные для сюжета и персонаж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пафос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уществлять худ. пересказ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выставку материалов к урок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ведущий худ. прие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ь отличительные признаки новелл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мостоятельно осуществлять характеристику образно-выразительных средств произведения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ж. Лондон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Рассказ «Любовь к жизни»: жизнеутверждающий пафос, гимн мужеству и отваге, сюжет и основные образы. Воспитательный смысл произвед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цитатный план; пересказ по плану; подготовка вопросов для обсуждения; работа с иллюстрациями; самостоятельная исследовательская работа; подготовка сообщения; работа с учебником;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й о человеческих качествах и поступка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мостоятельно исследовать эпизод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 художественных средствах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личность геро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материалами учебника; - формулировать микровыводы и выводы;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Итоговая контрольная работа </w:t>
            </w:r>
            <w:r>
              <w:rPr>
                <w:b/>
                <w:bCs/>
                <w:sz w:val="20"/>
                <w:szCs w:val="20"/>
              </w:rPr>
              <w:t>по изученным произведениям за год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 класс. 68 часов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78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еде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1 час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отзыв на эпизод; подготовка сообщения; письменные ответы на вопросы; работа с репродукциями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воспитание интереса к произведениям УНТ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подготовка сообщения; работа с учебником, репродукциями картин русских художников; прослушивание музыкального фрагмент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при знакомстве с обрядами русского народа.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выразительно читать текст былин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ы былинных персонаж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структурные и образно-выразительные особенности были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былину и волшебную сказк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былину и миф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микро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жанровые особенности былин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исать сочинение-описани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и характеризовать жанры народной песн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песенные жанры с сюжетами живописных произвед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имать участие в написании сценар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устного народного творчеств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4часа)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ылин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вятогор и Микула Селянинович», «Илья Муромец и Соловей-разбойник» А.К. Толстой «Илья Муромец». Событие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усские народные песни (2часа).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усские народные песни (2 часа). </w:t>
            </w:r>
            <w:r>
              <w:rPr>
                <w:sz w:val="20"/>
                <w:szCs w:val="20"/>
              </w:rPr>
              <w:t xml:space="preserve">Обрядовая поэзия («Девочки, колядки!..», «Наша Масленица дорогая…», «Говорили – сваты на конях будут»); лирические песни («Подушечка моя пуховая…»); лиро-эпические песни («Солдатская»). 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фольклорной песне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древнерусской литературы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«Повести временных лет» («И вспомнил Олег коня своего…»), «Повесть о Петре и Февронии Муромских». Поучительный характер древнерусской литературы; мудрость, преемственность поколений, любовь к родине, образованность, твердость духа, религиозность, верность,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подробный пересказ; изложение с элементами сочинения; викторина; подготовка сообщения; заполнение таблицы; работа с репродукциями картин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представлений на примере жизни Петра и Февронии Муромских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характеризовать тематику и жанровые особенности произведений древнерусской литерат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идею изученных произведений древнерусской литерат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древнерусские миниатюры с картинами русских художников XIX века на сюжеты произведений древнерусской литературы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русской литературы XVIII века (5 часов)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В. Ломоносов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и судьба поэта, просветителя, ученого. «Ода на день восшествия на всероссийский престол ее величества государыни императрицы Елисаветы Петровны, 1747 года» (отрывок), «Предисловие о пользе книг церковных в российском языке» (отрывок). Мысли о просвещении, русском языке;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«трех штилей» (отрывки). Основные положения и значение теории о стилях художественной литературы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бота с учебником; лексическая работа; сопоставительный анализ произведений разных видов искусства; прослушивание музыкального фрагмента; выразительное чтение;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нравственно-эстетических представлений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сновные признаки классицизма и его жанровую систем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тематику произведений классицизм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страничку в устном журнале, посвященном М.В. Ломоносов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од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сновные положения теории М.В. Ломоносова о «трех штилях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сновные структурно-образные элементы 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общие признаки классицизма в различных видах искусства (литература, живопись, архитектура, музыка)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 Р Державин (1 час)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графия Г.Р. Державина (по страницам книги В.Ф. Ходасевича «Державин»). Стихотворение «Властителям и судиям». Отражение в названии тематики и проблематики стихотворения; своеобразие стихотворений Г.Р. Державина в сравнении со стихотворениями М.В. Ломоносова. Тема поэта и власти. Сопоставл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чтение наизусть; выразительное чтение; заполнение таблицы; составление тезисного плана статьи учебника; сопоставительная характеристика 81 псалма и стихотворения Г.Р. Державина; работа с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представлений о гражданской позици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привлекать вспомогательный материал для создания представлений о личности писа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стихотвор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неделять тему и художественную иде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тезисный план статьи учебни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в тексте риторические фиг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библейский и литературный тексты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 И Фонвизин (3 часа)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я. Комедия «Недоросль». Своеоб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писател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Сочинение по комедии Д.И. Фонвизтна «Недоросль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Этнокультурный компонент: история развития хакасской литературы (урок-лекция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чтение по ролям; работа с рефлексивной таблицей; исследовательская работа с текстом; работа с учебником; рассказ о персонажах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и развитие этических представлений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определять тему и мотивы комед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ы комед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черты классицизма в комед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рефлексивной таблиц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ировать микровыводы и выводы о социальной проблематике пьес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систему изобразительных средств комед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исследовательскую работу с текстом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русской литературы XIX века (23 часа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С.Пушкин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4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дружбы и долга, свободолюбивые мотивы в стихотворениях поэта: «К Чаадаеву» («Любви, надежды, тихой славы…»), «Во глубине сибирских руд…». Любовь к родине, уважение к предкам: «Два чувства дивно близки нам…». Человек и природа: «Туча». Тема власти, жестокости, зла: «Анчар». «Песнь о вещем Олеге»: судьба Олега в летописном тексте и в балладе Пушкина; мотивы судьбы – предсказание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зличные виды чтения, в том числе наизусть; сочинение с элементами рассуждения; самостоятельная исследовательская работа со вспомогательным справочным и литературоведческим материалом; подготовка сообщения; беседа; работа с учебником; слайдовая презентация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и развитие нравственно-эстетических представлений при характеристике «чувств добрых» в поэзии А.С. Пушкин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о контексту или с помощью словарей определять ЛЗ непонятных слов и словосочета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тему и художественную идею поэтического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делять и характеризовать ключевые слова из тематической группы «чувства добрые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имать участие в исследовательской работе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вовать в уроке-семинар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станавливать межпредметные и внутрипредметные связи в процессе изучения лирики и лиро-эпических произведений А.С. Пушкина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Ю. Лермонтов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: «Три пальмы», «Родина». «Песня про царя Ивана Васильевича, молодого опричника и удалого купца Калашникова». Родина в лирическом и эпическом произведении; проблематика и основные мотивы «Песни…» (родина, честь, достоинство, верность, любовь, мужество и отвага, независимость; личность и власть); центральные образы поэмы и художественные приемы их создания; речевая характеристика героя. Фольклорные элементы в произведении. Художественное богатство «Песни…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исследовательская работа с текстом; рассказ о событии; работа со статьей учебника; работа с иллюстрациями; подготовка сообщения; составление письменного ответа на вопрос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нравственно-эстетических представлений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оставлять развернутый письменный ответ на вопрос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и характеризовать темы и мотивы поэтических произведений М.Ю. Лермонт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ключевые слова и на их основе составлять тезисы для рассказа о событ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художественную идею «Песни про царя Ивана Васильевича…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конфликт в лиро-эпическом произвед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произведения разных видов искусства с близким сюжетом (живопись, поэзия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жанры лирики М.Ю. Лермонт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рецензию на эпизод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сведения о реальных исторических событиях с сюжетом художественного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и характеризовать систему изобразительных средств в художественном произведении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В. Гоголь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В. Гоголь в Петербурге. Новая тема – изображение чиновничества и жизни «маленького человека». Новаторство писателя. Разоблачение угодничества, глупости, бездуховности. Повесть «Шинель»: основной конфликт; трагическое и комическое. Образ Акакия Акакиевича. Авторское отношение к героям и событиям. История замысла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Написание рассказа по заданному сюжету (по повести Н.В. Гоголя «Шинель»)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зличные виды пересказа; выразительное чтение; подбор цитат и составление словаря для характеристики персонажа; исследовательская работа с текстом; работа со статьей учебника; дискуссия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и развитие нравственно-эстетических представлений в процессе выявления художественной идеи произведения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выполнять различные виды пере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цитаты для характеристики персонаж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дискусс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сюжет в произвед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материал для заочной литературной экскурс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материал, в том числе и в Интернете, для сообщения на тему: «Петербургские повести» Н.В. Гоголя в русском искусстве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.С. Тургенев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книги «Записки охотника». Многообразие и сложность характеров крестьян в изображении И.С. Тургенева. Рассказ «Хорь и Калиныч» (природный ум, трудолюбие, смекалка, талант; сложные социальные отношения в деревне в изображении Тургенева); рассказ «Певцы» (основная тема, талант и чувство достоинства крестьян, отношение автора к героям). Стихотворение в прозе «Нищий»: тематика; художественное богатство стихотворения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Исследовательская работа с текстом (по рассказу И.С. Тургенева «Хорь и Калиныч»)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подготовка сообщения; формулировка микровыводов и выводов; работа с иллюстрациями; исследовательская работа с текстом; заполнение таблицы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мировоззренческих представлений в процессе выявления семантики слова </w:t>
            </w:r>
            <w:r>
              <w:rPr>
                <w:i/>
                <w:iCs/>
                <w:sz w:val="20"/>
                <w:szCs w:val="20"/>
              </w:rPr>
              <w:t xml:space="preserve">раболепство;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при проведении сравнительного анализа тематически близких произведений разных видов искусств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определять ЛЗ слова по контексту и подбирать к нему синонимы и антони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одить исследовательскую работу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прозаический текс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роль рассказчика в текс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сюжет в рассказе из цикла «Записки охотника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худ. идею рассказа и стихотворения в проз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ведущий художественный прием и его роль а раскрытии идеи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произведения разных видов искусств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А. Некрасов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 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оэте. Стихотворения: «Вчерашний день, часу в шестом…», «Железная дорога», «Размышления у парадного подъезда», поэма «Русские женщины» («Княгиня Трубецкая). Доля народная – основная тема произведений 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, достоинство; чванство, равнодушие, беззащитность, бесправие, покорность судьбе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ставление цитатного плана к стихотворениям Н.А. Некрасов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 наизусть и по ролям; цитатный план, элементы тезисного плана; подготовка сообщения; работа с иллюстрациями и репродукция картин; исследовательская работа с текстом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гражданской позици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цитатный план и использовать его при ответе на вопрос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исследовательскую работу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выводы о художественной идее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ходить нужный иллюстративный материал и подбирать тексты к слайдовой компьютерной презента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сообщение на историко-литературную тем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по цитатному плану тезисный план и на его основе давать развернутый отве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личать иллюстрацию к тексту от произведения живопис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сообщение об идейно-тематической близости стихотворений Н.А. Некрасова и произведений художников-передвижников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Е. Салтыков-Щедрин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Сказки: «Повесть о том, как один мужик двух генералов прокормил», «Дикий помещик» и одна сказка по выбору. Своеобразие сюжета; проблематика сказки: труд, власть, справедливость; приемы создания образа помещика. Позиция писател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составление цитатного плана статьи учебника и сказки; различные виды пересказа; письменный отзыв; работа с иллюстрациям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нравственно-эстетических представлений при характеристике сюжета сказки и при установлении семантики слова </w:t>
            </w:r>
            <w:r>
              <w:rPr>
                <w:i/>
                <w:iCs/>
                <w:sz w:val="20"/>
                <w:szCs w:val="20"/>
              </w:rPr>
              <w:t xml:space="preserve">дики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выявлять элементы сатиры в текс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роль гиперболы, аллегории и сарказма в сказке «Дикий помещик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мораль и ее роль в сказк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изводить анализ сказк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личать сказку М.Е. Салтыкова-Щедрина от фольклорной сказк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идею сказк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различие между юмористическим и сатирическим произведение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авильно интонировать и выразительно читать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.Н. Толстой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Н. Толстой – участник обороны Севастополя. Творческая история «Севастопольских рассказов». Литература и история. Рассказ «Севастополь в декабре месяце»: человек на войне, жизнь и смерть, героизм, подвиг, защита Отечества – основные темы рассказа. Образы защитников Севастополя. Авторское отношение к героям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ссказ о писателе (образ Л.Н. Толстого по фотографии 1856 года); подбор материала для ответа по плану; составление цитатного плана; выразительное чтение; устное сочинение-рассуждени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(патриотизм, героизм, защита Отечеств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находить иллюстративный материал для рассказа о биографии Л.Н. Толстог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 писателя по фотограф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цитатный план и использовать его для развернутого отве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ставлять устное сочинение-рассужд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и использовать в урочной и внеурочной деятельности историко-краеведческий материа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специфику жанра рассказа Л.Н. Толстого «Севастополь в декабре месяце»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С. Лесков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биографические сведения. «Лесков – писатель будущего» (Л.Н. Толстой). Сказ «Левша». Особенность проблематики и центральная идея. Образный мир произвед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работа с иллюстрациями учебника; письменный ответ на вопрос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представлений при характеристике гуманистического содержания сказ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определять особенности жанра 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бразы произведения через детал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являть языковые особенности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собенности речи персонаж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гуманистическую идею сказа «Левша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(в том числе в Интернете) материалы для исследовательского проекта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А. Фет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природа в стихотворениях: «Я пришел к тебе с приветом…», «Вечер». Общечеловеческое в лирике; наблюдательность, чувства добрые; красота зем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ирика природы; тропы и фигуры (эпитет, сравнение, олицетворение, метафора, бессоюзие – развитие представлений)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>формирование бережного отношения к природ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выразительно читать стихотворения о прир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браз поэта при знакомстве с его портретом и лирическими произведения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в тексте выразительные средства и характеризовать их рол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П.Чехов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 «Хамелеон», «Смерть чиновника». Разоблачение беспринципности, корыстолюбия, чинопочитания, самоуничижения. Своеобразие сюжета, способы создания образов, социальная направленность рассказов; позиция писател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лексическая работа; выразительное чтение; пересказ, близкий к тексту; составление словаря языка персонажа; исследовательская работа с текстом; работа с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представлений (свобода, рабство, личность) при характеристике сатирических произведений А.П. Чехов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анализировать образную систему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сатирический образ-персонаж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сатирические образы из разных рассказов А.П. Чех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материал для КТД («Над чем смеетесь?»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оставлять сатирические произведения различных авторов (М.Е Салтыков-Щедрин – А.П. Чехов)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изведения русских поэтов XIX века о России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 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 Языков «Песня»; И.С. Никитин «Русь»; А.К. Толстой «Край ты мой, родимый край!..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подготовка сообщения; исследовательская работа с текстом; работа с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и развитие ценностных представлений в процессе работы над понятиями </w:t>
            </w:r>
            <w:r>
              <w:rPr>
                <w:i/>
                <w:iCs/>
                <w:sz w:val="20"/>
                <w:szCs w:val="20"/>
              </w:rPr>
              <w:t xml:space="preserve">животворящий, святыня, алтарь, самостоянье, Русь; </w:t>
            </w:r>
            <w:r>
              <w:rPr>
                <w:sz w:val="20"/>
                <w:szCs w:val="20"/>
              </w:rPr>
              <w:t xml:space="preserve">воспитание чувства гордости за Отечество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зительно читать стихотворения, посвященные родин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иде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исследовательскую работу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выразительные средства лирических произвед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русской литературы ХХ ве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23 часа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 Горький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сть «Детство» (главы по выбору); «Легенда о Данко» (из рассказа «Старуха Изергиль»). Основные сюжетные линии в автобиографической прозе; становление характера юного героя; проблематика рассказа (личность и обстоятельства,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зличные виды пересказа, в том числе художественный пересказ; цитатный план произведения; выразительное чтение; подготовка сообщения; исследовательская работа с текстом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представлений в процессе выявлен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осуществлять художественный пересказ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различные типы планов т готовить по ним сообщ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одить анализ эпизод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ную систему и художественные средства «Легенды о Данко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и формулировать худ. идею рассказа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.А. Бунин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«Догорел апрельский светлый вечер…». Человек и природа в стихах И.А. Бунина. Размышления о своеобразии поэзии: «как я пишу». Рассказ «Кукушка». Смысл названия; доброта, милосердие, справедливость, покорность, сми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подготовка вопросов для дискуссии; выразительное чтение; различные виды пересказа; работа с учебником; прослушивание музыкальных записей; работа с репродукциями; исследовательская работа с текстом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нравственно-эстетических представлений при характеристике мотива «дом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определять темы и мотивы лирического стихотвор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лексический анализ лирического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становить межпредметные связи литературы с другими видами искусства (музыка, живопись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художественную идею произведения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И. Куприн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 «Чудесный доктор», «ALLez!». Основная сюжетная линия рассказов и подтекст; художественная идея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чинение-рассуждение по рассказам А.И. Куприна «Allez!», «Куст сирени»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подготовка вопросов для дискуссии; отзыв на эпизод; составление плана статьи учебника; художественный пересказ; подготовка сообщения; самостоятельная исследовательская работа с текстом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представлений (доброта, жертвенность, сочувствие, сострадание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определять ведущий мотив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тематику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цитатный план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изученные ранее произведения, близкие по тематике и проблематике рассказу А.И. Куприна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С. Грин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Повесть «Алые паруса» (фрагмент). Творческая истор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художественный пересказ; выразительное чтение; характеристика образов; письменный отзыв на эпизод;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характеризовать образы героев пове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и формулировать тему произведения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.В. Маяковский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е «Необычайное приключение, бывшее с Владимиром Маяковским летом на даче». Проблематика стихотворения: поэт и поэзия. Приемы создания образов. Художественное своеобразие стихотвор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подготовка сообщения; работа с портретом В. Маяковского и иллюстрациями; работа с учебником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(работа с понятием </w:t>
            </w:r>
            <w:r>
              <w:rPr>
                <w:i/>
                <w:iCs/>
                <w:sz w:val="20"/>
                <w:szCs w:val="20"/>
              </w:rPr>
              <w:t>служение</w:t>
            </w:r>
            <w:r>
              <w:rPr>
                <w:sz w:val="20"/>
                <w:szCs w:val="20"/>
              </w:rPr>
              <w:t xml:space="preserve">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интонировать и выразительно читать стихотвор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специфику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тропы и фигуры и характеризовать их роль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художественную идею стихотвор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собенности стих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.А. Есенин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: «Гой ты, Русь, моя родная…», «Каждый труд благослови, удача…», «Отговорила роща золотая…», «Я покинул родимый дом…».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чтение наизусть; работа с учебником и иллюстративным материалом; подготовка сообщения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(чувство родной природы, родина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личность и образ Есенина при знакомстве с его портретами, фотографиями и стихотворения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лирические стихотворения авто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тропы и фигуры в тексте стихотворения и определять их роль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М. Пришвин (1 час).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«Москва река». Тема и основная мысль. Родина, человек и природа в рассказе. Образ рассказчик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ставление плана статьи учебника; отбор материала для книжной выставки; подготовка сообщения; выразительное чтение; письменный ответ на вопрос; подбор материала для книжной выставки «Малая родина в произведениях М.М. Пришвина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мировоззренческих представлений при работе над понятием </w:t>
            </w:r>
            <w:r>
              <w:rPr>
                <w:i/>
                <w:iCs/>
                <w:sz w:val="20"/>
                <w:szCs w:val="20"/>
              </w:rPr>
              <w:t xml:space="preserve">малая родин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план статьи учебника и использовать его при отве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бирать в школьной библиотеке материал для книжной выставки «Малая родина в произведениях М.М Пришвина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фрагменты текст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.Г. Паустовский. (2 часа).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сть «Мещерская сторона» (главы «»Обыкновенная земля», «Первое знакомство», «Леса», «Луга», «Бескорыстие» - по выбору). Чтение и обсуждение фрагментов, воссоздающих мир природы; человек и природа; малая родина; образ рассказчика в произведени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художественный пересказ; составление тезисного плана статьи учебника; работа с иллюстрациями; составление комментария к картине И.И. Левитан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мировоззренческих представлений при работе над понятием </w:t>
            </w:r>
            <w:r>
              <w:rPr>
                <w:i/>
                <w:iCs/>
                <w:sz w:val="20"/>
                <w:szCs w:val="20"/>
              </w:rPr>
              <w:t xml:space="preserve">малая родин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определять ЛЗ слова по контексту или с помощью словар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текс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рассказы из книги «Мещерская сторона» с изученными рассказами И.С. Шмелева и М.М. Пришвина; устанавливать инвариантные связ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тезисный план статьи учебника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А. Заболоцкий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е «не позволяй душе лениться!..». тема стихотворения и его художественная идея. Духовность, труд – основные нравственные достоинства человек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чтение наизусть; составление словаря лексики стихотворения по заданной тематике; работа с рефлексивной таблицей; работа с учебником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выразительно читать стихотвор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выразительные средства стихотвор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словарь лексики стихотворения и анализировать его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Т. Твардовский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: «прощаемся мы с матерями..» (из цикла «Памяти матери»), «На дне моей жизни…». Поэма «Василий Теркин». Война, жизнь и смерть, героизм, чувство долга, дом, сыновняя память – основные мотивы военной лирики и эпоса А.Т. Твардовского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, чтение наизусть; исследовательская работа с текстом; подготовка сообщения; работа с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при работе над мотивами лирических стихотворений и поэмы «Василий Теркин»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интонировать и выразительно читать лирические стихотворения А.Т. Твардовског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б истории написания поэмы «Василий Теркин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нтонировать и выразительно читать фрагменты из поэмы «Василий Теркин»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ирика поэтов – участников Великой Отечественной войны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 Майоров «Творчество»; Б.А. Богатков «Повестка»; М. Джалиль «Последняя песня»; В.Н. Лобода «Начало». Особенности восприятия жизни в творчестве поэтов предвоенного покол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подготовка сообщения; выразительное чтени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мировоззренческих представлений учащихся при работе над понятиями </w:t>
            </w:r>
            <w:r>
              <w:rPr>
                <w:i/>
                <w:iCs/>
                <w:sz w:val="20"/>
                <w:szCs w:val="20"/>
              </w:rPr>
              <w:t xml:space="preserve">патриотизм, романтика, чувство долга, жизнь и смерть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выразительно читать стихотвор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бирать материал для литературно-музыкальной композиц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 жизни и судьбе поэтов, погибших во время Великой Отечественной войны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. М. Шукшин (2 часа).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«Чудаки» и «чудики» в рассказах В.М. Шукшина. «Слово о малой родине». Раздумья об отчем крае и его месте в жизни человека. Рассказ «Чудик». Простота и нравственная высота геро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ставление словаря языка персонажей; письменный отзыв; сочинение-рассуждени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представлений о нравственных ценностях при лексической работе со словом </w:t>
            </w:r>
            <w:r>
              <w:rPr>
                <w:i/>
                <w:iCs/>
                <w:sz w:val="20"/>
                <w:szCs w:val="20"/>
              </w:rPr>
              <w:t xml:space="preserve">чудик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выразительно читать фрагменты книг В. Коробова и фрагмент «Слова о малой родине» В.М. Шукши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материалы для проведения заочной экскурсии по малой родине писа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я о творчестве В.М. Шукшина в кино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эты ХХ века о России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Тукай «Родная деревня»; А.А. Ахматова «Мне голос был, он звал утешно…»; М. И. Цветаева «Рябину рубили зорькою…»; И. Северянин «Запевка»; Н.М. Рубцов «В горнице»; Я. В. Смеляков «История»; А.И. Фатьянов «Давно мы дома не были»; А.Я. Яшин «Не разучился ль…»; К.Ш. Кулиев «Когда на меня навалилась беда…»,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подготовка сообщения; развернутая характеристика одного из стихотворных текстов; чтение стихотворения наизусть; литературно-муз. композиция; обобщение и систематизация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при работе над темой «малая» и «большая» родин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подбирать материал для литераурно-муз. композиции и участвовать в н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 одно стихотворение (по выбору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материал для выставки в библиотеке по теме уро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ценарий для слайдовой презентации «Поэты ХХ века о России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общий вывод по теме урок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зарубежной литератур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7 часов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. Шекспир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б авторе. Сонеты: «Когда на суд безмолвных, тайных дум…», «Прекрасное прекрасней во сто крат…», «Уж если ты разлюбишь, - так теперь…», Люблю, - но реже говорю об этом…», «»Ее глаза на звезды не похожи…». Темы и мотивы. «Вечные» темы (любовь, жизнь, смерть, красота) в сонетах У. Шекспир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ставление плана; выразительное чтение; чтение наизусть; прослушивание музыкальных произведений; сопоставление портретов У. Шекспира; составление вопросов к статье учебник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эмоциональной культуры; развитие представлений о «вечных» темах (любовь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готовить сообщение об У. Шекспире на основе сведений, самостоятельно найденных в различных источниках, в том числе Интерне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наизусть сонет У. Шекспи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слушивать музыкальную запись, высказывать и аргументировать свое отношение к музыкальному произведен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сонет как устойчивую поэтическую форму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ацу Басё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 поэта. Основные биографические сведения. Знакомство со стихотворениями, их тематикой, своеобразием образов и структур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общение о жизни М. Басё; чтение хокку; работа со статьей учебника; характеристика иллюстраций; сопоставление иллюстраций и текстов хокку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ассоциативного мышления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подбирать материал о поэ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о статьей учебни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сообщение о биографии поэ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хокк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ять гравюры японских художников и тексты хокку и формулировать выводы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.Бёрнс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 1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б авторе. Стихотворения: «Возвращ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ставление плана статьи учебника; работа с иллюстрациями;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готовить сообщение о биографии Р. Бернса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.Л. Стивенсон (1 час).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б авторе. Роман «Остров сокровищ» (часть третья, «Мои приключения на суше»). Приемы создания образов. Находчивость, любознательность – наиболее привлекательные качества геро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чтение и различные способы комментирования; подготовка сообщения; художественный пересказ глав романа; просмотр фрагментов мультфильма «Остров сокровищ» 1999 год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интереса к приключенческой литературе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читать и художественно пересказывать главы произведения приключенческого жан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мментировать эпизоды рома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 художниках-иллюстраторах рома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я об экранизации романа в советском и российском кинематографе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Де Сент-Экзюпери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Повесть «Планета людей» ( в сокращении), сказка «Маленький принц». Добро, справедливость, мужество, порядочность, честь, ответственность в понимании писателя и его героев. Основные события и позиция автор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составление вопросов к статье учебника; выразительное чтение; худ. пересказ эпизодов; подготовка сообщ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мировоззренческих представлений при анализе ЛЗ слова </w:t>
            </w:r>
            <w:r>
              <w:rPr>
                <w:i/>
                <w:iCs/>
                <w:sz w:val="20"/>
                <w:szCs w:val="20"/>
              </w:rPr>
              <w:t xml:space="preserve">духовност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выразительно читать лирическую проз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 личности и судьбе авто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удожественно пересказывать фрагмент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иллюстративный материал в доступных источниках, включая Интерне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комментарий к рисункам и иллюстрациям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. Брэдбери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«Все лето в один день». Роль фантастического сюжета в постановке нравственных проблем. Образы детей. Смысл противопоставления Венеры и Земли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подготовка сообщения; худ. пересказ; сопоставление рассказа Брэдбери с произведениями отечественных писателей; иллюстрирование; работа с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интереса к жанру фантастик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готовить сообщение о жизни писа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реальное и фантастическое в сюже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эпизоды с элементами фантастик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уществлять худ. пересказ фрагмента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проблематику и иде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к изданию альбом иллюстраций, выполненных учащимися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вая контрольная работа по изученным произведениям за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 класс. 68 часов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78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образие курса литературы в 8 классе. Художественная литература и история. Значение художественного произведения в культурном наследии страны. Творческий процесс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знакомство со структурой учебника и его содержание; составление вопросов к статье учебника; анкетирование; беседа; письменный ответ на вопрос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структуру учебника и его содержа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сказывать личные соображения относительно включения в учебник отдельных произведений, самостоятельно прочитанных учащимис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сущность понятий </w:t>
            </w:r>
            <w:r>
              <w:rPr>
                <w:i/>
                <w:iCs/>
                <w:sz w:val="20"/>
                <w:szCs w:val="20"/>
              </w:rPr>
              <w:t xml:space="preserve">творчество, творческий процесс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-давать письменный ответ на вопрос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устного народного твор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е песни «Иван грозный молится по сыне», «Возвращение Филарета», «Разин и девка-астраханка», «Солдаты освобождают Смоленск» («Как повыше было города Смоленска…»). Периоды создания русских исторических песен. Связь с представлениями и исторической памятью народа и отражение их в песне; песни-плачи; средства выразительности в исторической песне;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; составление словаря одной из исторических песен; работа с иллюстрацией учебника и репродукцией картины И.Е. Репин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интереса к истории и фольклору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интонировать и правильно произносить текст исторической песн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основные мотивы песн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личать историческую песню от других жанров фольклорной песн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песенный сюже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авильно записывать фольклорные произведения от их носителей и исполнител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в различных источниках (в т. ч. В Интернете) находить фольклорные тексты своего региона, классифицировать и характеризовать их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древнерусской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Житие Сергия Радонежского», Б.К. Зайцев «Преподобный Сергий Радонежский» (фрагмент), «Слово погибели Русской земли», «Житие Александра невского (фрагмент). Тема добра и зла в произведениях русской литературы. Глубина нравственных представлений человеке; благочестие, доброта, открытость, неспособность к насилию, святость, служение Богу, мудрость, готовность к подвигу во имя Руси – основные нравственные проблемы житийной литературы; тематическое и жанровое многообразие древнерусской литературы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 и пересказа; работа с учебником; подготовка сообщения; формулировки и запись выводов; наблюдения над лексическим составом произведений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духовности в системе мировоззренческих ценностей учащихся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собенности житийного жан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тематику житийных произвед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и формулировать идейное содержание житийных произвед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арактеризовать образы Бориса, Глеба, Сергия Радонежского в древнерусской литературе и изобразительном искусстве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русской литературы XVIII ве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3 часо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.Р. Державин (1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т и государственный чиновник. Отражение в творчестве фактов биографии и взглядов поэта. Стихотворения: «Памятник», «вельможа» (служба, служение, власть и народ, поэт и власть – основные мотивы стихотворений). Тема отношений поэта и власти; поэт и поэз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; письменный ответ на вопрос; запись ключевых слов и словосочетаний; работа с иллюстрациями и репродукциями; подготовка сообщения; исследовательская работа с текстом; составление сравнительных таблиц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определять значение непонятных слов по контексту или с помощью словар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нтонировать и выразительно читать од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мотивы стихотворения и его художественную иде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портреты Г.Р. Державина различных художников и формулировать микро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«Памятники Г.Р. Державину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М. Карам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мзин и Пушкин. Повесть «Бедная Лиза» - новая эстетическая реальность. Проблематика и тематика, новый тип героя, образ Лизы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Контрольная работа по теме: </w:t>
            </w:r>
            <w:r>
              <w:rPr>
                <w:sz w:val="20"/>
                <w:szCs w:val="20"/>
              </w:rPr>
              <w:t xml:space="preserve">«Литература VIII века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а; исследовательская работа с текстом; формулировка и запись выводов; похвальное слово историку и писателю; работа с репродукциями и иллюстрациями; план характеристики образов; подготовка сообщения «Карамзин на страницах романа Ю. Н. Тынянова «Пушкин»»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образ Н.М. Карамзина на основе материалов статьи учебника и портретов писателя, созданных русскими художника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сюжетную линию пове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уществлять художественный пересказ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монологи герое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план характеристики образов (Эраст, Лиза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отличие сентиментализма от классицизм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очинение по личным впечатлениям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русской литературы XIX ве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31 час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.А. Жуковский 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есной царь», «Море», «Невыразимое». Краткие сведения о поэте. Основные темы, мотивы. Система образно-выразительных средств в балладе, художественное богатство поэтических произведений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ставление цитатного или тезисного плана; выразительное чтение наизусть и по ролям; составление вопросов к статье учебника; работа с иллюстрациями и репродукциями; исследовательская работа с текстом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 эстетических представлений, основаны на знакомстве с романтизмом как литературным направлением.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выразительно читать стихотворения, относящиеся к романтизм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жанр баллады, элегии, идилл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 текст балла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ализировать текст идилл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балладу В.А. Жуковского «Лесной царь» с балладой К.Ф. Рылеева «Смерть Ермака» и формулировать микро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бирать материал и составлять сценарий литературно-музыкального вечера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.Ф. Рыл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ван Сусанин», «Смерть Ермака». Краткие сведения о поэте. Основные темы, мотивы. Система образно-выразительных средств в балладе, художественное богатство поэтических произведений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С. Пуш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7часов) 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ое богатство поэзии А.С. Пушкина. Стихотворения: «И.И Пущину», «Бесы». «Маленькие трагедии», повесть «пиковая дама» (обзор). Роман «Капитанская дочка»: проблематика (любовь и долг, любовь и дружба, честь, вольнолюбие; осознание предначертанья, провидение, случай и судьба; независимость,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выразительное чтение, чтение наизусть; составление планов разных типов; работа с эпиграфами к главам романа; подготовка тезисов, сообщения; работа с портретами и репродукциями; прослушивание музыкальных произведений; составление цитатного плана; исследовательская работа с текстом (фрагментом); сочинение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определять жанры лирики А.С. Пушки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одить исследовательскую работу с поэтическим текстом и фрагментом проз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лирику А.С. Пушки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сообщ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цитатный пла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ответ по план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темы и мотивы рома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своеобразие роман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Ю. Лермо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вказ в жизни и творчестве поэта. Поэма «Мцыри»: свободолюбие, гордость, сила духа – основные мотивы поэмы; художественная идея и средства ее выражения; образ-персонаж, образ-пейзаж. «Мцыри – любимый идеал Лермонтова» (В.Г. Белинский)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чинение «Мцыри – любимый идеал М.Ю. Лермонтова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зличные виды чтения, чтение наизусть; составление цитатного плана; подготовка сообщения; работа с портретами и репродукциями; устное сочинени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(свобода – неволя; сила духа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комментировать портреты М.Ю. Лермонтова, созданные различными художника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авильно интонировать и выразительно читать фрагменты поэ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 творческой истории поэмы «Мцыри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образ юноши-мцыри, привлекая для ответа текст поэмы и иллюстрации художник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образ Кавказа в картинах М.Ю. Лермонтова с его изображением в поэм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жать личное отношение к поэм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художественную идею поэ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ставлять устное сочин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создании слайдовой презентации и в подготовке КТД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 В. Гогол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6 часов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 писателя. А.С. Пушкин и Н.В. Гоголь. Комедия «Ревизор»: творческая и сценическая история пьесы, русское чиновничество в сатирическом изображении Гоголя: разоблачение пошлости, угодливости, чинопочитания, беспринципности, взяточничества, лживости и авантюризм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зличные виды чтения и комментирования; цитатный план; формулировка тем творческих работ; подготовка вопросов для обсуждения; работа со статьей учебника; работа с портретом и иллюстрациями; подготовка сообщения; характеристика персонажей, сопоставительная характеристик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представлений (взяточничество, угодливость, ложь, лицемерие,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своеобразие личности Н.В. Гоголя, нашедшей отражение в его портретах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фрагменты комедии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инсценировании фрагментов комед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композицию и фабулу пьес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мечать своеобразие гоголевской комедии в сопоставлении с комедией Д. И. Фонвизина «Недоросль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психологические портреты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.С. Турген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 писателя. Произведения писателя о любви: повесть «Ася». Возвышенное и трагическое в изображении жизни и судьбы героев. Образ Аси: любовь, нежность, верность, противоречивость характер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ая характеристика персонажа или отзыв о прочитанном (по повести И.С. Тургенева «Ася»)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пересказа; тезисный план; дискуссия; письменная характеристика персонажа; отзыв о прочитанно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: развитие нравственно-эстетических представлений учащихся (любовь, красота, духовность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опоставлять портреты И.С. Тургенева, созданные разными художника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сюжет и фабулу пове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лирическую проз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образы главных героев повести и формулировать микро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худ. иде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имать участие в дискусс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авать развернутый письменный ответ на вопрос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А. Некрасов (2 час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 Н.А. Некрасова. Судьба и жизнь народная в изображении поэта. «Внимая ужасам войны…», «зеленый Шум». Человек и природа в стихотворениях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ставление тезисного плана для ответа по биографии Н.А. Некрасова или анализ одного из стихотворений поэ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ставление тезисного плана по ранее изученным материалам и статье учебника; выразительное чтение наизусть; составление словаря для характеристики лирического персонажа; сопоставление поэзии и прозы, посвященных изображению войны; устное рисовани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(отношение к войне; красота природы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составлять тезисный план для ответа по биографии Н.А. Некрас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общность мотивов и различные способы их раскрытия в рассказе Л.Н. Толстого и стихотворении Н.А. Некрас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стихотворения Н.А. Некрас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здавать устно иллюстрацию к стихотворению («Если бы художником был я…»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 одно из произведений поэта (комплексный анализ поэтического произведения)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А. Ф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природы и духовности в поэзии А.А.Фета: «Зреет рожь над жаркой нивой…», «Целый мир от красоты…», «Учись у них: у дуба, у березы…». Гармония чувств, единство с миром природы, духовность – основные мотивы лирики Фет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е чтение; устное рисование; письменный ответ на вопрос; работа с иллюстрациями; подбор цитат к сочинению-описанию; исследовательская работа с текстом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(родная природа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готовить сообщение о жизни А.А. Фе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стихотворения о природ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цитатный план к сочинен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тезисы к сочинен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художественную идею стихотворений поэ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материал и участвовать в проведении КТД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.Н. Толс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 писателя. «Отрочество» (обзор; главы из повести); становление личности в борьбе против жестокости и произвола – рассказ «После бала». Нравственность и чувство долга, активный и пассивный протест, истинная и ложная красота, неучастие во зле, угасание любви – основные мотивы рассказа. Приемы создания образов. Судьба рассказчика для понимания художественной идее произвед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различные виды пересказа; тезисный план; работа с репродукциями и иллюстрациями; исследовательская работа с текстом; дискуссия; сочинение-рассуждени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и нравственно-эстетических представлений (семейные ценности и традиции, мечта о служении людям, служба и человечность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выразительно читать , в т.ч. и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темы и мотивы автобиографической пове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личное отношение к изображаемым событи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дискусс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идеть второй план в рассказе «После бала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художественную идею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ы Ивана Васильевича, Вареньки, роль рассказчика в произвед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материал для сочинения-рассуж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создании рисунков к «Отрочеству» и рассказу «После бала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русской литературы ХХ ве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9 часов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Горь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 писателя. Рассказы «Макар Чудра», «Мой спутник» (обзор). Проблема цели и смысла жизни, истинные и ложные ценности. Художественное своеобразие ранней прозы М. Горького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Составление сопоставительной таблице (по рассказам М. Горького)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 и пересказа, в т.ч. художественный пересказ; цитатный план; работа со статьей учебника; составление сопоставительной таблицы; работа с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представлений (смысл жизни, истинные и ложные ценности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выразительно читать фрагменты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конфликт в произведен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 героя и рассказчи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художественную иде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сказывать личное отношение к событиям и поведению геро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цитатный план для сочинения-рассуж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сопоставительную таблицу и формулировать микровывод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.В. Маяк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оэте. «Я» и «вы», поэт и толпа в стиха В.В. Маяковского: «Хорошее отношение к лошадям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интонирование, выразительное чтение; чтение наизусть; составление плана статьи учебника; комментарий к книжной выставке; подготовка сообщ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: развитие представлений об искусстве первых советских десятилетий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готовить сообщение о Маяковском и его работе в «Окнах РОСТа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выявлять основной конфликт лирического стихотворения Маяковског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улировать микро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авильно интонировать и выразительно читать стихотвор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но-выразительный строй стихотворения «Хорошее отношение к лошадям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казывать и аргументировать личное отношение к стихотворен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вопросы к литературной викторин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 серьезном – с улыбкой (сатира начала ХХ век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А. Тэффи «Свои и чужие». М.М. Зощенко «Обезьяний язык». Большие проблемы «маленьких людей»; человек и государство; художественное своеобразие рассказов: от анекдота – к фельетону, от фельетона – к юмористическому рассказу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ставление словаря лексики персонажа; запись основных положений лекции учител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: развитие ценностных представлений при анализе тематики и проблематики сатирических произведений Н. А. Тэффи и М.М. Зощенко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амостоятельно готовить материал для сообщ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словарь речи персонажа (по одному из предложенных рассказов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писывать основные положения лекции учи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микро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станавливать связи между сатирическими рассказами Н. Тэффи, м. Зощенко и произведениями Н.В. Гоголя, А.П. Чех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идею сатирических произведений Н. Тэффи и М. Зощенко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А. Заболоц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 поэта. Стихотворения: «Катюша», «Враги сожгли родную хату…», «Три ровесницы». Творческая история стихотворения «Катюша». Продолжение в творчестве М.В. Исаковского традиций устной народной поэзии и русской лирики XIX век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Анализ лирического текста (по творчеству поэтов ХХ века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подготовка сообщения; беседа; работа с учебником; исследовательская работа с текстом; прослушивание музыкальных записей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при анализе лирики М.В. Исаковского (любовь, верность, трагизм, народность).;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устанавливать внутрипредметные 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предметные связи при работе с текстами М. В.Исаковског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темы и мотивы лирики поэ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художественную идею произвед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фольклорные традиции в лирике при исследовательской работе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товить материал и участвовать в КТД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.П. Астафьев (3 час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. Человек и война, литература и история в творчестве В.П. Астафьева; рассказ «Фотография, на которой меня нет». Проблемы нравственной памяти в рассказе. Отношение автора к событиям и персонажам, образ рассказчик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Сочинение-рассуждение по мотивам рассказа В.П. Астафьева «Фотография, на которой меня нет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; сложный план к сочинению; подбор эпиграфа; подготовка сообщ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татьей учебника; художественный пересказ; конкурс на лучшую тему сочинения по рассказу «Фотография, на которой меня нет»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мировоззренческих представлений (человек на войне, служение, подвиг, любовь к жизни и долг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относить жизнь страны и судьбу членов семь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фрагмент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исследовательскую работу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значение названия рассказа в его образно-художественной систем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художественную идею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материал и участвовать в КТД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Т. Твард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. Судьба страны в поэзии А.Т. Твардовского: «За далью – даль» (главы из поэмы). Россия на страницах поэмы. Ответственность художника перед страной – один из основных мотивов. Образ автора. Художественное своеобразие изученных глав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; цитатный план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мировоззренческих представлений (трагические страницы истории страны; ответственность за судьбу Отечества; величие Родины; вера в Россию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ь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определять жанр поэмы «За далью – даль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темы и мотивы в сюжете поэ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анализировать одну из гла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мментировать иллюстрацию к поэм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фрагмент поэ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 автора-рассказчи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имать участие в подготовке и проведении КТД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.Г. Распут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 3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биографии писателя. ХХ век на страницах прозы В.Г. Распутина. Нравственная проблематика повести «Уроки французского». Новое раскрытие темы детства на страницах повести. Центральный конфликт и основные образы повествования. Сострадание, справедливость, границы дозволенного. Милосердие, готовность прийти на помощ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составление словаря понятий, характеризующих различные нравственные представления; подготовка тезисов к уроку-диспуту; работа со статьей учебника; работа с портретом и иллюстрациями; формулирование выводов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характеризовать сюжет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ы центральных и второстепенных персонаж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образы рассказа с иллюстрациям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 рассказчи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цитатный пла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фабулу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художественную идею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устное сочинение «Уроки на всю жизнь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б экранизации повести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зарубежной литературы (6 часов)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. Шексп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Трагедия «Ромео и Джульетта» (фрагмент). Певец великих чувств и вечных тем (жизнь, смерть, любовь, проблема отцов и детей). Сценическая история пьесы, «Ромео и Джульетта» на русской сцен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лексическая работа; работа с материалами учебника; выразительное чтение по ролям; подготовка сообщения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(любовь, верность, жертвенность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ставлять тезис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писывать 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ступать с сообщение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художественную идею трагед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станавливать связи между литературным источником и произведениями других видов искусства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 Сервантес (3 час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исателе. Роман «Дон Кихот»: проблематика (идеальное и обыденное, возвышенное и приземленное, мечта и действительность) и художественная идея романа. Образ Дон Кихота. Позиция писателя. Тема Дон Кихота в русской литературе. Донкихотство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Сочинение-отзыв на прочитанное произвед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ставление плана рассказа о писателе; дискуссия; различные виды пересказа; подготовка сообщения; работа с иллюстрациям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участвовать в беседе и дискуссии о соотношении мечты и действительно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станавливать связи между литературным героем и его отражением в разных видах искусст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героев-антагонистов (Дон Кихот и Санчо Панса)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вая контрольная работа по изученным произведениям з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9 класс. 102 часа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78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дение итогов изучения литературы в 5-8 классах. Своеобразие изучения литературы в 9 классе; историко-литературный процесс. Литературные направления, школы, движения. Периодизация литературного процесса. Развитие литературы от устного народного творчества, древнерусской литературы, литературы XVIII, XIX, XX веков. Литература и история: этические и эстетические взгляды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оформление тезисов;, обобщение читательского опыт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зарубежной литературы (10 часов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.Шексп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4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ровое многообразие драматургии У. Шекспира. Проблематика трагедий. Низкое и высокое, сиюминутное и общечеловеческое, злое и доброе в трагедии «Гамлет». Центральный конфликт пьесы. Образы Гамлета и Офелии в русском искусстве ХХ век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запись основных положений лекции; выразительное чтение по ролям; подготовка сообщения; работа с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(эстетика Возрождения, человек в искусстве, злодейство, мщение, любовь, жизнь и смерть; обман,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ставлять тезисный пла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нспектировать лекцию учи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конфликт в комед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средства изображения комических персонажей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Ж.Б. Моль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3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драматурге. «Высокая комедия» Ж.Б. Мольера (обзор). Тематика и проблематика комедий Мольера. Комедия «Мнимый больной»: основной конфликт пьесы; объекты уничтожающего смеха; группировка образов в комедии.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запись основных положений лекции; выразительное чтение по ролям; подготовка сообщения; работа с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(эстетика Возрождения, человек в искусстве, злодейство, мщение, любовь, жизнь и смерть; обман,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ставлять тезисный пла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нспектировать лекцию учи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конфликт в комед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средства изображения комических персонажей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.В. Г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4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ие сведения о поэте. И.В. Гете – выдающийся деятель немецкого Просвещения. «Фауст» - вершина философской литературы. И.В. Гете в России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древнерусской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6 часов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лово о полку Игореве…»: история т публикация, основная проблематика, система образов (образы-персонажи, образ-пейзаж, образы животных), центральная идея, значение «Слова…» в истории русской литературы и культуры. Оригиналы и переводы; мысль о единстве Русской земли; проблема ответственности за судьбу Руси в «Слове…»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Изложение с элементами сочинения ( по памятнику древнерусской литературы «Слово о полку Игореве…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; изложение с элементами сочинения; устное сообщение; работа с учебником и иллюстрациями; работа с таблицей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и нравственно-эстетических представлений при анализе памятника древнерусской литературы (история литературы, патриотизм, идея объединения Руси, сила, героизм, мудрость, верность, любовь к родине, вера в Бога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арактеризовать жанровое и тематическое своеобразие литературы Древней Рус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зительно читать фрагмент «Слова…» на древнерусском язык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фрагмент «Слова…» в переводе Н. Заболоцкого и пересказе Н. Рыленк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б истории публикации памятни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цитатный план статьи учебни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елать сообщение о сюжетах «Слова…» в других искусствах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ную систему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идею «Слова…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литературы XVIII век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Н. Радищ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.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. Литературная деятельность А.Н. Радищева. Ода «Вольность»: новаторство писателя. «Путешествие из Петербурга в Москву». Смысл эпиграфа. Тематика и основная проблематика книги (идеи Просвещения: гуманизм, человеческое достоинство, свобода личности; антикрепостническая направленность «Путешествия…»; человек и государство; писатель и власть). Сюжет и система образов. История издания книги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чинение по самостоятельно сформулированной тем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пересказа и комментария, сочинение по самостоятельно сформулированной теме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гуманистических представлений: о свободе, человеческом достоинстве, о служении Отечеству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конспектировать стать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нужные цитаты в текс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по выбранной тем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авать развернутый ответ на проблемный вопрос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очинение по самостоятельно сформулированной теме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Из литературы XIX век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итературный процесс конца XVIII – начала XIX века (1 час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литературных явлений этого периода: классицизм, сентиментализм, романтизм. Становление и развитие русского романтизма в первой четверти XIXвека. Исторические предпосылки русского романтизма, его национальные особенности. Важнейшие черты эстетики романтизма и их воплощение в творчестве К.Н. Батюшкова, В.А. Жуковского, К.Ф. Рылеева, Е.А. Баратынского. Гражданское и психологическое течения в русском романтизм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, конкурсное чтение наизусть; самостоятельный комментарий к поэтическому тексту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литературные направления и течения (классицизм, сентиментализм, романтизм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 жизни и творчестве одного из писателей конца XVIII – начала XIXве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план статьи учебни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писывать основные положения лекции учи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формулировать микровыводы и выводы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С. Грибоедов (7 часов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биографии А.С. Грибоедова: писатель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деятель, дипломат. Комедия «Горе от ума». Творческая история. Личное и социальное в конфликте. Своеобразие языка. Группировка образов. Комедия в истории культуры России. Комедия в русской критике (И.А. Гончаров и Д.И. Писарев о «Горе от ума»). Человек и государство, проблема идеала, нравственная проблематика. Художественное богатство комедии. Современные дискуссии о комедии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чинение по комедии А.С. Грибоедова «Горе от ума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ртретом; работа с иллюстрациями; исследовательская работа с текстом; составление конспекта критической статьи; составление тезисного плана статьи учебника; подготовка сообщ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, связанных с понятиями </w:t>
            </w:r>
            <w:r>
              <w:rPr>
                <w:i/>
                <w:iCs/>
                <w:sz w:val="20"/>
                <w:szCs w:val="20"/>
              </w:rPr>
              <w:t xml:space="preserve">социальная идея, идеология, личный и общественный конфликт, служение, идеал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ценической истории комед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и комментировать материал о сюжетах комедии в других видах искусст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итать фрагменты комедии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наизусть один из монологов Чацког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авать сопоставительную характеристику образам комедии: Чацкий и Фамусов, Чацкий и Молчалин, Чацкий и Софья и др.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конспект критической стать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дискусс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, систематизировать краеведческий материа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устное сочинение («Портрет персонажа»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очинение-рассужд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элементы классицизма и романтизма в комедии А.С. Грибоед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исследовательскую работу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основные фабульные элементы и характеризовать их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художественную идею комед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подготовке и проведении КТД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эты пушкинского круга (4 час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Н. Батюшков «Переход русских войск через Неман 1 января 1813 года (Отрывок из большого стихотворения)», «Мой гений», «Надпись к портрету Жуковского», «Есть наслаждение и в дикости лесов…»; А.А. Дельвиг «Романс», «Русская песня», «Идиллия»; Е.А. Баратынский «Разуверение», «Чудный град порой сольется…», «Муза»; Н.М. Языков «Родина», «Пловец». Краткие сведения об автор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составление плана статьи учебника; исследовательская работа с текстом; составление плана анализа лирического произведения; прослушивание музыкальных записей; подготовка сообщения; запись основных положений лекции учителя; самостоятельная работ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при определении тем и мотивов лирики поэтов пушкинского круга (национальное начало в лирике, любовь, романтические чувства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лирический текст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 творчестве одного из поэтов пушкинского круг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план статьи учебни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писывать основные положения лекции учи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формулировать микровыводы и 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мотивы и темы лирики поэтов пушкинского круга, их жанровую принадлежность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С.Пуш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15 часов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биография А.С. Пушкина, темы и мотивы лирики, жанровое многообразие лирики, тема поэта и поэзии: «К морю», «На холмах Грузии лежит ночная мгла…», «Арион», «Пророк», «Анчар», «К***» («Я помню чудное мгновенье…»), «Я вас любил…», «Я памятник себе воздвиг нерукотворный…»; романтическая поэма «Цыганы». Художественные особенности поэмы – время, пространство, персонажи, язык; основная проблематика поэмы в контексте литературных дискуссий времени. Переход к реализму: «Повести Белкина». Богатство образов и характеров «Повестей…». Центральная проблематика. Пробуждение в читателе «чувств добрых» - нравственная позиция писателя. Реализм прозы А.С. Пушкина. Роман в стихах «Евгений Онегин»: творческая история, основная проблематика и система образов. Образ автора в романе. Художественные открытия в «Евгении Онегине». «Энциклопедия русской жизни» - В.Г. Белинский о романе. Современные дискуссии о романе. Комментарии к роману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чтение наизусть; различные виды пересказа и комментария; цитатный план; письменный анализ стихотворения; сочинения различных жанров; работа с критической статьей; составление конспектов статей В.Г. Белинского; исследовательская работа с текстом; составление таблиц и работа с ними; составление словарных статей; работа с комментариями к роману «Евгений Онегин» Ю. М. Лотмана и В.В. Набоков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при анализе творчества А.С. Пушкина («чувства добрые», историзм, «милость к падшим», свободолюбие, «вечные» темы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выразительно читать, в том числе наизусть, лирические произведения поэта и фрагменты из романа «Евгений Онегин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текстами комментариев к роману «Евгений Онегин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комментарий к отдельным произведениям А.С. Пушкина и фрагментам романа «Евгений Онегин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конспект литературно-критический стать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ловарные статьи для коллективного творческого проекта «Энциклопедия русской жизни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сновные элементы художественной системы романа (сюжет, конфликт, образный мир, композиция, контраст как один из ведущих приемов, художественная идея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эволюцию творчества А.С. Пушкина от романтизма к реализм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идеть место романа «Евгений Онегин» в художественном творчестве А.С. Пушки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значение творчества А.С. Пушкина для русской и мировой литературы и культур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очинения разных жанр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подготовке и создании коллективного творческого проек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о внедрении творческих проектов, созданных в процессе изучения творчества А.С. Пушкина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Ю. Лермо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9 часов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биография М.Ю. Лермонтова. М.Ю. Лермонтов и А.С. Пушкин: стихотворение «Смерть Поэта». Образ поэта в представлении М.Ю. Лермонтова: стихотворение «Поэт». Темы и мотивы лирики: «Нет, я не Байрон…», «Я жить хочу…», «Пророк», «Когда волнуется желтеющая нива…», «Нет, не тебя так пылко я люблю…», «Три пальмы», «И скучно и грустно», «Дума», «Молитва» («В минуту жизни трудную…»). Роман «Герой нашего времени»: сюжет, фабула, композиция. Гражданская активность и смысл жизни, светская жизнь и светские представления, позиция писателя. Внутренняя связь проблематики романа с лирикой поэта. Художественное совершенство романа. Печорин и другие персонажи. Место и роль двух предисловий. Идейно-композиционное значение главы «Фаталист». В. Г. Белинский о романе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чинение в жанре эссе (по творчеству М.Ю . Лермонтова)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, чтение наизусть; различные виды пересказа и комментария; подбор эпиграфов к сочинению; цитатный план; письменный сопоставительный анализ стихотворений; сочинение в жанре эссе, литературно-критической статьи, с элементами характеристики образно-выразительных средств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(«вечные» темы и мотивы, одиночество, истинное и ложное, цель и смысл жизни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выразительно читать стихи и прозу М. Ю. Лермонто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«М.Ю.Лермонтов в искусстве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цитатный план к сочинен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исследовательскую работу с лирическим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комплексный анализ главы из романа «Герой нашего времени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очинения различных жанр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авать сопоставительную характеристику персонажей «Герой нашего времени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авторскую позиц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личное отношение к событиям и геро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конспект критической стать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дискусс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создании слайдовой презентаци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.В.Гого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9 часов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биография Н.В. Гоголя. Поэма «Мертвые души»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ы помещиков, новый тип героя, отношение писателя к изображаемым явлениям, помещичий и чиновничий быт в изображении Н. В. Гоголя, художественное своеобразие произведения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чинение-характеристика; сочинение-эссе по поэме Н.В. Гоголя «Мертвые души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пересказ с элементами цитирования; выразительное чтение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наизусть («Эх, тройка! птица-тройка…»); подготовка сообщения; исследовательская работа с текстом, конспектирование литературно-критической статьи; подбор эпиграфов к сочинениям; сочинение сопоставительного характер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при изучении образной системы поэмы (предпринимательство; скаредность, бахвальство, «маниловщина», скупость, бездуховность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проводить исследовательскую работу с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гментом поэ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в поэме образы-символы и характеризовать их роль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комплексный анализ текста (на материале одной из глав поэмы)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ы помещиков и устанавливать между ними инвариантные связ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конспект литературно-критической стать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здавать устно портрет одного из персонаже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специфику жанра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эпиграф к сочинени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очинение в одном из предложенных жанр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обсуждении проблемного вопрос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нимать участие в КТД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.И. Тютч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, темы и мотивы лирики: «С поляны коршун поднялся…», «Как весел грохот летних бурь…» и три стихотворения по выбору. Вечные темы и мотивы, нравственная позиция поэта, лирика размышлений и философская лирика. Художественное своеобразие стихотворений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; самостоятельная работа с текстом; составление цитатного плана статьи учебника; работа с фотографиями; сопоставительная характеристика двух стихотворений; подготовка сообщения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нравственно-эстетических представлений (любовь, чувство природы, красота, вечное и временное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оставлять цитатный план статьи учебника и готовить рассказ по этому план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 Ф.И. Тютчева на основе анализа его лирики, с привлечением портретов и фотографий поэта, биографических свед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по статье Н.А. Некрасова «Русские второстепенные поэты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комплексный анализ двух стихотворений Ф. И. Тютче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исследовательском проек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лирику Ф.И. Тютче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подборе материала об Овстуге и создании слайдовой презентации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А. Ф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, темы и мотивы лирики. Любовь, природа и человек: «Какая ночь!..», «Я тебе ничего не скажу…», «Какая грусть! Конец аллеи…». Художественное своеобразие стихотворений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, чтение наизусть; сопоставление стихотворений о природе Ф. Тютчева и А. Фета; подготовка сообщения «А.А. Фет в музыке», работа с учебнико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амостоятельно находить биографический материал о А.А. Фе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 жизни поэ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стихотворения А. Фе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лирику Ф. Тютчева и и А. Фет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.М. Досто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4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. Роман «Бедные люди»: материальное и духовное в произведении, характеристика образов, позиция писателя. Развитие темы «маленького человека». Ф.М. Достоевский и Н.В. Гоголь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Исследовательская работа с текстом по роману Ф.М. Достоевского «Бедные люди»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бота со статьей учебника; исследовательская работа с текстом; составление плана для характеристики образов; подготовка сообщения; работа с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(материальная бедность и духовное богатство, нравственная высота, любовь, искренность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характеризовать специфику жанра рома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характеризовать образы роман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исследовательскую работу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дискусс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и формулировать собственную позицию по отношению к проблематике и героям произведения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.Н. Толстой (4 час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. Автобиографическая проза: повесть «Юность». Нравственные идеалы, мечты и реальность, становление личности, основные приемы создания образов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чтение и различные виды пересказа; составление цитатного плана для характеристики образа; наблюдения над спецификой развития сюжета; подготовка сообщения; исследовательская работа с текстом (комплексный анализ одной из глав повести)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развитие образа главного героя трилоги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цитатный план для характеристики обр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изводить комплексный анализ одной из глав пове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б иллюстраторах повести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 литературы ХХ ве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5 часо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итературный процесс начала ХХ века (1 час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ализма, новые эстетические школы. Модернистские течения. Всеобщая тяга к культур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подготовка сообщения; запись основных положений лекции; формулирование значения терминов, отражающих содержание литературного процесса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представлений о различных эстетических системах в русской культуре начала ХХ век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своеобразие литературного процесса начала ХХ ве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особенности различных эстетических школ и литературных течений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я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 Горь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4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. Своеобразие прозы раннего М. Горького. Рассказ «Челкаш». Рассказы «Двадцать шесть и одна», «Супруги Орловы» - по выбору. Основной конфликт: люди «дна» и проблема человеческого в человеке; художественная идея. «песня о Буревестнике»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чинение-размышление «Только ли о революции «Песня…» М. Горького?»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зличные виды чтения и пересказа; сложный план характеристики персонажа; подготовка сообщения; исследовательская работа с текстом; работа с портретом и иллюстрациям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нравственно-эстетических представлений (нравственный идеал, романтизм, свобода, добро, внешнее и внутреннее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сопоставлять два прозаических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романтические произведения М. Горьког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изводить комплексный анализ прозаического текс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художественную идею произвед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сложный план характеристики образа-персонаж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являть и характеризовать второй план «Песни о Буревестнике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исать сочинение-размышлени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з поэзии Серебряного в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5 часов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поэтических голосов эпохи (стихи А.А. Блока, С.А. Есенина, В.В. Маяковского, М. И. Цветаевой, Н.С. Гумилева, А.А. Ахматовой). Основные темы и мотив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Комплексный анализ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>различные виды чтения, в т. ч. наизусть; цитатный план, тезисный план к устному сочинению; письменный ответ на вопрос; исследовательская работа с текстом; работа с учебником; комплексный анализ двух тематически близких стихотворений разных авторов; подготовка сообщения; прослушивание музыкальных запис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выявлять художественные особенности стихотворений поэтов Серебряного ве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наизусть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цитатный план к тем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тезисный план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зовать элементы стиля литературных течений начала ХХ ве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а. Булг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4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. Повесть «Собачье сердце». Проблематика и образы. Художественная идея повести. Пафос произведения и авторская позиция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ставление развернутых тезисов для характеристики образов (по повести М.А. Булгакова «Собачье сердце»;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работа с портретами писателя; выразительное чтение фрагментов повести; подготовка сообщения; исследовательская работа с текстом; работа с иллюстрациями; составление развернутых тезисов для характеристики образов; выявление основных элементов фабулы и сюжета повести; формулирование выводов; определение проблематики и художественной идеи повести; составление таблицы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формирование ценностных представлений (принципиальность – беспринципность; фразерство, политиканство и др.)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характеризовать образ писателя на основании статьи учебника, портретов М. А. Булгакова, самостоятельно найденных материалов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 читать текст, в том числе по роля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станавливать внутрипредметные и межпредметные связи в процессе работы над повестью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об отдельных фактах биографии писател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дискуссии на социально значимую тему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ходить основные сюжетно-фабульные элементы и характеризовать их роль в содержании пове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проблематику повести и ее значение для современного обществ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относить текст повести и ее экранизацию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А. Шолохов (4 час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ехи биографии. Русский характер в изображении М.А. Шолохова. Рассказ «Судьба человека»: образы, роль сюжета и композиции в раскрытии художественной идеи. Проблема человека на войне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речи: </w:t>
            </w:r>
            <w:r>
              <w:rPr>
                <w:sz w:val="20"/>
                <w:szCs w:val="20"/>
              </w:rPr>
              <w:t xml:space="preserve">Сочинение по рассказу М.А. Шолохова «Судьба человека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составление комментария к фрагментам рассказа; характеристика фабулы и сюжета; анализ образов главных героев: Андрея Соколова и Вани; установление внутрипредметных и межпредметных связей; составление сложного плана для устного ответа и сочинения; работа с портретом, фотопортретами и иллюстрациями; формулирование выводов и определение художественной идеи рассказ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характеризовать основные сюжетно-фабульные элемент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 образную систему рассказ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исследовательскую работу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очерк «Наука ненависти» и рассказ «Судьба человека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ять сложный план для устного ответ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улировать тему сочинения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бирать материал для заочной литературно-краеведческой экскурсии;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Т. Твард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2 часа)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поэте. Военная тема в лирике А.Т. Твардовского: «Я убит подо Ржевом…», «Лежат они, глухие и немые…». Мотивы исторической и человеческой памяти в послевоенной лирике. Художественное своеобразие лирики А.Т. Твардовского о войне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УУД: </w:t>
            </w:r>
            <w:r>
              <w:rPr>
                <w:sz w:val="20"/>
                <w:szCs w:val="20"/>
              </w:rPr>
              <w:t xml:space="preserve">выразительное чтение, чтение наизусть; установление инвариантных отношений между военным эпосом и военной лирикой, стихами о войне поэтов военного поколения; работа с портретами и фотопортретами; работа со статьей учебника; подготовка сообщения; исследовательская работа с текстом; составление таблицы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М.: </w:t>
            </w:r>
            <w:r>
              <w:rPr>
                <w:sz w:val="20"/>
                <w:szCs w:val="20"/>
              </w:rPr>
              <w:t xml:space="preserve">развитие ценностных представлений при изучении военной лирики (долг, память, чувство ответственности)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ник научится: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характеризовать мотивы лирических произведений о войне в творчестве А.Т. Твардовског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разительно, в том числе и наизусть, читать лирические произведения о войн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станавливать инвариантные отношения между военным эпосом и военной лирикой в творчестве А.Т. Твардовского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ять военную лирику А.Т. Твардовского со стихами о войне поэтов военного поколения и формулировать вывод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водить исследовательскую работу с текстом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отовить сообщение краеведческого характер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художественную идею стихотворений о войне А. Твардовского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тоговая контрольная работа по изученным произведениям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. 1 ча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YII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both"/>
        <w:textAlignment w:val="baselin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u w:val="single"/>
        </w:rPr>
        <w:t>Учебники: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93"/>
        <w:gridCol w:w="3652"/>
        <w:gridCol w:w="2346"/>
        <w:gridCol w:w="2763"/>
        <w:gridCol w:w="333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ый носител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. Учебник-хрестоматия в 2-х частя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вина В.Я., Журавлев В.П., Коровин В.И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4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rPr/>
            </w:pPr>
            <w:r>
              <w:rPr/>
              <w:t>Фонохрестоматия к учебнику- хрестоматии для 5 клас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. Учебник-хрестоматия в 2-х частя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В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1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rPr/>
            </w:pPr>
            <w:r>
              <w:rPr/>
              <w:t>Фонохрестоматия к учебнику- хрестоматии для 6 клас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. Учебник-хрестоматия в 2-х частя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вина В.Я., Журавлев В.П., Коровин В.И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1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rPr/>
            </w:pPr>
            <w:r>
              <w:rPr/>
              <w:t>Фонохрестоматия к учебнику- хрестоматии для 7 клас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. Учебник-хрестоматия в 2-х частя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вина В.Я., Журавлев В.П., Коровин В.И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11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rPr/>
            </w:pPr>
            <w:r>
              <w:rPr/>
              <w:t>Фонохрестоматия к учебнику- хрестоматии для 8 клас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. Учебник в 2-х частях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, 2008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бно-методические пособ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86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пособ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 Коровин В.И., Журавлев В.П. Читаем, думаем, спорим…: - М.: Просвещение, 2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 Збарский И.С. Литература: Метод. Советы. – М.: Просвещение, 20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В.П. Читаем, думаем, спорим…: - М.: Просвещение, 2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В.П. Литература: Метод. Советы. – М.: Просвещение, 20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 Коровин В.И., Журавлев В.П. Читаем, думаем, спорим…: - М.: Просвещение, 2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 Збарский И.С. Литература: Метод. Советы. – М.: Просвещение, 20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 Коровин В.И., Журавлев В.П. Читаем, думаем, спорим…: - М.: Просвещение, 2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 Збарский И.С. Литература: Метод. Советы. – М.: Просвещение, 20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 Читаем, думаем, спорим…: - М.: Просвещение, 20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В.Я., Литература: Метод. Советы. – М.: Просвещение, 200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hd w:fill="FFFFFF" w:val="clear"/>
        <w:spacing w:before="223" w:after="0"/>
        <w:rPr>
          <w:b/>
          <w:b/>
          <w:bCs/>
          <w:u w:val="single"/>
        </w:rPr>
      </w:pPr>
      <w:r>
        <w:rPr>
          <w:b/>
          <w:bCs/>
          <w:u w:val="single"/>
        </w:rPr>
        <w:t>Для учителя:</w:t>
      </w:r>
    </w:p>
    <w:p>
      <w:pPr>
        <w:pStyle w:val="Normal"/>
        <w:shd w:fill="FFFFFF" w:val="clear"/>
        <w:spacing w:before="223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Аркин И.И. Уроки литературы в 5-6 классах: Практическая методика: Кн. для учителя. - М.: Просвещение, 2008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Беломестных О.Б., Корнеева М.С., Золотарёва И.В. Поурочное планирование по литературе. 5 класс. – М.: ВАКО, 200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Демиденко Е.Л. Новые контрольные и проверочные работы по литературе. 5-9 классы. - М.: Дрофа, 2006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Ерёмина О.А. Поурочное планирование по литературе: 5 кл.: Методическое пособие к учебнику-хрестоматии Коровиной В.Я. и др. «Литература. 5 кл.» / О.А. Ерёменко. – М.: Изд-во «Экзамен», 2006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Золотарёва И.В., Егорова Н.В. универсальные поурочные разработки по литературе. 5 класс. –Изд. 3-е, исправл. и дополн. – М.: ВАКО, 200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локольцев Е.Н. Альбом иллюстраций: Литература: 5 класс. - М.: Просвещение, 200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ровина В.Я., Збарский И.С. Литература: Методические советы: 5 класс. - М.: Просвещение, 200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Матвеева Е.И. Литература: 5 класс: Тестовые задания к основным учебникам: Рабочая тет</w:t>
        <w:softHyphen/>
        <w:t xml:space="preserve">радь / Е.И.Матвеева. - М.: Эксмо, 2009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Миронова Н.А. Тесты по литературе: 5 кл.: к учебнику В.Я. Коровиной и др. «Литература. 5 класс». – М.: Издательство «Экзамен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Фонохрестоматия к учебнику- хрестоматии для 5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Для учащих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Альбеткова Р.И. Учимся читать лирическое произведение. - М.: Дрофа, 2007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ровина В.Я. и др. Литература: Учебник-хрестоматия для 5 класса: В 2ч. - М.: Просвещение, 2008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Коровина В.Я. и др. Читаем, думаем, спорим ...: Дидактический материал по литературе: 5 класс. - М.: Просвещение, 2008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Обернихина ГА, Соколова Л.Э., Вольнова И.П., Емельянова Т.В. Как написать сочинение?: Рабочая тетрадь для 5-8 классов. - СПб.: Просвещение, 2006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Русский фольклор: Словарь-справочник / Сост. Т.В. Зуева. - М.: Просвещение, 2005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Шайтанов И.О., Свердлов М.И. Зарубежная литература: Учебник-хрестоматия: 5-7 классы. -М.: Просвещение, 2006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Е.М. Борисовская. Все произведения школьной программы по литературе в кратком изложении.- М.: ЗАО «Славянский дом книги»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Толковый словарь русского языка: 80 000 слов и фразеологических выражений / Российская академия наук. Институт русского языка им. В.В. Виноградова. – 4-е изд., дополненное. – М.: ООО «Издательство ЭЛИПС», 2003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Тесты по литературе: 8 класс: к учебнику В.Я. Коровиной «Литература. 7 кл.» /Е.Л. Ерохина. – М.: Издательство «Экзамен»,2013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Default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Пособия для подготовки к итоговой аттестации по литературе за курс основной школы: </w:t>
      </w:r>
    </w:p>
    <w:p>
      <w:pPr>
        <w:pStyle w:val="Default"/>
        <w:spacing w:before="0" w:after="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numPr>
          <w:ilvl w:val="0"/>
          <w:numId w:val="16"/>
        </w:numPr>
        <w:spacing w:before="0" w:after="23"/>
        <w:rPr/>
      </w:pPr>
      <w:r>
        <w:rPr/>
        <w:t xml:space="preserve">Контрольно-измерительные материалы. Литература: 5 класс /сост. Л. В. Антонова. М.: ВАКО, 2010 </w:t>
      </w:r>
    </w:p>
    <w:p>
      <w:pPr>
        <w:pStyle w:val="Default"/>
        <w:numPr>
          <w:ilvl w:val="0"/>
          <w:numId w:val="16"/>
        </w:numPr>
        <w:spacing w:before="0" w:after="23"/>
        <w:rPr/>
      </w:pPr>
      <w:r>
        <w:rPr/>
        <w:t xml:space="preserve">Контрольно-измерительные материалы. Литература: 6 класс /сост. Л. В. Антонова. – М.: ВАКО, 2010 </w:t>
      </w:r>
    </w:p>
    <w:p>
      <w:pPr>
        <w:pStyle w:val="Default"/>
        <w:numPr>
          <w:ilvl w:val="0"/>
          <w:numId w:val="16"/>
        </w:numPr>
        <w:spacing w:before="0" w:after="23"/>
        <w:rPr/>
      </w:pPr>
      <w:r>
        <w:rPr/>
        <w:t xml:space="preserve">Контрольно-измерительные материалы. Литература: 7 класс /сост. Л. В. Антонова. – </w:t>
      </w:r>
      <w:r>
        <w:rPr>
          <w:sz w:val="22"/>
          <w:szCs w:val="22"/>
        </w:rPr>
        <w:t>М.: ВАКО, 2010</w:t>
      </w:r>
    </w:p>
    <w:p>
      <w:pPr>
        <w:pStyle w:val="Default"/>
        <w:numPr>
          <w:ilvl w:val="0"/>
          <w:numId w:val="16"/>
        </w:numPr>
        <w:spacing w:before="0" w:after="23"/>
        <w:rPr>
          <w:sz w:val="22"/>
          <w:szCs w:val="22"/>
        </w:rPr>
      </w:pPr>
      <w:r>
        <w:rPr>
          <w:sz w:val="22"/>
          <w:szCs w:val="22"/>
        </w:rPr>
        <w:t>Контрольно-измерительные материалы. Литература: 8 класс /сост. Е.Н Зубова. – М.: ВАКО, 2010</w:t>
      </w:r>
    </w:p>
    <w:p>
      <w:pPr>
        <w:pStyle w:val="Default"/>
        <w:numPr>
          <w:ilvl w:val="0"/>
          <w:numId w:val="16"/>
        </w:numPr>
        <w:spacing w:before="0" w:after="23"/>
        <w:rPr>
          <w:sz w:val="22"/>
          <w:szCs w:val="22"/>
        </w:rPr>
      </w:pPr>
      <w:r>
        <w:rPr>
          <w:sz w:val="22"/>
          <w:szCs w:val="22"/>
        </w:rPr>
        <w:t xml:space="preserve">Контрольно-измерительные материалы. Литература: 9 класс /сост. Е.С. Ершова. – М.: ВАКО, 2010 </w:t>
      </w:r>
    </w:p>
    <w:p>
      <w:pPr>
        <w:pStyle w:val="Default"/>
        <w:spacing w:before="0" w:after="23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u w:val="single"/>
        </w:rPr>
        <w:t>Хрестомат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Русская литератур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: Первая половина. В 2 ч./Сост. Л.Г.Ленюшкина, Д.Г.Терентьева. – М.: Просвещение, 2001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Русская литератур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Первая половина: Хрестоматия историко–литературных материалов / Сост. И.Е.Каплан, П.Г.Пустовойт. – М.: Просвещение,1998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Русская литератур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:  Вторая половина. Хрестоматия. В 2 ч. /Сост. В.П.Журавлев. – М.: Просвещение, 2002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Русская литератур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Вторая половина: Хрестоматия историко–литературных материалов /Сост. И.Е.Каплан, М.Т.Пинаев.–М.: Просвещение, 2001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Наш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 /Сост. В.Я.Коровина, В.И.Коровин. – М., 199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 xml:space="preserve">      </w:t>
      </w:r>
      <w:r>
        <w:rPr>
          <w:b/>
          <w:u w:val="single"/>
        </w:rPr>
        <w:t>Словар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ернец Л.В. и др. Школьный словарь литературоведческих терминов. – М.: Просвещение, 2002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Зуева Т.В. Русский фольклор: Словарь–справочник. – М.: Просвещение, 2002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Литературная энциклопедия терминов и понятий / Под ред. А.Н.Николюкина. – М., 2003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усские писатели 1800–1917: Биографический словарь. – Т.1–М., 1989;   Т.2 – М.,  1992;  Т.3 – М., 1994;  Т.4 – М., 1999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5292"/>
        <w:gridCol w:w="5107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ПРОДУК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РОМАН  ГАЗЕТА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РЕТЫ</w:t>
              <w:tab/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рдской слобод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ы костюмов. Хлестак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ничий в гостинице у Хлестако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исьма Хлестако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ы костюмов. Городнич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стаков и Землян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ничий сообщает о приезде ревизор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Шевцова и Сергей Леван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Кошевой останавливает вздыбившихся лошадей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Прощание с братьями (казнь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Сцена врань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Портрет Головина в роли городничего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Бой Кирибеевича с Калашников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,1980г. В.Липатов «Игорь Саввович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,1980г. Ф.Абрамов «Дом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,1980г. Д.Еремин «Перед прыжком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,1980г. Н.Думбадзе «Закон вечности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,1980г. А.Ананьев «Годы без войны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,1965г.Г.Шерфиг «Замок Фрюзенхольм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,1979г. Д.Гранин «Повести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,1985г. Н.Горбачёв «Белые воды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1980г. П.Загребельный «Разгон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,1965г. Г.Шерфиг «Замок Фрюденхольм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,1979г, Ю.Казаков «Долгие крики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,1981г. Д.Жуков «Владимир Иванович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,1975г. Н.Почивалин «Жил человек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,1977г. Ю.Акобиров «Земля отцов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,1968г. В.Чивилихин «Над уровнем моря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1966г. Н.Думбадзе «Я вижу солнц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М. Достоевс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. Держа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адищевИ.А. ГончаровА.И. Герц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обролюбовМ.Ю. ЛермонтовВ.Г. Бел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КарамзинД.И. Фонви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ГорькийН.А. Некр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ГрибоедовМ.В. Ломон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ЧеховМ.А. Булг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Гарин -Михайл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ФадеевВ.П. КатаевЛ.А. Касс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ОсееваА.С. ПушкинАнри-Мари СтендальЖан-Батист МальерДжорж Гордон Байро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Электронные  пособ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 xml:space="preserve">Литература: 5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/ Сост. В.Я.Коровина, В.П..Журавлев, В.И.Коровин. - М.: Просвещение, 200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  <w:t>Повторение и контроль знаний по литературе на уроках и внеклассных мероприятиях 5 класс. Электронное приложение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  <w:lang w:val="en-US"/>
        </w:rPr>
        <w:t>CD</w:t>
      </w:r>
      <w:r>
        <w:rPr>
          <w:i/>
        </w:rPr>
        <w:t xml:space="preserve"> диски ЦОРов,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>«Уроки литературы Кирилла и Мефодия» для 5кл.,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 xml:space="preserve">«Уроки литературы Кирилла и Мефодия» для 6 кл.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>«Уроки литературы Кирилла и Мефодия» для 7 кл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>«Уроки литературы Кирилла и Мефодия» для 8 кл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>«Уроки литературы Кирилла и Мефодия» для9кл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>«Уроки литературы Кирилла и Мефодия» для 10 кл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>«Уроки литературы Кирилла и Мефодия» для 11 кл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 xml:space="preserve"> </w:t>
      </w:r>
      <w:r>
        <w:rPr>
          <w:i/>
        </w:rPr>
        <w:t xml:space="preserve">«Образовательные программы и стандарты»,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>«Абитуриентам и старшеклассникам»,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 xml:space="preserve"> </w:t>
      </w:r>
      <w:r>
        <w:rPr>
          <w:i/>
        </w:rPr>
        <w:t xml:space="preserve">«Медиа - хрестоматия»,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>Библиотека электронных наглядных пособий «Физикон»,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 xml:space="preserve"> </w:t>
      </w:r>
      <w:r>
        <w:rPr>
          <w:i/>
        </w:rPr>
        <w:t xml:space="preserve">учебное электронное издание «Фраза»,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>
          <w:i/>
        </w:rPr>
        <w:t>«Большая энциклопедия «Кирилла и Мефодия»</w:t>
      </w:r>
    </w:p>
    <w:p>
      <w:pPr>
        <w:pStyle w:val="Normal"/>
        <w:ind w:left="6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95"/>
        <w:ind w:right="40" w:hanging="0"/>
        <w:outlineLvl w:val="2"/>
        <w:rPr>
          <w:b/>
          <w:b/>
          <w:u w:val="single"/>
          <w:lang w:val="en-US" w:eastAsia="en-US"/>
        </w:rPr>
      </w:pPr>
      <w:bookmarkStart w:id="0" w:name="bookmark23"/>
      <w:r>
        <w:rPr>
          <w:b/>
          <w:lang w:val="en-US" w:eastAsia="en-US"/>
        </w:rPr>
        <w:t xml:space="preserve">      </w:t>
      </w:r>
      <w:bookmarkEnd w:id="0"/>
      <w:r>
        <w:rPr>
          <w:b/>
          <w:u w:val="single"/>
          <w:lang w:val="en-US" w:eastAsia="en-US"/>
        </w:rPr>
        <w:t>Информационные ресурсы в Интернете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95"/>
        <w:ind w:right="40" w:hanging="0"/>
        <w:outlineLvl w:val="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exact" w:line="214"/>
        <w:ind w:left="1020" w:right="40" w:hanging="360"/>
        <w:rPr>
          <w:lang w:val="en-US" w:eastAsia="en-US"/>
        </w:rPr>
      </w:pPr>
      <w:hyperlink r:id="rId2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wikipedia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val="en-US" w:eastAsia="en-US"/>
        </w:rPr>
        <w:t xml:space="preserve">  Универсальная энциклопедия «Википедия».</w:t>
      </w:r>
    </w:p>
    <w:p>
      <w:pPr>
        <w:pStyle w:val="Normal"/>
        <w:numPr>
          <w:ilvl w:val="0"/>
          <w:numId w:val="3"/>
        </w:numPr>
        <w:spacing w:lineRule="exact" w:line="214"/>
        <w:ind w:left="1020" w:right="40" w:hanging="360"/>
        <w:rPr>
          <w:lang w:val="en-US" w:eastAsia="en-US"/>
        </w:rPr>
      </w:pPr>
      <w:hyperlink r:id="rId3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krugosvet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val="en-US" w:eastAsia="en-US"/>
        </w:rPr>
        <w:t xml:space="preserve">  Универсальная энциклопедия «Кругосвет».</w:t>
      </w:r>
    </w:p>
    <w:p>
      <w:pPr>
        <w:pStyle w:val="Normal"/>
        <w:numPr>
          <w:ilvl w:val="0"/>
          <w:numId w:val="3"/>
        </w:numPr>
        <w:spacing w:lineRule="exact" w:line="214"/>
        <w:ind w:left="1020" w:right="40" w:hanging="360"/>
        <w:rPr>
          <w:lang w:val="en-US" w:eastAsia="en-US"/>
        </w:rPr>
      </w:pPr>
      <w:hyperlink r:id="rId4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bricon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u w:val="single"/>
          <w:lang w:val="en-US" w:eastAsia="en-US"/>
        </w:rPr>
        <w:t xml:space="preserve"> </w:t>
      </w:r>
      <w:r>
        <w:rPr>
          <w:lang w:val="en-US" w:eastAsia="en-US"/>
        </w:rPr>
        <w:t xml:space="preserve"> Энциклопедия «Рубрикон».</w:t>
      </w:r>
    </w:p>
    <w:p>
      <w:pPr>
        <w:pStyle w:val="Normal"/>
        <w:numPr>
          <w:ilvl w:val="0"/>
          <w:numId w:val="3"/>
        </w:numPr>
        <w:spacing w:lineRule="exact" w:line="214"/>
        <w:ind w:left="1020" w:right="40" w:hanging="360"/>
        <w:rPr>
          <w:lang w:val="en-US" w:eastAsia="en-US"/>
        </w:rPr>
      </w:pPr>
      <w:hyperlink r:id="rId5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slovari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val="en-US" w:eastAsia="en-US"/>
        </w:rPr>
        <w:t xml:space="preserve">  Электронные словари.</w:t>
      </w:r>
    </w:p>
    <w:p>
      <w:pPr>
        <w:pStyle w:val="Normal"/>
        <w:numPr>
          <w:ilvl w:val="0"/>
          <w:numId w:val="3"/>
        </w:numPr>
        <w:spacing w:lineRule="exact" w:line="214"/>
        <w:ind w:left="1020" w:right="40" w:hanging="360"/>
        <w:rPr>
          <w:lang w:val="en-US" w:eastAsia="en-US"/>
        </w:rPr>
      </w:pPr>
      <w:hyperlink r:id="rId6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gramota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val="en-US" w:eastAsia="en-US"/>
        </w:rPr>
        <w:t xml:space="preserve">  Справочно-информационный интернет- портал «Русский язык»</w:t>
      </w:r>
    </w:p>
    <w:p>
      <w:pPr>
        <w:pStyle w:val="Normal"/>
        <w:numPr>
          <w:ilvl w:val="0"/>
          <w:numId w:val="3"/>
        </w:numPr>
        <w:spacing w:lineRule="exact" w:line="214"/>
        <w:ind w:left="1020" w:right="40" w:hanging="360"/>
        <w:rPr>
          <w:lang w:val="en-US" w:eastAsia="en-US"/>
        </w:rPr>
      </w:pPr>
      <w:hyperlink r:id="rId7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feb</w:t>
        </w:r>
        <w:r>
          <w:rPr>
            <w:rStyle w:val="InternetLink"/>
            <w:lang w:val="en-US" w:eastAsia="en-US"/>
          </w:rPr>
          <w:t>-</w:t>
        </w:r>
        <w:r>
          <w:rPr>
            <w:rStyle w:val="InternetLink"/>
            <w:lang w:val="en-US" w:eastAsia="en-US"/>
          </w:rPr>
          <w:t>web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val="en-US" w:eastAsia="en-US"/>
        </w:rPr>
        <w:t xml:space="preserve">  Фундаментальная электронная библиотека «Русская литература и фольклор».</w:t>
      </w:r>
    </w:p>
    <w:p>
      <w:pPr>
        <w:pStyle w:val="Normal"/>
        <w:numPr>
          <w:ilvl w:val="0"/>
          <w:numId w:val="3"/>
        </w:numPr>
        <w:spacing w:lineRule="exact" w:line="214"/>
        <w:ind w:left="1020" w:right="40" w:hanging="360"/>
        <w:rPr>
          <w:lang w:val="en-US" w:eastAsia="en-US"/>
        </w:rPr>
      </w:pPr>
      <w:hyperlink r:id="rId8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myfhology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 Мифологическая энциклопедия.</w:t>
      </w:r>
    </w:p>
    <w:p>
      <w:pPr>
        <w:pStyle w:val="Normal"/>
        <w:widowControl w:val="false"/>
        <w:autoSpaceDE w:val="false"/>
        <w:spacing w:lineRule="auto" w:line="360"/>
        <w:ind w:firstLine="450"/>
        <w:jc w:val="both"/>
        <w:rPr>
          <w:b/>
          <w:b/>
          <w:bCs/>
          <w:lang w:val="en-US" w:eastAsia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45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чебное оборудование и компьютерная техник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>1) ТС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 xml:space="preserve">проектор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276"/>
        <w:ind w:left="0" w:firstLine="770"/>
        <w:jc w:val="both"/>
        <w:rPr/>
      </w:pPr>
      <w:r>
        <w:rPr/>
        <w:t xml:space="preserve">экран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) Программное обеспеч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spacing w:lineRule="auto" w:line="276"/>
        <w:ind w:left="0" w:firstLine="709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 xml:space="preserve"> (2000/</w:t>
      </w:r>
      <w:r>
        <w:rPr>
          <w:lang w:val="en-US"/>
        </w:rPr>
        <w:t>XP</w:t>
      </w:r>
      <w:r>
        <w:rPr/>
        <w:t>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00" w:leader="none"/>
        </w:tabs>
        <w:spacing w:lineRule="auto" w:line="276"/>
        <w:ind w:left="0" w:firstLine="709"/>
        <w:jc w:val="both"/>
        <w:rPr/>
      </w:pPr>
      <w:r>
        <w:rPr/>
        <w:t xml:space="preserve">текстовый редакт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3) Оборудование: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ind w:left="720" w:hanging="0"/>
        <w:jc w:val="both"/>
        <w:rPr/>
      </w:pPr>
      <w:r>
        <w:rPr/>
        <w:t xml:space="preserve">    </w:t>
      </w:r>
      <w:r>
        <w:rPr>
          <w:lang w:eastAsia="ru-RU"/>
        </w:rPr>
        <w:t>Специализированная учебная  мебель</w:t>
      </w:r>
    </w:p>
    <w:p>
      <w:pPr>
        <w:pStyle w:val="Normal"/>
        <w:numPr>
          <w:ilvl w:val="0"/>
          <w:numId w:val="17"/>
        </w:numPr>
        <w:ind w:left="720" w:hanging="0"/>
        <w:jc w:val="both"/>
        <w:rPr/>
      </w:pPr>
      <w:r>
        <w:rPr/>
        <w:t xml:space="preserve">    </w:t>
      </w:r>
      <w:r>
        <w:rPr/>
        <w:t>Доска</w:t>
      </w:r>
    </w:p>
    <w:p>
      <w:pPr>
        <w:pStyle w:val="Normal"/>
        <w:numPr>
          <w:ilvl w:val="0"/>
          <w:numId w:val="17"/>
        </w:numPr>
        <w:ind w:left="720" w:hanging="0"/>
        <w:jc w:val="both"/>
        <w:rPr/>
      </w:pPr>
      <w:r>
        <w:rPr/>
        <w:t xml:space="preserve">    </w:t>
      </w:r>
      <w:r>
        <w:rPr/>
        <w:t xml:space="preserve">Учительский стол    </w:t>
      </w:r>
    </w:p>
    <w:p>
      <w:pPr>
        <w:pStyle w:val="Normal"/>
        <w:widowControl w:val="false"/>
        <w:autoSpaceDE w:val="false"/>
        <w:spacing w:lineRule="auto" w:line="360"/>
        <w:ind w:firstLine="450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9"/>
        <w:spacing w:lineRule="auto" w:line="276"/>
        <w:jc w:val="center"/>
        <w:rPr/>
      </w:pPr>
      <w:r>
        <w:rPr>
          <w:rFonts w:cs="Times New Roman" w:ascii="Times New Roman" w:hAnsi="Times New Roman"/>
          <w:b/>
          <w:u w:val="single"/>
          <w:lang w:val="en-US"/>
        </w:rPr>
        <w:t>YIII</w:t>
      </w:r>
      <w:r>
        <w:rPr>
          <w:rFonts w:cs="Times New Roman" w:ascii="Times New Roman" w:hAnsi="Times New Roman"/>
          <w:b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изучения предмета «Литература» в основной школе: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Ценностные ориентиры содержания учебного предмета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) 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24"/>
        <w:gridCol w:w="2160"/>
        <w:gridCol w:w="2520"/>
        <w:gridCol w:w="3420"/>
        <w:gridCol w:w="2520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ageBreakBefore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результаты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 результат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: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 УУД: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оммуникативные УУД: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азовый уровен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вышенный  уровен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5 – 6 класс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о прекрасного – умение чувствовать красоту и выразительность русской речи, стремиться к совершенствованию собственной реч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юбовь и уважение к Отечеству, к родной республике, его языку, культуре, а так же любовь и уважение к России, ее языку и культуре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ойчивый познавательный интерес к чтению, к ведению диалога с автором текста; потребность в чт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ознание и освоение литературы как части общекультурного наследия России, общенационального и общемирового культурного наслед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иентация в системе моральных норм и ценностей, их присвоение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нание о своей этнической принадлежности, освоение национальных ценностей, традиций культуры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моционально положительное принятие своей этнической идентичности; уважение и принятие других народов России и мира, межэтническая толерантность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требность в самовыражении через слово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ойчивый и познавательный интерес, потребность в чтении. 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– 9 класс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увство прекрасного – умение чувствовать красоту и выразительность русской речи, стремиться к совершенствованию собственной реч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юбовь и уважение к Отечеству, к родной республике, его языку, культуре, а так же любовь и уважение к России, ее языку и культуре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ойчивый познавательный интерес к чтению, к ведению диалога с автором текста; потребность в чтен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ознание и освоение литературы как части общекультурного наследия России, общенационального и общемирового культурного наслед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иентация в системе моральных норм и ценностей, их присвоение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нание о своей этнической принадлежности, освоение национальных ценностей, традиций культуры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моционально положительное принятие своей этнической идентичности; уважение и принятие других народов России и мира, межэтническая толерантность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требность в самовыражении через слово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ойчивый и познавательный интерес, потребность в чтении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jc w:val="left"/>
              <w:rPr>
                <w:rFonts w:ascii="Times New Roman" w:hAnsi="Times New Roman" w:cs="Times New Roman"/>
                <w:spacing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в сотрудничестве с учителем проблему и цели урока; способствовать к целеполаганию, включая постановку новых целей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ировать в обсуждении с учителем условия и пути достижения цел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вместно с учителем составлять план решения учебной проблемы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ать по плану, сверяя свои действия с целью, прогнозировать, корректировать свою деятельность под руководством учител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самостоятельно формулировать проблему и цели урока; способность к целеполаганию, включая постановку новых целей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ировать в обсуждении с учителем условия и пути достижения цел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амостоятельно составлять план решения учебной проблемы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амостоятельно работать по плану, сверяя свои действия с целью, прогнозировать, корректировать свою деятельность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амостоятельно вырабатывать критерии оценки и определять степень успешности своей работы и работы других в соответствии с этими критериями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м формирования регулятивных УУД служат технология продуктивного чтения и технология оценивания образовательных дости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jc w:val="left"/>
              <w:rPr>
                <w:rFonts w:ascii="Times New Roman" w:hAnsi="Times New Roman" w:cs="Times New Roman"/>
                <w:spacing w:val="-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ся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ьзоваться разными видами чтения: изучающим, просмотровым, ознакомительным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звлекать информацию (в сотрудничестве и при поддержке учителя), представленную в разных формах (сплошной текст; несплошной текст – иллюстрация, таблица, схема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ладеть различными видами аудирования (выборочным, ознакомительным, детальным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рабатывать в сотрудничестве с учителем и преобразовывать информацию из одной формы в другую (переводить сплошной тест в план, таблицу, схему и наоборот: по плану, по схеме, по таблице составлять сплошной ) текст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злагать содержание прочитанного (прослушанного) текста подробно, сжато, выборочно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льзоваться словарями, справочникам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существлять анализ и синтез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станавливать прчинно-следственные связ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троить рассуждения. 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учиться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ьзоваться разными видами чтения: изучающим, просмотровым, ознакомительным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амостоятельно извлекать информацию, представленную в разных формах (сплошной текст; несплошной текст – иллюстрация, таблица, схема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ладеть различными видами аудирования (выборочным, ознакомительным, детальным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амостоятельно перерабатывать и преобразовывать информацию из одной формы в другую (переводить сплошной тест в план, таблицу, схему и наоборот: по плану, по схеме, по таблице составлять сплошной текст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злагать содержание прочитанного (прослушанного) текста подробно, сжато, выборочно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льзоваться словарями, справочникам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существлять анализ и синтез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станавливать прчинно-следственные связи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ассуж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Text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ывать разные мнения и стремиться к координации различных позиций в сотрудничестве (при поддержке направляющей роли учителя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формулировать собственное мнение и позицию, аргументировать ее и координировать ее с позициями партнеров в сотрудничестве при выработке общего решения в совместной деятельности и при поддержке учител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устанавливать и сравнивать разные точки зрения прежде, чем принимать решения и делать выборы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договариваться и приходить к общему решению в совместной деятельности , в том числе в ситуации столкновения интересов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задавать вопросы, необходимые для организации собственной деятельности и сотрудничества с партнером при непосредственной методической поддержке учител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осуществлять взаимный контроль и оказывать в сотрудничестве необходимую взаимопомощь (в том числе и помощь учителя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ознать важность коммуникативных умений в жизни человек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ять свои мысли в устной и письменной форме с учетом речевой ситуации, создавать тексты различного типа, стиля, жанр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казывать и обосновывать свою точку зрения (при методической поддержке учителя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ушать и слышать других, пытаться принимать иную точку зрения, быть готовым корректировать свою точку зрен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тупать перед аудиторией сверстников с сообщениям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говариваться и приходить к общему решению в совместной деятельности; 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.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амостоятельно учитывать разные мнения и стремиться к координации различных позиций в сотрудничестве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меть самостоятельно формулировать собственное мнение и позицию, аргументировать ее и координировать ее с позициями партнеров в сотрудничестве при выработке общего решения в совместной деятельност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устанавливать и сравнивать разные точки зрения прежде, чем принимать решения и делать выборы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договариваться и приходить к общему решению в совместной деятельности, в том числе в ситуации столкновения интересов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задавать вопросы, необходимые для организации собственной деятельности и сотрудничества с партнером при непосредственной методической поддержке учител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осуществлять взаимный контроль и оказывать в сотрудничестве необходимую взаимопомощь (в том числе и помощь учителя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ознать важность коммуникативных умений в жизни человек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ять свои мысли в устной и письменной форме с учетом речевой ситуации, создавать тексты различного типа, стиля, жанр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амостоятельно высказывать и обосновывать свою точку зрен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лушать и слышать других, пытаться принимать иную точку зрения, быть готовым корректировать свою точку зрен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тупать перед аудиторией сверстников с сообщениям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говариваться и приходить к общему решению в совместной деятельности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 в различных ситуациях речевого общения, сопоставлять фольклорную сказку и ее интерпретацию средствами других искусств (иллюстрация, мультипликация, художественный фильм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делять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идеть черты русского национального характера в героях русских сказок и былин, видеть черты национального характера других народов в героях народного эпос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бирать фольклорные произведения для самостоятельного чтен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спользовать малые фольклорные жанры в своих устных и письменных высказываниях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разительно читать сказки и былины, соблюдая соответствующую интонацию «устного высказывания»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сказывать сказки, используя в своей речи художественные приемы, характерные для народных сказок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осозна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 в различных ситуациях речевого общения, сопоставлять фольклорную сказку и ее интерпретацию средствами других искусств (иллюстрация, мультипликация, художественный фильм)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делять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идеть черты русского национального характера в героях русских сказок и былин, видеть черты национального характера других народов в героях народного эпоса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бирать фольклорные произведения для самостоятельного чтен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спользовать малые фольклорные жанры в своих устных и письменных высказываниях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ыразительно читать сказки и былины, соблюдая соответствующую интонацию «устного высказывания»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сказывать сказки, используя в своей речи художественные приемы, характерные для народных сказок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сознанно воспринимать художественное произведение в единстве формы и содержан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екватно понимать художественный текст и давать его смысловой анализ, интерпретировать прочитанное, отбирать произведения для чтения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спринимать художественный текст как произведение искусства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для себя цели чтения художественной литературы, выбирать произведения для самостоятельного чтения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ки, принадлежащие разным народам, </w:t>
            </w:r>
            <w:r>
              <w:rPr>
                <w:rFonts w:cs="Times New Roman" w:ascii="Times New Roman" w:hAnsi="Times New Roman"/>
                <w:i/>
                <w:lang w:val="ru-RU"/>
              </w:rPr>
              <w:t>вид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ку (в том числе и по пословице), былину и/или придумывать сюжетные линии;</w:t>
            </w:r>
          </w:p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оизведения героического эпоса разных народов,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черты национального характера;</w:t>
            </w:r>
          </w:p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бир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язи между фольклорными произведениями разных народов на уровне тематики, проблематики, образов (по принципу сходства и различия);</w:t>
            </w:r>
          </w:p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бир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уть анализа произведения, адекватный жанрово-родовой природе художественного текста; </w:t>
            </w:r>
          </w:p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видеть</w:t>
            </w:r>
            <w:r>
              <w:rPr>
                <w:rFonts w:cs="Times New Roman" w:ascii="Times New Roman" w:hAnsi="Times New Roman"/>
                <w:lang w:val="ru-RU"/>
              </w:rPr>
              <w:t xml:space="preserve"> элементы поэтики художественного текста, их художественную и смысловую функцию;</w:t>
            </w:r>
          </w:p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сопоста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«чужие» тексты интерпретирующего характера, аргументированно оценивать их;</w:t>
            </w:r>
          </w:p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нтерпретацию художественного текста, созданную средствами других искусств;</w:t>
            </w:r>
          </w:p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сопоста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      </w:r>
          </w:p>
          <w:p>
            <w:pPr>
              <w:pStyle w:val="Text1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стоятельную проектно-исследователь-скую деятельность и </w:t>
            </w:r>
            <w:r>
              <w:rPr>
                <w:rFonts w:cs="Times New Roman" w:ascii="Times New Roman" w:hAnsi="Times New Roman"/>
                <w:i/>
                <w:lang w:val="ru-RU"/>
              </w:rPr>
              <w:t>оформ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её результаты в разных форматах (работа исследовательского характера, реферат, проект).</w:t>
            </w:r>
          </w:p>
          <w:p>
            <w:pPr>
              <w:pStyle w:val="Text1"/>
              <w:spacing w:lineRule="auto" w:line="276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1"/>
              <w:spacing w:lineRule="auto" w:line="276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1"/>
              <w:spacing w:lineRule="auto" w:line="276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выявлять и интерпретировать авторскую позицию, определять свое отношение к ней, и на этой основе формировать собственные ценностные ориентаци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актуальность произведений для чтения разных поколений и вступать в диалог с другими читателям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вать собственный текст аналитического и интерпретирующего характера в различных форматах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оставлять произведение словесного искусства и его воплощение в других искусствах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charset w:val="00"/>
    <w:family w:val="swiss"/>
    <w:pitch w:val="variable"/>
  </w:font>
  <w:font w:name="Georgia">
    <w:charset w:val="cc"/>
    <w:family w:val="roman"/>
    <w:pitch w:val="variable"/>
  </w:font>
  <w:font w:name="SchoolBookC-Bold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spacing w:lineRule="auto" w:line="240"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6553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553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6553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65535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5">
    <w:name w:val=" Знак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  <w:lang w:val="en-US"/>
    </w:rPr>
  </w:style>
  <w:style w:type="paragraph" w:styleId="NOVY">
    <w:name w:val="NOVY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rFonts w:ascii="NewtonC" w:hAnsi="NewtonC" w:cs="NewtonC"/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ru/" TargetMode="External"/><Relationship Id="rId3" Type="http://schemas.openxmlformats.org/officeDocument/2006/relationships/hyperlink" Target="http://www.krugosvet.ru/" TargetMode="External"/><Relationship Id="rId4" Type="http://schemas.openxmlformats.org/officeDocument/2006/relationships/hyperlink" Target="http://www.rubricon.ru/" TargetMode="External"/><Relationship Id="rId5" Type="http://schemas.openxmlformats.org/officeDocument/2006/relationships/hyperlink" Target="http://www.slovari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feb-web.ru/" TargetMode="External"/><Relationship Id="rId8" Type="http://schemas.openxmlformats.org/officeDocument/2006/relationships/hyperlink" Target="http://www.myfhology.ru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32:00Z</dcterms:created>
  <dc:creator>Admin</dc:creator>
  <dc:description/>
  <cp:keywords/>
  <dc:language>en-US</dc:language>
  <cp:lastModifiedBy>Admin</cp:lastModifiedBy>
  <dcterms:modified xsi:type="dcterms:W3CDTF">2016-01-21T18:27:00Z</dcterms:modified>
  <cp:revision>1</cp:revision>
  <dc:subject/>
  <dc:title>Муниципальное казенное общеобразовательное учреждение</dc:title>
</cp:coreProperties>
</file>