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ехнологическая карта урока в 7 классе по теме «Власть и церковь. Церковный раскол» </w:t>
      </w:r>
      <w:r>
        <w:rPr/>
        <w:t>Паспорт урок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4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дина Ирина Павлов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У 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Бичурская СОШ №4 имени Героя Советского Союза Соломенникова Е.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и церковь. Церковный раско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урока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сформировать у учащихся представление о роли Православной церкви в жизни Российского государства в XVII в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ассмотреть проблемы в отношениях между государством и церковью в XVII в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выяснить причины, ход и последствия церковного раскола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разовательные результаты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локализовать во времени хронологические рамки и основные этапы отечественной истории Нового времен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— походов, завоеваний, колонизации и др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анализировать информацию различных источников по отечественной истории Нового времен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оставлять описание положения и образа жизни основных социальных групп в России в Новое время, памятников материальной и художественной культуры; рассказывать о значительных событиях и личностях отечественной истории Нового времен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истематизировать исторический материал, содержащийся в учебной и дополнительной литературе по отечественной истории Нового времен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ъяснять причины и следствия ключевых событий и процессов отечественной истории Нового времен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авать оценку событиям и личностям отечественной истории Нового време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требования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формирование основ российской гражданской идентичности, чувства гордости за историю России, понимание значимости своего участия в уроке для конечного результ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ятивные: управление учебной деятельностью посредством контроля своих действий и оценки успешности в усвоении материала, освоение способов решения проблем поискового характера, выполнение своей деятельности по заданному алгорит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навательные: оценка деятельности исторических личностей на примере патриарха Никона и протопопа Авваку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уникативные: умение согласованно выполнять совместную деятельность, формулирование собственной позиции при решении учебной задачи, овладение навыками смыслового чтения текстов различных стилей, составление текста в письменной форм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и церковь. Реформы патриарха Никона. Церковный раскол. Протопоп Авваку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я урока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ол – трагическая страница в истории Росси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триарх, протопоп, Собор, старообрядцы, раскольни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изучения нового материала 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Церковь после Сму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форма патриарха Ник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топоп Аввак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Церковный собор 1666-1667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урока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исслед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развивающего обуч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урока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, мультимедийный проектор, презентация, учебник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граф № 24, дополнит. информация  о Протопопе Авваку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ологическая карта урок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  <w:gridCol w:w="284"/>
        <w:gridCol w:w="70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рядка действий на уроке  в соответствии с поставленной целью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ащихся, создание позитивного настроя учебной деятельности на уроке; обеспечение учебной  мотив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получает адекватную мотивацию учебной деятельности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ка учебной темы</w:t>
            </w:r>
          </w:p>
        </w:tc>
      </w:tr>
      <w:tr>
        <w:trPr>
          <w:trHeight w:val="30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кает и анализирует информацию из наглядного материала под руководством учител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эпиграфом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«А то удумали со дьяволом книги перепечатать, вся переменить, - крест на церкви и на просвирах переменить, внутрь олтаря молитвы иерейские откинули, ектенья переменили, в крещении явно духу лукавому молитца велят, - я бы им и с ними в глаза наплевал, и около купели против солнца лукавоет их водит, такоже и брак венчав, против солнца же водят, такоже и церкви святя, против солнца же, явно противно творят, - а в крещении не отрицаются сатаны…Как говорил патриарх Никон, «Печатай, Арсен, книги как-нибудь, лишь бы не по-старому!» Так и сделал. Да больше тово нечем переменить. Умереть за сие всякому подобает». </w:t>
            </w:r>
            <w:r>
              <w:rPr>
                <w:i/>
              </w:rPr>
              <w:t>Из «Жития» протопопа Аввакума 1672 г.</w:t>
            </w:r>
          </w:p>
          <w:p>
            <w:pPr>
              <w:pStyle w:val="Style14"/>
              <w:spacing w:before="0" w:after="0"/>
              <w:jc w:val="right"/>
              <w:rPr>
                <w:rFonts w:ascii="Roboto;Times New Roman" w:hAnsi="Roboto;Times New Roman" w:cs="Roboto;Times New Roman"/>
                <w:i/>
                <w:i/>
              </w:rPr>
            </w:pPr>
            <w:r>
              <w:rPr>
                <w:i/>
              </w:rPr>
              <w:t>(Приложение 1)</w:t>
            </w:r>
          </w:p>
          <w:p>
            <w:pPr>
              <w:pStyle w:val="Normal"/>
              <w:rPr/>
            </w:pPr>
            <w:r>
              <w:rPr/>
              <w:t>О чем этот докумен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Это и будет темой урока – </w:t>
            </w:r>
            <w:r>
              <w:rPr>
                <w:b/>
              </w:rPr>
              <w:t>Церковный раскол. Власть и церков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Что мы должны узнать о церковном раскол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уют иллюстративный материал, фронтально отвечают на вопрос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трибутация  </w:t>
            </w:r>
            <w:r>
              <w:rPr>
                <w:i/>
              </w:rPr>
              <w:t>Название, автор,  время созд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разногласиях между церковными деятелями Никоном и Аввакумом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в тетрадь тему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ываю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чины раско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ние раско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х деятелей</w:t>
            </w:r>
          </w:p>
          <w:p>
            <w:pPr>
              <w:pStyle w:val="Normal"/>
              <w:rPr/>
            </w:pPr>
            <w:r>
              <w:rPr>
                <w:i/>
              </w:rPr>
              <w:t>Последствия</w:t>
            </w:r>
            <w:r>
              <w:rPr/>
              <w:t xml:space="preserve"> 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</w:tr>
      <w:tr>
        <w:trPr>
          <w:trHeight w:val="59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являет ценностное отношение к историческому прошл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зует место, обстоятельства, участников, результаты важнейших исторических собы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ет цен-ностное отно-шение к исто-рическому прошл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влекает и анализирует информацию из наглядного материала под руководством учителя или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являет ценностное отношение к историческому прошл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)Церковь после Смут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 учи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 мы с вами уже знаем, в начале </w:t>
            </w:r>
            <w:r>
              <w:rPr>
                <w:lang w:val="en-US"/>
              </w:rPr>
              <w:t>XVII</w:t>
            </w:r>
            <w:r>
              <w:rPr/>
              <w:t xml:space="preserve"> века Россия пережила глубокий кризис – Смутное время. При Михаиле Федоровиче и Алексее Михайловиче страна восстанавливалась и укреплялась. Какова была роль церкви в это время? Усилилась она или ослабла? Найдите аргументы и зачитайте их</w:t>
            </w:r>
          </w:p>
          <w:p>
            <w:pPr>
              <w:pStyle w:val="Normal"/>
              <w:rPr/>
            </w:pPr>
            <w:r>
              <w:rPr/>
              <w:t>- какие выводы из прочитанного материала мы можем сделать?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) Реформа патриарха Никона</w:t>
            </w:r>
          </w:p>
          <w:p>
            <w:pPr>
              <w:pStyle w:val="Normal"/>
              <w:rPr/>
            </w:pPr>
            <w:r>
              <w:rPr/>
              <w:t xml:space="preserve">В 40-х годах </w:t>
            </w:r>
            <w:r>
              <w:rPr>
                <w:lang w:val="en-US"/>
              </w:rPr>
              <w:t>XVII</w:t>
            </w:r>
            <w:r>
              <w:rPr/>
              <w:t xml:space="preserve"> века в Москве возникает кружок «ревнителей древнего благочестия». Цель кружка – провести реформирование церкви. В него входят: архимандрит Никон, духовник царя Стефан Ванифатьев, протопоп Аввакум.</w:t>
            </w:r>
          </w:p>
          <w:p>
            <w:pPr>
              <w:pStyle w:val="Normal"/>
              <w:rPr/>
            </w:pPr>
            <w:r>
              <w:rPr/>
              <w:t>После смерти патриарха Иосифа, в 1652 году, новым главой русской церкви был избран новгородский митрополит Никон. И Никон проводит в жизнь задуманную реформу в  1653-1655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ем причины необходимости реформирования. Прочитайте в учебнике пункт 2 первый абзац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жите причины церковной рефор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то же изменил патриарх Никон в церковных обрядах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основе документа (эпиграф) и учебника стр. 76 заполните таблиц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айте друг другу вопросы по содержанию реформы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цените ответы друг друга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как вы думаете все ли  поддержали церковную реформу.</w:t>
            </w:r>
          </w:p>
          <w:p>
            <w:pPr>
              <w:pStyle w:val="Normal"/>
              <w:rPr/>
            </w:pPr>
            <w:r>
              <w:rPr/>
              <w:t xml:space="preserve">Да, сторонники реформы – </w:t>
            </w:r>
            <w:r>
              <w:rPr>
                <w:b/>
              </w:rPr>
              <w:t>никониане</w:t>
            </w:r>
          </w:p>
          <w:p>
            <w:pPr>
              <w:pStyle w:val="Normal"/>
              <w:rPr/>
            </w:pPr>
            <w:r>
              <w:rPr/>
              <w:t xml:space="preserve">Противники реформ – </w:t>
            </w:r>
            <w:r>
              <w:rPr>
                <w:b/>
              </w:rPr>
              <w:t>старообрядцы</w:t>
            </w:r>
            <w:r>
              <w:rPr/>
              <w:t xml:space="preserve"> (раскольники). </w:t>
            </w:r>
          </w:p>
          <w:p>
            <w:pPr>
              <w:pStyle w:val="Normal"/>
              <w:rPr/>
            </w:pPr>
            <w:r>
              <w:rPr/>
              <w:t xml:space="preserve">Лидером старообрядцев стал  протопоп Аввакум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… </w:t>
            </w:r>
            <w:r>
              <w:rPr/>
              <w:t>Сложеньем двуперстным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днялся мой крест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Горя в Пустозерске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Блистая окрест.</w:t>
            </w:r>
          </w:p>
          <w:p>
            <w:pPr>
              <w:pStyle w:val="Normal"/>
              <w:rPr/>
            </w:pPr>
            <w:r>
              <w:rPr/>
              <w:t xml:space="preserve">            … </w:t>
            </w:r>
            <w:r>
              <w:rPr/>
              <w:t>Сквозь голод и холод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квозь горе и страх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Я к Богу, как голубь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днялся с костра.</w:t>
            </w:r>
          </w:p>
          <w:p>
            <w:pPr>
              <w:pStyle w:val="Normal"/>
              <w:rPr/>
            </w:pPr>
            <w:r>
              <w:rPr/>
              <w:t xml:space="preserve">            …</w:t>
            </w:r>
            <w:r>
              <w:rPr/>
              <w:t>Тебе обещаю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Далекая Русь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рагам не прощая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Я с неба вернусь.</w:t>
            </w:r>
          </w:p>
          <w:p>
            <w:pPr>
              <w:pStyle w:val="Normal"/>
              <w:rPr/>
            </w:pPr>
            <w:r>
              <w:rPr/>
              <w:t xml:space="preserve">            …</w:t>
            </w:r>
            <w:r>
              <w:rPr/>
              <w:t>Пускай я осмеян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И предан костру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усть прах мой развеян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 горном ветру.</w:t>
            </w:r>
          </w:p>
          <w:p>
            <w:pPr>
              <w:pStyle w:val="Normal"/>
              <w:rPr/>
            </w:pPr>
            <w:r>
              <w:rPr/>
              <w:t xml:space="preserve">           … </w:t>
            </w:r>
            <w:r>
              <w:rPr/>
              <w:t>Нет участи слаще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Желанней конца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Чем пепел, стучащи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 людские сердца.        (В. Шаламов)</w:t>
            </w:r>
          </w:p>
          <w:p>
            <w:pPr>
              <w:pStyle w:val="Normal"/>
              <w:rPr/>
            </w:pPr>
            <w:r>
              <w:rPr/>
              <w:t>Какие качества Аввакума отразил Шаламов  в стихотворении?</w:t>
            </w:r>
          </w:p>
          <w:p>
            <w:pPr>
              <w:pStyle w:val="Normal"/>
              <w:rPr/>
            </w:pPr>
            <w:r>
              <w:rPr/>
              <w:t>Хотели бы вы больше узнать  об этом человек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/З</w:t>
            </w:r>
            <w:r>
              <w:rPr/>
              <w:t xml:space="preserve"> найдите дополнительную информацию о протопопе Аввакуме, о его жизни, судье. И о его последователях старообрядцах, сосланных в Сибирь.</w:t>
            </w:r>
          </w:p>
          <w:p>
            <w:pPr>
              <w:pStyle w:val="Normal"/>
              <w:rPr/>
            </w:pPr>
            <w:r>
              <w:rPr/>
              <w:t>Рассмотрите картину А.Д. Кившенко стр.76. Как художник изобразил Никона? Где изображен царь?</w:t>
            </w:r>
          </w:p>
          <w:p>
            <w:pPr>
              <w:pStyle w:val="Normal"/>
              <w:rPr/>
            </w:pPr>
            <w:r>
              <w:rPr/>
              <w:t>Прочитайте высказывание Никона  «Как месяц имеет свет от солнца, так и царь получает власть от патриарха» Как вы его понимает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) разногласие между царем и патриархом.</w:t>
            </w:r>
          </w:p>
          <w:p>
            <w:pPr>
              <w:pStyle w:val="Normal"/>
              <w:rPr/>
            </w:pPr>
            <w:r>
              <w:rPr/>
              <w:t xml:space="preserve">За спасение царской семья во время чумы Алексей Михайлович даровал патриарху титул «Великого Государя». И Великий Государь Никон вскоре выступил с идеей, смысл которой был в первенстве власти духовной над властью светской. Идея первенства власти патриарха не понравилась самодержцу. Между царем и патриархом назревал разры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обратите внимание на две картины.</w:t>
            </w:r>
          </w:p>
          <w:p>
            <w:pPr>
              <w:pStyle w:val="Normal"/>
              <w:rPr/>
            </w:pPr>
            <w:r>
              <w:rPr/>
              <w:t>1.Патриарх Никон предлагает новые богослужебные книги (А.Д. Кившенко) стр. 76</w:t>
            </w:r>
          </w:p>
          <w:p>
            <w:pPr>
              <w:pStyle w:val="Normal"/>
              <w:rPr/>
            </w:pPr>
            <w:r>
              <w:rPr/>
              <w:t>2. Суд над патриархом Никоном (С.Д. Милорадович) стр. 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те изображение Никона  на обеих картинах.  Что изменилось в его образ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 1666 году был созван новый церковный Собор, который осудил Никона. Выступивший на Соборе царь заявил, что Никон «самовольно, без нашего царского величества повеления церковь оставил и от патриаршества отрекся». Этим заявлением царь дал понять, что реальная власть в стане принадлежит только ему. Собор поддержал царя, а Никон был осужден на вечное заточение в монастырь. </w:t>
            </w:r>
            <w:r>
              <w:rPr>
                <w:b/>
              </w:rPr>
              <w:t xml:space="preserve">Одновременно Собор поддержал церковную реформу и проклял всех ее противников. Так начался раскол русской православной церкв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 что же такое раскол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м закончилось противостояние церкви и государства (царя)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информацию учителя, сравнивая с ранее полученными знан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текстом учебника  стр. 75, п.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Роль и значение церкви возросли. Филарет  был соправителем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апись в тетрадь 1652 г. – </w:t>
            </w:r>
            <w:r>
              <w:rPr>
                <w:b/>
              </w:rPr>
              <w:t>Избрание Никона патриарх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апись в тетрадь </w:t>
            </w:r>
            <w:r>
              <w:rPr>
                <w:b/>
              </w:rPr>
              <w:t>церковная реформа Никона 1653-1655г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с текстом учебника  стр. 75, п.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чина </w:t>
            </w:r>
            <w:r>
              <w:rPr>
                <w:b/>
              </w:rPr>
              <w:t>необходимость устранения ошибок в церковных книгах и  обряд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а основе «Жития протопопа Аввакума» и  </w:t>
            </w:r>
          </w:p>
          <w:p>
            <w:pPr>
              <w:pStyle w:val="Normal"/>
              <w:rPr/>
            </w:pPr>
            <w:r>
              <w:rPr/>
              <w:t>материала учебника стр 76. п.2 составьте схему, которая отражала бы содержание церковной реформы патриарха Никон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дайте друг другу вопросы по содержанию реформы, оцените ответы друг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можно, были и противники, и сторонники реформ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исывают в тетради термин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ужество, стойкость, непримиримость, готовность к самопожертвова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ывают Д/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ренно, величаво, в центре композиции, в ярких одежд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арь  позади Никона,  в тен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тают высказывание. Высказывают свое мн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авнивают две  карт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первой картине Никон центральная яркая фигура, утверждающая. На второй также центральная, но мрачная. Обороняющая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ол - отделение от Русской Православной церкви части верующих (старообрядцев) не признавших церковных реформ (1653-1656 гг.) патриарха Нико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ть царя укрепилась.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ое повторение и закрепление</w:t>
            </w:r>
          </w:p>
        </w:tc>
      </w:tr>
      <w:tr>
        <w:trPr>
          <w:trHeight w:val="9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плана действий по подготовке домашнего задани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е задание на соотнесение. Оцените правильность   ответ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ят, оценивают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 уро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е свою работу на урок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ик даёт себе  самооценку, определяет собственные знания и «незнания». Записывают домашнее задание, задают уточняющие вопросы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567" w:right="45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22:38:00Z</dcterms:created>
  <dc:creator>user</dc:creator>
  <dc:description/>
  <cp:keywords/>
  <dc:language>en-US</dc:language>
  <cp:lastModifiedBy>admin</cp:lastModifiedBy>
  <cp:lastPrinted>2019-03-07T01:37:00Z</cp:lastPrinted>
  <dcterms:modified xsi:type="dcterms:W3CDTF">2019-10-28T16:18:00Z</dcterms:modified>
  <cp:revision>4</cp:revision>
  <dc:subject/>
  <dc:title/>
</cp:coreProperties>
</file>