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>средняя школа № 7 г. Ярцева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 xml:space="preserve">МОЛОДЁЖНЫЙ ИСТОРИЧЕСКИЙ КВЕСТ 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34.95pt;height:68.9pt;mso-wrap-style:none;v-text-anchor:middle;mso-position-vertical:top" type="_x0000_t136">
            <v:path textpathok="t"/>
            <v:textpath on="t" fitshape="t" string="&quot;На пути к Великой Победе&quot;" style="font-family:&quot;Impact&quot;;font-size:12pt"/>
            <v:fill o:detectmouseclick="t" type="solid" color2="aqua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color w:val="FF6600"/>
          <w:spacing w:val="-4"/>
          <w:sz w:val="44"/>
          <w:szCs w:val="44"/>
          <w:highlight w:val="white"/>
        </w:rPr>
      </w:pPr>
      <w:r>
        <w:rPr>
          <w:b/>
          <w:iCs/>
          <w:color w:val="FF6600"/>
          <w:spacing w:val="-4"/>
          <w:sz w:val="44"/>
          <w:szCs w:val="44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color w:val="FF6600"/>
          <w:spacing w:val="-4"/>
          <w:sz w:val="44"/>
          <w:szCs w:val="44"/>
          <w:highlight w:val="white"/>
        </w:rPr>
      </w:pPr>
      <w:r>
        <w:rPr>
          <w:b/>
          <w:iCs/>
          <w:color w:val="FF6600"/>
          <w:spacing w:val="-4"/>
          <w:sz w:val="44"/>
          <w:szCs w:val="44"/>
          <w:highlight w:val="white"/>
        </w:rPr>
        <w:t>СОЦИАЛЬНЫЙ ПРОЕКТ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color w:val="FF6600"/>
          <w:spacing w:val="-4"/>
          <w:sz w:val="28"/>
          <w:szCs w:val="28"/>
          <w:highlight w:val="white"/>
        </w:rPr>
      </w:pPr>
      <w:r>
        <w:rPr>
          <w:b/>
          <w:iCs/>
          <w:color w:val="FF6600"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>Состав проектной группы: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>Ученики 9-11 классов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>Руководитель проекта: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>Ларченкова Е. Н.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>учитель истории и обществознания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>2018 год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  <w:t>Состав проектной папки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pacing w:val="-4"/>
          <w:sz w:val="28"/>
          <w:szCs w:val="28"/>
          <w:highlight w:val="white"/>
        </w:rPr>
      </w:pPr>
      <w:r>
        <w:rPr>
          <w:b/>
          <w:iCs/>
          <w:spacing w:val="-4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highlight w:val="white"/>
        </w:rPr>
      </w:pPr>
      <w:r>
        <w:rPr>
          <w:b/>
          <w:spacing w:val="-4"/>
          <w:highlight w:val="white"/>
        </w:rPr>
        <w:t xml:space="preserve"> </w:t>
      </w:r>
      <w:r>
        <w:rPr>
          <w:b/>
          <w:spacing w:val="-4"/>
          <w:highlight w:val="white"/>
          <w:lang w:val="en-US"/>
        </w:rPr>
        <w:t>I</w:t>
      </w:r>
      <w:r>
        <w:rPr>
          <w:b/>
          <w:bCs/>
          <w:spacing w:val="-4"/>
          <w:highlight w:val="white"/>
        </w:rPr>
        <w:t xml:space="preserve">.    Паспорт проектной работы ……………………………………....  </w:t>
      </w:r>
      <w:r>
        <w:rPr>
          <w:bCs/>
          <w:spacing w:val="-4"/>
          <w:highlight w:val="white"/>
        </w:rPr>
        <w:t>стр. 3-6</w:t>
      </w:r>
    </w:p>
    <w:p>
      <w:pPr>
        <w:pStyle w:val="Normal"/>
        <w:autoSpaceDE w:val="false"/>
        <w:jc w:val="both"/>
        <w:rPr>
          <w:b/>
          <w:b/>
          <w:bCs/>
          <w:spacing w:val="-4"/>
          <w:highlight w:val="white"/>
        </w:rPr>
      </w:pPr>
      <w:r>
        <w:rPr>
          <w:b/>
          <w:bCs/>
          <w:spacing w:val="-4"/>
          <w:highlight w:val="whit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/>
      </w:pPr>
      <w:r>
        <w:rPr>
          <w:spacing w:val="-4"/>
          <w:highlight w:val="white"/>
        </w:rPr>
        <w:t>1.1. Аннотация к проекту………………………………………………… стр. 3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spacing w:val="-4"/>
          <w:highlight w:val="white"/>
        </w:rPr>
      </w:pPr>
      <w:r>
        <w:rPr>
          <w:spacing w:val="-4"/>
          <w:highlight w:val="whit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/>
      </w:pPr>
      <w:r>
        <w:rPr>
          <w:spacing w:val="-4"/>
          <w:highlight w:val="white"/>
        </w:rPr>
        <w:t>1.2. Цель и  задачи проекта………………………………………………..стр. 3- 4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spacing w:val="-4"/>
          <w:highlight w:val="white"/>
        </w:rPr>
      </w:pPr>
      <w:r>
        <w:rPr>
          <w:spacing w:val="-4"/>
          <w:highlight w:val="whit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spacing w:val="-4"/>
          <w:highlight w:val="white"/>
        </w:rPr>
      </w:pPr>
      <w:r>
        <w:rPr>
          <w:spacing w:val="-4"/>
          <w:highlight w:val="white"/>
        </w:rPr>
        <w:t>1.3. Целевая аудитория, заказчик…………………………………………стр. 4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spacing w:val="-4"/>
          <w:highlight w:val="white"/>
        </w:rPr>
      </w:pPr>
      <w:r>
        <w:rPr>
          <w:spacing w:val="-4"/>
          <w:highlight w:val="whit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/>
      </w:pPr>
      <w:r>
        <w:rPr>
          <w:spacing w:val="-4"/>
          <w:highlight w:val="white"/>
        </w:rPr>
        <w:t xml:space="preserve">1.4. Этапы и методы работы над проектом………………………………стр. 4- 6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spacing w:val="-4"/>
          <w:highlight w:val="white"/>
        </w:rPr>
      </w:pPr>
      <w:r>
        <w:rPr>
          <w:spacing w:val="-4"/>
          <w:highlight w:val="whit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spacing w:val="-4"/>
          <w:highlight w:val="white"/>
        </w:rPr>
      </w:pPr>
      <w:r>
        <w:rPr>
          <w:spacing w:val="-4"/>
          <w:highlight w:val="white"/>
        </w:rPr>
        <w:t>1.5. Необходимое оборудование………………………………………….стр. 6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spacing w:val="-4"/>
          <w:highlight w:val="white"/>
        </w:rPr>
      </w:pPr>
      <w:r>
        <w:rPr>
          <w:spacing w:val="-4"/>
          <w:highlight w:val="white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true"/>
        <w:autoSpaceDE w:val="false"/>
        <w:jc w:val="both"/>
        <w:rPr>
          <w:b/>
          <w:b/>
          <w:bCs/>
          <w:spacing w:val="-4"/>
          <w:highlight w:val="white"/>
        </w:rPr>
      </w:pPr>
      <w:r>
        <w:rPr>
          <w:b/>
          <w:spacing w:val="-4"/>
          <w:highlight w:val="white"/>
          <w:lang w:val="en-US"/>
        </w:rPr>
        <w:t>II</w:t>
      </w:r>
      <w:r>
        <w:rPr>
          <w:b/>
          <w:spacing w:val="-4"/>
          <w:highlight w:val="white"/>
        </w:rPr>
        <w:t>.</w:t>
      </w:r>
      <w:r>
        <w:rPr>
          <w:spacing w:val="-4"/>
          <w:highlight w:val="white"/>
        </w:rPr>
        <w:t xml:space="preserve"> </w:t>
      </w:r>
      <w:r>
        <w:rPr>
          <w:b/>
          <w:bCs/>
          <w:spacing w:val="-4"/>
          <w:highlight w:val="white"/>
        </w:rPr>
        <w:t>Описание процесса исполнения…………………………………….</w:t>
      </w:r>
      <w:r>
        <w:rPr>
          <w:bCs/>
          <w:spacing w:val="-4"/>
          <w:highlight w:val="white"/>
        </w:rPr>
        <w:t>стр. 7-10</w:t>
      </w:r>
    </w:p>
    <w:p>
      <w:pPr>
        <w:pStyle w:val="Normal"/>
        <w:autoSpaceDE w:val="false"/>
        <w:jc w:val="both"/>
        <w:rPr>
          <w:b/>
          <w:b/>
          <w:bCs/>
          <w:spacing w:val="-4"/>
          <w:highlight w:val="white"/>
        </w:rPr>
      </w:pPr>
      <w:r>
        <w:rPr>
          <w:b/>
          <w:bCs/>
          <w:spacing w:val="-4"/>
          <w:highlight w:val="white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highlight w:val="white"/>
        </w:rPr>
      </w:pPr>
      <w:r>
        <w:rPr>
          <w:b/>
          <w:bCs/>
          <w:spacing w:val="-4"/>
          <w:highlight w:val="white"/>
          <w:lang w:val="en-US"/>
        </w:rPr>
        <w:t>III</w:t>
      </w:r>
      <w:r>
        <w:rPr>
          <w:b/>
          <w:bCs/>
          <w:spacing w:val="-4"/>
          <w:highlight w:val="white"/>
        </w:rPr>
        <w:t>. Выводы и самоанализ работы над проектом…………………….стр. 11-12</w:t>
      </w:r>
    </w:p>
    <w:p>
      <w:pPr>
        <w:pStyle w:val="Normal"/>
        <w:autoSpaceDE w:val="false"/>
        <w:jc w:val="both"/>
        <w:rPr>
          <w:b/>
          <w:b/>
          <w:bCs/>
          <w:spacing w:val="-4"/>
          <w:highlight w:val="white"/>
        </w:rPr>
      </w:pPr>
      <w:r>
        <w:rPr>
          <w:b/>
          <w:bCs/>
          <w:spacing w:val="-4"/>
          <w:highlight w:val="white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highlight w:val="white"/>
        </w:rPr>
      </w:pPr>
      <w:r>
        <w:rPr>
          <w:b/>
          <w:bCs/>
          <w:spacing w:val="-4"/>
          <w:highlight w:val="white"/>
          <w:lang w:val="en-US"/>
        </w:rPr>
        <w:t>IV</w:t>
      </w:r>
      <w:r>
        <w:rPr>
          <w:b/>
          <w:bCs/>
          <w:spacing w:val="-4"/>
          <w:highlight w:val="white"/>
        </w:rPr>
        <w:t>. Список источников информации по проекту……………………стр. 13</w:t>
      </w:r>
    </w:p>
    <w:p>
      <w:pPr>
        <w:pStyle w:val="Normal"/>
        <w:autoSpaceDE w:val="false"/>
        <w:jc w:val="both"/>
        <w:rPr>
          <w:b/>
          <w:b/>
          <w:bCs/>
          <w:spacing w:val="-4"/>
          <w:highlight w:val="white"/>
        </w:rPr>
      </w:pPr>
      <w:r>
        <w:rPr>
          <w:b/>
          <w:bCs/>
          <w:spacing w:val="-4"/>
          <w:highlight w:val="white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bCs/>
          <w:color w:val="FF0000"/>
          <w:spacing w:val="-4"/>
          <w:sz w:val="28"/>
          <w:szCs w:val="28"/>
          <w:highlight w:val="white"/>
        </w:rPr>
      </w:pPr>
      <w:r>
        <w:rPr>
          <w:b/>
          <w:bCs/>
          <w:color w:val="FF0000"/>
          <w:spacing w:val="-4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right"/>
        <w:rPr/>
      </w:pPr>
      <w:r>
        <w:rPr/>
        <w:t>2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175" w:hanging="0"/>
        <w:jc w:val="center"/>
        <w:rPr/>
      </w:pP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</w:rPr>
        <w:t>. Паспорт проектной работы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>
          <w:b/>
          <w:color w:val="FF0000"/>
          <w:sz w:val="28"/>
          <w:szCs w:val="28"/>
        </w:rPr>
        <w:t xml:space="preserve">      </w:t>
      </w:r>
      <w:r>
        <w:rPr>
          <w:b/>
        </w:rPr>
        <w:t xml:space="preserve">Образовательное учреждение: </w:t>
      </w:r>
      <w:r>
        <w:rPr/>
        <w:t>МБОУ СШ № 7 г. Ярцева Смоленской области.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Название проекта: </w:t>
      </w:r>
      <w:r>
        <w:rPr/>
        <w:t xml:space="preserve">молодёжный исторический квест «На пути к Великой   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/>
        <w:t xml:space="preserve"> </w:t>
      </w:r>
      <w:r>
        <w:rPr/>
        <w:t>Победе».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Количество участников реализующих проект: </w:t>
      </w:r>
      <w:r>
        <w:rPr/>
        <w:t>18 человек (проектная группа).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Количество учащихся охваченных в рамках реализации проекта: </w:t>
      </w:r>
      <w:r>
        <w:rPr/>
        <w:t>315 человек (педагоги школы, заведующая библиотекой, актив музея, работники столовой и общешкольный родительский комитет, обучающиеся школы).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>
          <w:b/>
        </w:rPr>
        <w:t xml:space="preserve">     </w:t>
      </w:r>
      <w:r>
        <w:rPr>
          <w:b/>
        </w:rPr>
        <w:t>Аннотация проекта: продукт</w:t>
      </w:r>
      <w:r>
        <w:rPr/>
        <w:t xml:space="preserve"> нашей проектной деятельности – разработка  внеклассного мероприятия, </w:t>
      </w:r>
      <w:r>
        <w:rPr>
          <w:b/>
          <w:i/>
        </w:rPr>
        <w:t>молодёжного исторического квеста,</w:t>
      </w:r>
      <w:r>
        <w:rPr/>
        <w:t xml:space="preserve"> посвящённого празднованию  Дня Победы!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/>
        <w:t xml:space="preserve">      </w:t>
      </w:r>
      <w:r>
        <w:rPr/>
        <w:t xml:space="preserve">Квест – слово английского происхождения, что в переводе означает «поиск» или «приключение». Современные ученики воспринимают образовательный материал в штыки,  готовят домашнее задание без удовольствия, невнимательны к истории своей страны и прошлому своей малой Родины.  Мы предлагаем изучение истории своего края и в ходе ролевой игры -  квеста. </w:t>
      </w:r>
      <w:r>
        <w:rPr>
          <w:color w:val="000000"/>
          <w:shd w:fill="FFFFFF" w:val="clear"/>
        </w:rPr>
        <w:t xml:space="preserve"> Наш оригинальный продукт поможет подросткам в интересной и простой форме познакомиться с  событиями Великой Отечественной войны на территории нашей области. 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Участники предлагаемого квеста станут на время членами партизанских отрядов, действующих на территории Смоленщины в годы войны, получат боевые задания в конвертах и по приказу командиров проследуют по закодированным маршрутам в обозначенные пункты. Сопровождать участников игры будут заранее подготовленные и обученные модераторы. Консультантами (модераторами) для команд станут старшеклассники, обучающиеся 9-11 классов. На специально подготовленных станциях квеста будут два педагога и несколько старшеклассников, подготовивших работу данной станции. 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В настоящее время существует несколько видов квест-технологий,  наш продукт вид кольцевой квест-технологии, которая предполагает решение проблемных задач для получения возможности решать последующие и участие нескольких команд, стартующих из разных точек.  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Команды квеста будут играть на время и баллы. Победителем станет команда, получившая наибольшее количество баллов и прошедшая боевой маршрут за более короткое время, чем остальные. За нарушение дисциплины в игре, подсказки модераторов и ненадлежащее выполнение правил игры команда будет получать штрафные баллы и может быть исключена из состава участниц.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Награждение победителей (</w:t>
      </w:r>
      <w:r>
        <w:rPr>
          <w:color w:val="000000"/>
          <w:shd w:fill="FFFFFF" w:val="clear"/>
          <w:lang w:val="en-US"/>
        </w:rPr>
        <w:t>I</w:t>
      </w:r>
      <w:r>
        <w:rPr>
          <w:color w:val="000000"/>
          <w:shd w:fill="FFFFFF" w:val="clear"/>
        </w:rPr>
        <w:t xml:space="preserve"> – </w:t>
      </w:r>
      <w:r>
        <w:rPr>
          <w:color w:val="000000"/>
          <w:shd w:fill="FFFFFF" w:val="clear"/>
          <w:lang w:val="en-US"/>
        </w:rPr>
        <w:t>III</w:t>
      </w:r>
      <w:r>
        <w:rPr>
          <w:color w:val="000000"/>
          <w:shd w:fill="FFFFFF" w:val="clear"/>
        </w:rPr>
        <w:t xml:space="preserve"> место)  и участников квеста будет происходить на торжественной линейке. Консультанты команд получат сертификаты модераторов квеста.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Продукт нашей проектной деятельности  будет прост и доступен  для использования образовательными учреждениями нашего города.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Молодёжный исторический квест, полученный в ходе проектной работы актива музея, педагогов и родителей (станция «Минное поле»), а также помощи работников школьной столовой (станция «Полевая каша») был апробирован 7 мая 2018 года на общешкольном мероприятии, посвящённом  празднованию 73 годовщины Великой Победы над гитлеровской Германией. 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</w:t>
      </w:r>
      <w:r>
        <w:rPr>
          <w:b/>
          <w:color w:val="000000"/>
          <w:shd w:fill="FFFFFF" w:val="clear"/>
        </w:rPr>
        <w:t xml:space="preserve">Цель проекта: </w:t>
      </w:r>
      <w:r>
        <w:rPr>
          <w:color w:val="000000"/>
          <w:shd w:fill="FFFFFF" w:val="clear"/>
        </w:rPr>
        <w:t xml:space="preserve">воспитывать чувство патриотизма и гражданский долг молодого поколения посредством новой проектной технологии. 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</w:t>
      </w:r>
    </w:p>
    <w:p>
      <w:pPr>
        <w:pStyle w:val="Normal"/>
        <w:tabs>
          <w:tab w:val="clear" w:pos="708"/>
          <w:tab w:val="left" w:pos="9099" w:leader="none"/>
        </w:tabs>
        <w:ind w:right="175"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</w:t>
      </w:r>
      <w:r>
        <w:rPr>
          <w:b/>
          <w:color w:val="000000"/>
          <w:shd w:fill="FFFFFF" w:val="clear"/>
        </w:rPr>
        <w:t xml:space="preserve">Задачи проекта: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color w:val="000000"/>
          <w:shd w:fill="FFFFFF" w:val="clear"/>
        </w:rPr>
        <w:t>анкетирование обучающихся школ города Ярцева с целью выявления  информации о знании истории своего родного края,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учение геройских страниц истории нашей области в годы Великой Отечественной войны и бессмертного подвига её жителей,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спитание гордости и уважения подрастающего поколения к историческому прошлому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дины,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едрение в образовательный процесс учебных заведений проектной квест-технологи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</w:t>
      </w:r>
      <w:r>
        <w:rPr>
          <w:b/>
          <w:color w:val="000000"/>
          <w:shd w:fill="FFFFFF" w:val="clear"/>
        </w:rPr>
        <w:t xml:space="preserve">Целевая аудитория, заказчик: </w:t>
      </w:r>
      <w:r>
        <w:rPr>
          <w:color w:val="000000"/>
          <w:shd w:fill="FFFFFF" w:val="clear"/>
        </w:rPr>
        <w:t>разработанный квест можно использовать  для проведения внеклассных мероприятий, посвящённых празднованию Дня Победы на разных уровнях (на  внутришкольном, кустовом, муниципальном, региональном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</w:t>
      </w:r>
      <w:r>
        <w:rPr>
          <w:b/>
          <w:color w:val="000000"/>
          <w:shd w:fill="FFFFFF" w:val="clear"/>
        </w:rPr>
        <w:t>Сроки реализации проекта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проектная группа приступила к разработке проекта 03.03. 2018 года,  проект был апробирован 07.05 2018 года МБОУ СШ № 7 г. Ярцева на общешкольном мероприятии, посвящённом 73-й годовщине празднования Дня Великой Победы. Оценка качества проекта проходила на совещании в музее 25. 05. 2018 год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Этапы и методы работы над проектом: 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>Подготовительный этап</w:t>
      </w:r>
      <w:r>
        <w:rPr>
          <w:b/>
          <w:i/>
          <w:color w:val="000000"/>
          <w:shd w:fill="FFFFFF" w:val="clear"/>
        </w:rPr>
        <w:t xml:space="preserve"> (03.03.2018 год – 07.03.2018 год)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а данном этапе работы были реализованы следующие задачи: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color w:val="000000"/>
          <w:shd w:fill="FFFFFF" w:val="clear"/>
        </w:rPr>
        <w:t>обсуждение на совете старшеклассников формы празднования 73-й годовщины Великой Победы,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пределение руководителя проекта,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ыбор темы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ние проектной группы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В результате совещания совета старшеклассников (03.03.2018), посвящённого обсуждению формы празднования 73-й годовщины Великой Победы, с участием учителя истории и руководителя школьного музея, была выбрана оригинальная форма проведения предстоящего мероприятия и определена его тематика </w:t>
      </w:r>
      <w:r>
        <w:rPr>
          <w:b/>
          <w:color w:val="000000"/>
          <w:shd w:fill="FFFFFF" w:val="clear"/>
        </w:rPr>
        <w:t>(актуальность</w:t>
      </w:r>
      <w:r>
        <w:rPr>
          <w:color w:val="000000"/>
          <w:shd w:fill="FFFFFF" w:val="clear"/>
        </w:rPr>
        <w:t xml:space="preserve">). Было решено создать временную проектную группу из учителей школы и старшеклассников в составе 18 человек (Приложение № 1). Был назначен руководитель проекта – Ларченкова Елена Николаевна (учитель истории и руководитель историко-краеведческого кружка школы). Консультантами проекта стали – Шпилёва Татьяна Станиславовна (заместитель директора по воспитательной работе) и Челуснова Ирина Николаевна (учитель математики, информатики и классный руководитель 9-а класса)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На совете старшеклассников были определены участники проектной группы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Поисковый </w:t>
      </w:r>
      <w:r>
        <w:rPr>
          <w:b/>
          <w:i/>
          <w:color w:val="000000"/>
          <w:shd w:fill="FFFFFF" w:val="clear"/>
        </w:rPr>
        <w:t>(09.03.2018 год – 20.03.2018 год)</w:t>
      </w:r>
    </w:p>
    <w:p>
      <w:pPr>
        <w:pStyle w:val="Normal"/>
        <w:jc w:val="both"/>
        <w:rPr/>
      </w:pPr>
      <w:r>
        <w:rPr>
          <w:b/>
          <w:i/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В рамках работы на данном этапе проектная группа определила следующие задачи: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точнение тематического поля и темы проекта,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ределение проблемы,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тановка цели проект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09.03. на заседании проектной группы было решено провести анкетирование обучающихся школ города Ярцева с целью определения информированности школьников о событиях Великой Отечественной войны на территории области (Приложение № 2)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Изучение результатов анкеты помогло определить актуальную </w:t>
      </w:r>
      <w:r>
        <w:rPr>
          <w:b/>
          <w:color w:val="000000"/>
          <w:shd w:fill="FFFFFF" w:val="clear"/>
        </w:rPr>
        <w:t>проблему:</w:t>
      </w:r>
      <w:r>
        <w:rPr>
          <w:color w:val="000000"/>
          <w:shd w:fill="FFFFFF" w:val="clear"/>
        </w:rPr>
        <w:t xml:space="preserve">  при любви к Родине подрастающее поколение обладает низким уровнем знаний её истории (Приложение № 3). Обучающиеся старших классов знают некоторые события Великой Отечественной войны,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</w:t>
      </w:r>
    </w:p>
    <w:p>
      <w:pPr>
        <w:pStyle w:val="Normal"/>
        <w:rPr/>
      </w:pPr>
      <w:r>
        <w:rPr>
          <w:color w:val="000000"/>
          <w:shd w:fill="FFFFFF" w:val="clear"/>
        </w:rPr>
        <w:t>называют имена  Героев Советского Союза, но хуже ориентируются в событиях войны на территории родного края. Плохо знают историю партизанского движения на территории Смоленщины. Это позволило определить более узкую тематику предстоящего квеста и цель данного мероприятия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   </w:t>
      </w:r>
      <w:r>
        <w:rPr>
          <w:b/>
          <w:i/>
          <w:color w:val="000000"/>
          <w:u w:val="single"/>
          <w:shd w:fill="FFFFFF" w:val="clear"/>
        </w:rPr>
        <w:t xml:space="preserve">Аналитический этап </w:t>
      </w:r>
      <w:r>
        <w:rPr>
          <w:b/>
          <w:i/>
          <w:color w:val="000000"/>
          <w:shd w:fill="FFFFFF" w:val="clear"/>
        </w:rPr>
        <w:t>(23.03.2018 год – 14.04.2018 год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Творческая группа на данном этапе определила следующие задачи своей работы: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бор и изучение информации о роли партизанского движения в  событиях Великой Отечественной войны на территории края,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нализ имеющейся информации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иск оптимального способа достижения цели проекта (анализ альтернативных решений),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троение алгоритма деятельности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ставление плана реализации проекта: пошаговое планирование работ, анализ ресурсов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Участники проекта определили план своей работы на данном этапе и назначили ответственных за каждый пункт плана. Изучив и проанализировав материал о событиях Великой Отечественной войны на территории края, проектная группа определили содержание заданий квеста (Приложение № 4) и дополнительных вопросов для команд (Приложение № 5). Было решено назначить сопровождающих для команд (модераторов) с целью контроля и разрешения непредвиденных ситуаций в ходе игры (Приложение № 6)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Проектная группа на совещании рассмотрела перечень ресурсов, необходимый для реализации проекта и в ходе дискуссии определила смету расходов на квест (Приложение № 7). </w:t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     </w:t>
      </w:r>
      <w:r>
        <w:rPr>
          <w:b/>
          <w:i/>
          <w:color w:val="000000"/>
          <w:u w:val="single"/>
          <w:shd w:fill="FFFFFF" w:val="clear"/>
        </w:rPr>
        <w:t>Практический этап</w:t>
      </w:r>
      <w:r>
        <w:rPr>
          <w:b/>
          <w:i/>
          <w:color w:val="000000"/>
          <w:shd w:fill="FFFFFF" w:val="clear"/>
        </w:rPr>
        <w:t xml:space="preserve"> (15.04. 2018 год – 02.05.2018 год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Задачи этапа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полнение запланированных технологических операций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сультации модераторов и агентов квеста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есение (при необходимости) изменений в конструкцию и технологию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На данном этапе члены проектной группы были распределены на станции квеста и занимались подготовкой помещений для игры: дизайнерским оформлением и техническим сопровождением мероприятия. Руководитель проекта проводила консультацию модераторов по маршрутным листам (Приложение № 8) и агентов, задействованных на станциях. В ходе работы уточнялись принципиальные стороны игры. На станциях агенты подготовили информационный материал для оказания необходимой помощи участникам квеста в случае затруднений при выполнении заданий. Данный материал был творчески оформлен.  Был создан партизанский штаб, где обучающиеся познакомились с составом партизанских отрядов, их названиями и выбрали себе комиссаров (Приложения № 9 ).  </w:t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      </w:t>
      </w:r>
      <w:r>
        <w:rPr>
          <w:b/>
          <w:i/>
          <w:color w:val="000000"/>
          <w:u w:val="single"/>
          <w:shd w:fill="FFFFFF" w:val="clear"/>
        </w:rPr>
        <w:t xml:space="preserve">Презентационный этап </w:t>
      </w:r>
      <w:r>
        <w:rPr>
          <w:b/>
          <w:i/>
          <w:color w:val="000000"/>
          <w:shd w:fill="FFFFFF" w:val="clear"/>
        </w:rPr>
        <w:t>(07.05.2018 год – 15.05.2018 год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Задачи этапа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едение молодёжного исторического квеста,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зучение возможностей использования продукта проекта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Проведение общешкольного мероприятия, посвящённого празднованию Дня Победы, началось в актовом зале школы с литературно-исторической композиции «В памяти народной!», подготовленной обучающимися 8 «а» класса и  классным руководителем Матвеевой Натальей Викторовной. На мероприятии руководитель школьного музея, Ларченкова Елена Николаевна  зачитала обращение И. В. Сталина к гражданам СССР о необходимости создания партизанский объединений для борьбы с врагом. Командиры отрядов проследовали в партизанский штаб для получения  конвертов с заданиями (Приложение № 10). 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Время работы каждой станции было ограничено 10 минутами. Участниками квеста стали обучающиеся школы 1-8 классов школы. Для каждого возраста были разработаны творческие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</w:p>
    <w:p>
      <w:pPr>
        <w:pStyle w:val="Normal"/>
        <w:rPr/>
      </w:pPr>
      <w:r>
        <w:rPr>
          <w:color w:val="000000"/>
          <w:shd w:fill="FFFFFF" w:val="clear"/>
        </w:rPr>
        <w:t>познавательные задания на 7-и станциях.  Было создано 6 отрядов для начальной школы и 6 отрядов для среднего звена. В каждом отряде было 8 участников, 12 модераторов и 12 командиров отрядов. Каждая команда стартовала из партизанского штаба, но к разным пунктам, определённым маршрутами. Конверты с задания, полученные командирами в партизанском штабе, они передали модераторам. Задание из конверта модератор передавал командиру и команде в определённое время или момент, о котором он знал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shd w:fill="FFFFFF" w:val="clear"/>
        </w:rPr>
      </w:pPr>
      <w:r>
        <w:rPr>
          <w:b/>
          <w:i/>
          <w:color w:val="000000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Контрольный этап </w:t>
      </w:r>
      <w:r>
        <w:rPr>
          <w:b/>
          <w:i/>
          <w:color w:val="000000"/>
          <w:shd w:fill="FFFFFF" w:val="clear"/>
        </w:rPr>
        <w:t xml:space="preserve">( </w:t>
      </w:r>
      <w:r>
        <w:rPr>
          <w:b/>
          <w:i/>
          <w:color w:val="000000"/>
          <w:shd w:fill="FFFFFF" w:val="clear"/>
          <w:lang w:val="en-US"/>
        </w:rPr>
        <w:t>II</w:t>
      </w:r>
      <w:r>
        <w:rPr>
          <w:b/>
          <w:i/>
          <w:color w:val="000000"/>
          <w:shd w:fill="FFFFFF" w:val="clear"/>
        </w:rPr>
        <w:t xml:space="preserve"> половина мая 2018 года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чи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ализ результатов проекта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ценка качества реализации проекта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На данном этапе участники реализации проекта проводили оценку прогнозируемых конечных результатов проекта. Оценка и анализ результатов проекта служит основой эффективного управления проектом. Основные признаки эффективности проекта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правильная постановка целей и задач, их актуальность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выбор методов и средств, которые обеспечивают достижение целей при минимальных затратах и в минимальные сроки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</w:rPr>
      </w:pPr>
      <w:r>
        <w:rPr>
          <w:color w:val="000000"/>
        </w:rPr>
        <w:t>сравнение результатов реального проекта и результатов аналогичных проектов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максимально полное использование ресурсов</w:t>
      </w:r>
    </w:p>
    <w:p>
      <w:pPr>
        <w:pStyle w:val="Normal"/>
        <w:jc w:val="both"/>
        <w:rPr/>
      </w:pPr>
      <w:r>
        <w:rPr>
          <w:color w:val="000000"/>
          <w:shd w:fill="FFFFCC" w:val="clear"/>
        </w:rPr>
        <w:t xml:space="preserve">      </w:t>
      </w:r>
      <w:r>
        <w:rPr>
          <w:color w:val="000000"/>
          <w:shd w:fill="FFFFCC" w:val="clear"/>
        </w:rPr>
        <w:t>Важным моментом на данном этапе является контроль прогресса в реализации проекта. Сравнение запланированных и реализованных к соответствующему сроку конечных результатов.</w:t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 xml:space="preserve">     </w:t>
      </w:r>
      <w:r>
        <w:rPr>
          <w:color w:val="000000"/>
          <w:shd w:fill="FFFFCC" w:val="clear"/>
        </w:rPr>
        <w:t>Для реализации проекта потребовалось следующее оборудование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исторические и схематические карты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поисковые приборы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музыкальные центры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бинты и марля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краски и альбомные листы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 xml:space="preserve">флажки и толстая нить,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железные банки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экспонаты музея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столовая посуда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продукты питания (гречневая каша, чай и хлеб)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тематические иллюстрации,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гелиевые шары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военная одежда.</w:t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 xml:space="preserve">    </w:t>
      </w:r>
      <w:r>
        <w:rPr>
          <w:color w:val="000000"/>
          <w:shd w:fill="FFFFCC" w:val="clear"/>
        </w:rPr>
        <w:t>Проектная группа благодарит за помощь своих социальных партнёров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сотрудников историко-краеведческого музея г. Ярцева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работников школьной столовой и заведующую столовой Рудковскую Галину Николаевну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 xml:space="preserve">родительский общешкольный комитет,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родителей школы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сотрудника ФСИН № 2 г. Сафонова - Ларченкова Илью Викторовича.</w:t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  <w:shd w:fill="FFFFCC" w:val="clear"/>
        </w:rPr>
      </w:r>
    </w:p>
    <w:p>
      <w:pPr>
        <w:pStyle w:val="Normal"/>
        <w:jc w:val="right"/>
        <w:rPr>
          <w:color w:val="000000"/>
          <w:shd w:fill="FFFFCC" w:val="clear"/>
        </w:rPr>
      </w:pPr>
      <w:r>
        <w:rPr>
          <w:color w:val="000000"/>
          <w:shd w:fill="FFFFCC" w:val="clear"/>
        </w:rPr>
        <w:t>6</w:t>
      </w:r>
    </w:p>
    <w:p>
      <w:pPr>
        <w:pStyle w:val="Normal"/>
        <w:ind w:left="-540" w:hanging="0"/>
        <w:jc w:val="center"/>
        <w:rPr/>
      </w:pP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. Описание проекта исполнения</w:t>
      </w:r>
    </w:p>
    <w:p>
      <w:pPr>
        <w:pStyle w:val="Normal"/>
        <w:ind w:left="-54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/>
        <w:t xml:space="preserve">    </w:t>
      </w:r>
      <w:r>
        <w:rPr/>
        <w:t xml:space="preserve">1. </w:t>
      </w:r>
      <w:r>
        <w:rPr>
          <w:b/>
          <w:i/>
          <w:color w:val="000000"/>
          <w:u w:val="single"/>
          <w:shd w:fill="FFFFFF" w:val="clear"/>
        </w:rPr>
        <w:t>Подготовительный этап</w:t>
      </w:r>
      <w:r>
        <w:rPr>
          <w:b/>
          <w:i/>
          <w:color w:val="000000"/>
          <w:shd w:fill="FFFFFF" w:val="clear"/>
        </w:rPr>
        <w:t xml:space="preserve"> (03.03.2018 год – 07.03.2018 год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В подготовке общешкольных мероприятий принимают активное участие старшеклассники. Мы  предлагаем свои современные идеи, разрабатываем планы реализации намеченных задач и даём оценку результатов проделанной работы.  В нашей школе еженедельно собирается совет старшеклассников для обсуждения предстоящих мероприятий. 03.03. 2018 г. на совете старшеклассников мы обсудили форму празднования 73-й годовщины Великой Победы. На совете в ходе длительной дискуссии между обучающимися и педагогами пришли к единому мнению о том, что форма проведения мероприятия, посвящённого памятной дате должна быть интересной, необычной и воспитывать чувство патриотизма у школьников,  гордость за свою Родину. Ребята решили, что это будет квест определённой тематики в ходе, которого школьники вспомнят или узнают важные вехи Великой Отечественной войны. Поэтому выбрали тему квеста «На пути к Великой Победе». Руководителем проекта единогласно выбрали меня, учителя истории Ларченкову Елену Николаевну, а также в ходе беседы определили состав проектной группы. В проектную группу вошли 17 старшеклассников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На данном этапе мы использовались методы творческого проектиров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shd w:fill="FFFFFF" w:val="clear"/>
        </w:rPr>
        <w:t>ассоциации</w:t>
      </w:r>
      <w:r>
        <w:rPr>
          <w:color w:val="000000"/>
          <w:shd w:fill="FFFFFF" w:val="clear"/>
        </w:rPr>
        <w:t xml:space="preserve"> – метод формирования идеи. Творческое воображение обращается к разным идеям окружающей действительности, приводит мыслительный аппарат в боевую готовность. В данной ситуации личность становится мобильной, способной реагировать на окружающую среду и черпать оттуда ассоциации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shd w:fill="FFFFFF" w:val="clear"/>
        </w:rPr>
        <w:t>мозговая атака</w:t>
      </w:r>
      <w:r>
        <w:rPr>
          <w:color w:val="000000"/>
          <w:shd w:fill="FFFFFF" w:val="clear"/>
        </w:rPr>
        <w:t xml:space="preserve"> – коллективное выдвижение и обсуждение проблем в очень сжатые сроки, понимание того, что из всех идей некоторые могут подойти для решения, поставленной задачи. Выдвинутые варианты, анализируются и выбирается самый актуальны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shd w:fill="FFFFFF" w:val="clear"/>
        </w:rPr>
        <w:t>аналогии</w:t>
      </w:r>
      <w:r>
        <w:rPr>
          <w:color w:val="000000"/>
          <w:shd w:fill="FFFFFF" w:val="clear"/>
        </w:rPr>
        <w:t xml:space="preserve"> -  востребованный метод в проектировании. Он основан на первоначальном поиске чужих идей (в журналах, специальной литературе), тщательном анализе достоинств и недостатках. В ходе мыслительной деятельности можно увидеть совершенно новые пути решения поставленной проблемы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shd w:fill="FFFFFF" w:val="clear"/>
        </w:rPr>
        <w:t xml:space="preserve">дискуссии </w:t>
      </w:r>
      <w:r>
        <w:rPr>
          <w:color w:val="000000"/>
          <w:shd w:fill="FFFFFF" w:val="clear"/>
        </w:rPr>
        <w:t>- метод активного обучения, основанный на публичном обсуждении проблемы, цель которого выяснение и сопоставление различных точек зрения, нахождение правильного решения спорного вопрос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 xml:space="preserve">Использованные методы, помогли нам решить круг определённых задач на подготовительном этапе проектной деятельности. </w:t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      </w:t>
      </w:r>
      <w:r>
        <w:rPr>
          <w:b/>
          <w:i/>
          <w:color w:val="000000"/>
          <w:u w:val="single"/>
          <w:shd w:fill="FFFFFF" w:val="clear"/>
        </w:rPr>
        <w:t xml:space="preserve">Поисковый </w:t>
      </w:r>
      <w:r>
        <w:rPr>
          <w:b/>
          <w:i/>
          <w:color w:val="000000"/>
          <w:shd w:fill="FFFFFF" w:val="clear"/>
        </w:rPr>
        <w:t>(09.03.2018 год – 20.03.2018 год)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09.03. на заседании проектной группы было решено провести анкетирование обучающихся школ города Ярцева с целью определения информированности школьников о событиях Великой Отечественной войны на территории области. Участники проекта разработали вопросы для анкеты и создали группу для проведения анкетирования, распределив обязанности и школы города Ярцева. В анкете были представлены 5 вопросов, на которые должна была ответить молодая аудитория города и обучающиеся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Вопросы анкеты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юбите ли вы свою Родину? Хотели бы вы жить в своей стране и работать на её благо?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ете ли вы дату Великой Отечественной войны?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ете ли вы основные события Великой Отечественно войны, имена её героев?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наете ли вы основные события войны на территории вашего родного края? Если да, какие?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Хотели бы вы узнать новую информацию о событиях войны и принять участие в молодёжном историческом квесте (игре)?        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Анализ результатов анкеты, проведённый на очередном заседании 17 марта, помог определить актуальную </w:t>
      </w:r>
      <w:r>
        <w:rPr>
          <w:b/>
          <w:color w:val="000000"/>
          <w:shd w:fill="FFFFFF" w:val="clear"/>
        </w:rPr>
        <w:t>проблему:</w:t>
      </w:r>
      <w:r>
        <w:rPr>
          <w:color w:val="000000"/>
          <w:shd w:fill="FFFFFF" w:val="clear"/>
        </w:rPr>
        <w:t xml:space="preserve">  при любви к Родине, желании трудиться на её благо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подрастающее поколение обладает низким уровнем знаний её истории. Обучающиеся старших классов знают некоторые события Великой Отечественной войны, называют имена  Героев Советского союза, но хуже ориентируются в событиях войны на территории родного края. Плохо знают историю партизанского движения на территории Смоленщины, так как в анкете никто не упоминает о роли партизанского движения на территории края. Участники проекта предположили, что интересная форма внеклассного мероприятия поможет молодому поколению изучить материал о событиях войны на территории  области </w:t>
      </w:r>
      <w:r>
        <w:rPr>
          <w:b/>
          <w:color w:val="000000"/>
          <w:shd w:fill="FFFFFF" w:val="clear"/>
        </w:rPr>
        <w:t>(гипотеза</w:t>
      </w:r>
      <w:r>
        <w:rPr>
          <w:color w:val="000000"/>
          <w:shd w:fill="FFFFFF" w:val="clear"/>
        </w:rPr>
        <w:t xml:space="preserve">). Исследование позволило определить более узкую тематику предстоящего квеста и цель данного мероприятия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На данном этапе использовались следующие методы проектир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hd w:fill="FFFFFF" w:val="clear"/>
        </w:rPr>
        <w:t xml:space="preserve">анкетирование – </w:t>
      </w:r>
      <w:r>
        <w:rPr>
          <w:color w:val="000000"/>
          <w:shd w:fill="FFFFFF" w:val="clear"/>
        </w:rPr>
        <w:t>метод опроса, с целью сбора информации для представления ситуации в обществе относительно какой – либо проблем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hd w:fill="FFFFFF" w:val="clear"/>
        </w:rPr>
        <w:t>анализ –</w:t>
      </w:r>
      <w:r>
        <w:rPr>
          <w:color w:val="000000"/>
          <w:shd w:fill="FFFFFF" w:val="clear"/>
        </w:rPr>
        <w:t xml:space="preserve"> метод выделения и изучения отдельных сторон объекта исследова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hd w:fill="FFFFFF" w:val="clear"/>
        </w:rPr>
        <w:t>беседа –</w:t>
      </w:r>
      <w:r>
        <w:rPr>
          <w:color w:val="000000"/>
          <w:shd w:fill="FFFFFF" w:val="clear"/>
        </w:rPr>
        <w:t xml:space="preserve"> метод изучения информации в логической последовательности, выступает как элемент метода обобщения.</w:t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        </w:t>
      </w:r>
      <w:r>
        <w:rPr>
          <w:b/>
          <w:i/>
          <w:color w:val="000000"/>
          <w:u w:val="single"/>
          <w:shd w:fill="FFFFFF" w:val="clear"/>
        </w:rPr>
        <w:t xml:space="preserve">Аналитический этап </w:t>
      </w:r>
      <w:r>
        <w:rPr>
          <w:b/>
          <w:i/>
          <w:color w:val="000000"/>
          <w:shd w:fill="FFFFFF" w:val="clear"/>
        </w:rPr>
        <w:t>(23.03.2018 год – 14.04.2018 год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Творческая группа на данном этапе  разработала план своих действий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бор научной литературы и её изучение с целью выявления информации о роли  партизанского движения в  событиях Великой Отечественной войны на территории края (смотрите список литературы)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нализ имеющейся информации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иск оптимального способа достижения цели проекта (анализ альтернативных решений), а, именно, выбор конкретного малоизвестного материала  для работы станций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ализ ресурсов необходимых для реализации проекта,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работка сметы расходов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суждение вопроса совместной деятельности с социальными партнёрам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Участники проекта определили план своей работы на данном этапе и назначили ответственных за каждый пункт плана. Изучив и проанализировав материал о событиях Великой Отечественной войны на территории края, проектная группа определили содержание заданий квеста и дополнительных вопросов для команд. Было решено назначить сопровождающих для команд (модераторов) с целью контроля и разрешения непредвиденных ситуаций в ходе игры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Проектная группа на совещании рассмотрела перечень ресурсов, необходимый для реализации проекта и в ходе дискуссии определила смету расходов на квест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На данном этапе проектная группа начала сотрудничество с социальными партнёрам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 сотрудничество было очень продуктивным и помогло сделать квест увлекательны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В ходе проектной деятельности использовались следующие метод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ализ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седа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искуссия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зговая осада - это также метод проведения быстрого опроса участников с запретом критических замечаний. Но в отличие от предыдущего, каждая идея доводится до логического завершения, поэтому процесс получается длительным по времени, отсюда и название «осада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Тщательно проработанный алгоритм действий помог нам перейти к практическому этапу проектирования.</w:t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      </w:t>
      </w:r>
      <w:r>
        <w:rPr>
          <w:b/>
          <w:i/>
          <w:color w:val="000000"/>
          <w:u w:val="single"/>
          <w:shd w:fill="FFFFFF" w:val="clear"/>
        </w:rPr>
        <w:t>Практический этап</w:t>
      </w:r>
      <w:r>
        <w:rPr>
          <w:b/>
          <w:i/>
          <w:color w:val="000000"/>
          <w:shd w:fill="FFFFFF" w:val="clear"/>
        </w:rPr>
        <w:t xml:space="preserve"> (15.04. 2018 год – 02.05.2018 год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На данном этапе участникам проекта предстояла большая творческая работы по оформлению станций квеста согласно выбранной тематике. Большая работа была проделана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ководителем проекта и педагогическим составом школы в цело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Участники проекта выбрали по станции и начали готовить дизайнерское оформление и техническое сопровождение мероприятия. 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 xml:space="preserve">      </w:t>
      </w:r>
      <w:r>
        <w:rPr>
          <w:b/>
          <w:color w:val="000000"/>
          <w:shd w:fill="FFFFFF" w:val="clear"/>
        </w:rPr>
        <w:t>На станции «Военная экспозиция</w:t>
      </w:r>
      <w:r>
        <w:rPr>
          <w:color w:val="000000"/>
          <w:shd w:fill="FFFFFF" w:val="clear"/>
        </w:rPr>
        <w:t xml:space="preserve"> (музей) использовали технические и механические средства. Сообщение о Победе в Берлине передавали якобы по радио военных лет. Здесь также использовали часы разных модификаций для того, чтобы дети отгадали, какие правильно показывают время установления  флага над рейхстагом. 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b/>
          <w:color w:val="000000"/>
          <w:shd w:fill="FFFFFF" w:val="clear"/>
        </w:rPr>
        <w:t>На станции «Минное поле»</w:t>
      </w:r>
      <w:r>
        <w:rPr>
          <w:color w:val="000000"/>
          <w:shd w:fill="FFFFFF" w:val="clear"/>
        </w:rPr>
        <w:t xml:space="preserve"> накануне мероприятия закопали в землю, обожженные на костре, банки с заданием для команд, разделили поле на квадраты и вбили таблички «Минное поле». Подготовка этой станции проходила в тёмное время суток, чтобы не было видно рытвин на земле. Станция произвела большое впечатление у обучающихся и взрослых, присутствующих на мероприятии. Социальные партнёры квеста помогли с металлоискателем, поэтому дети получили здесь возможность поработать с этим прибором и находить, зарытые в земле банки.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 xml:space="preserve">       </w:t>
      </w:r>
      <w:r>
        <w:rPr>
          <w:b/>
          <w:color w:val="000000"/>
          <w:shd w:fill="FFFFFF" w:val="clear"/>
        </w:rPr>
        <w:t>На станции «На привале»</w:t>
      </w:r>
      <w:r>
        <w:rPr>
          <w:color w:val="000000"/>
          <w:shd w:fill="FFFFFF" w:val="clear"/>
        </w:rPr>
        <w:t xml:space="preserve"> игроки квеста вспомнили песню «Катюша» и исполняли её. Но в начале, они должны были выполнить сложное задание, которое открыло им малоизвестные страницы истории родного края.  Для подготовки этой станции понадобились технические и изобразительные средства сопровождения игры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b/>
          <w:color w:val="000000"/>
          <w:shd w:fill="FFFFFF" w:val="clear"/>
        </w:rPr>
        <w:t>На станции «Военный архив»</w:t>
      </w:r>
      <w:r>
        <w:rPr>
          <w:color w:val="000000"/>
          <w:shd w:fill="FFFFFF" w:val="clear"/>
        </w:rPr>
        <w:t xml:space="preserve"> участники игры работали с краеведческой литературой и разгадывали закодированное слово «героизм», решая задания кроссворда. Здесь большую работу по подборке литературы провела с агентами заведующая библиотекой Васильева Марина Владимировна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b/>
          <w:color w:val="000000"/>
          <w:shd w:fill="FFFFFF" w:val="clear"/>
        </w:rPr>
        <w:t xml:space="preserve">На станции «Учитель жизни 9» </w:t>
      </w:r>
      <w:r>
        <w:rPr>
          <w:color w:val="000000"/>
          <w:shd w:fill="FFFFFF" w:val="clear"/>
        </w:rPr>
        <w:t xml:space="preserve">игроки начальной школы работали с исторической картой, на которой они, выполнив задание станции, должны были найти нужный квадрат и город, где образовался партизанский отряд «Смерть фашизму». Подготовкой этой станции занималась Гринюк Екатерина, ученица 11 «А» класса, так как нужно было нарисовать только карандашом чёрно-белую карту и разбить её на определённые квадраты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b/>
          <w:color w:val="000000"/>
          <w:shd w:fill="FFFFFF" w:val="clear"/>
        </w:rPr>
        <w:t>На станции «Первая помощь»</w:t>
      </w:r>
      <w:r>
        <w:rPr>
          <w:color w:val="000000"/>
          <w:shd w:fill="FFFFFF" w:val="clear"/>
        </w:rPr>
        <w:t xml:space="preserve"> агенты приготовили блиндаж с медицинским оборудованием: жгутами, ватой, марлей и прочим. Участники квеста должны были оказать первую помощь раненному партизану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b/>
          <w:color w:val="000000"/>
          <w:shd w:fill="FFFFFF" w:val="clear"/>
        </w:rPr>
        <w:t>На станции «Марш-бросок»</w:t>
      </w:r>
      <w:r>
        <w:rPr>
          <w:color w:val="000000"/>
          <w:shd w:fill="FFFFFF" w:val="clear"/>
        </w:rPr>
        <w:t xml:space="preserve"> участники игры, выполняя спортивные нормативы, должны были разгадать слово «ПОБЕДА». Каждой букве в этом слове соответствовало какое-либо спортивное задание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Задания для начальной школы были более упрощены, но и они носили проблемный характер. На данной станции использовались методы  проблемного обучения  и метод </w:t>
      </w:r>
      <w:r>
        <w:rPr>
          <w:b/>
          <w:color w:val="000000"/>
          <w:shd w:fill="FFFFFF" w:val="clear"/>
        </w:rPr>
        <w:t>проектов</w:t>
      </w:r>
      <w:r>
        <w:rPr>
          <w:color w:val="000000"/>
          <w:shd w:fill="FFFFFF" w:val="clear"/>
        </w:rPr>
        <w:t xml:space="preserve"> – решение дидактической цели через детальную разработку проблемы.</w:t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      </w:t>
      </w:r>
      <w:r>
        <w:rPr>
          <w:b/>
          <w:i/>
          <w:color w:val="000000"/>
          <w:u w:val="single"/>
          <w:shd w:fill="FFFFFF" w:val="clear"/>
        </w:rPr>
        <w:t xml:space="preserve">Презентационный этап  </w:t>
      </w:r>
      <w:r>
        <w:rPr>
          <w:b/>
          <w:i/>
          <w:color w:val="000000"/>
          <w:shd w:fill="FFFFFF" w:val="clear"/>
        </w:rPr>
        <w:t>(07.05.2018 год – 15.05.2018 год)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Презентация подготовленного продукта прошла накануне празднования  73-й годовщины Великой Победы. На общешкольном мероприятии, которое началось в 10.00 в актовом зале школы с литературно-исторической композиции «В памяти народной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 xml:space="preserve">По сценарию мероприятия с призывом И. В. Сталина о создании партизанских отрядов выступила руководитель проекта. Таким образом, литературная композиция переросла в квест. Участники квеста последовали с комиссарами в партизанский штаб, где каждый получил задание.  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Время работы каждой станции было ограничено 10 минутами. Участниками квеста стали обучающиеся школы 1-8 классов. Для каждого возраста были разработаны творческие познавательные задания на 7-и станциях.  Было создано 6 отрядов для начальной школы и 6 отрядов для среднего звена. В каждом отряде было 8 участников, 12 модераторов и 12 командиров отрядов. Каждая команда стартовала из партизанского штаба, но к разным пунктам, определённым маршрутами. Конверты с задания, полученные командирами в партизанском штабе, они передали модераторам. Задание из конверта модератор передавал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9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мандиру и команде в определённое время или момент, о котором он зна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Апробированный квест (Приложение № 11) решили оформить как проект и подготовить материал мероприятия к печати на сайте Всероссийской Ассоциации Общественных наук «Энциклопедист». Данный материал имеет большое практической значение, так как может использоваться образовательными и молодёжными организациями для приобщения к истории своей Родины. Он решает важные задачи, стоящие перед современной системой образования: воспитание патриотизма и гражданского долга у подрастающих поколений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тоды, используемые на данном этапе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левая игра,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монстрации,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ллюстрации,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вристический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астично-поисковый.</w:t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  <w:shd w:fill="FFFFFF" w:val="clear"/>
        </w:rPr>
        <w:t xml:space="preserve">     </w:t>
      </w:r>
      <w:r>
        <w:rPr>
          <w:b/>
          <w:i/>
          <w:color w:val="000000"/>
          <w:u w:val="single"/>
          <w:shd w:fill="FFFFFF" w:val="clear"/>
        </w:rPr>
        <w:t xml:space="preserve">Контрольный этап </w:t>
      </w:r>
      <w:r>
        <w:rPr>
          <w:b/>
          <w:i/>
          <w:color w:val="000000"/>
          <w:shd w:fill="FFFFFF" w:val="clear"/>
        </w:rPr>
        <w:t xml:space="preserve">( </w:t>
      </w:r>
      <w:r>
        <w:rPr>
          <w:b/>
          <w:i/>
          <w:color w:val="000000"/>
          <w:shd w:fill="FFFFFF" w:val="clear"/>
          <w:lang w:val="en-US"/>
        </w:rPr>
        <w:t>II</w:t>
      </w:r>
      <w:r>
        <w:rPr>
          <w:b/>
          <w:i/>
          <w:color w:val="000000"/>
          <w:shd w:fill="FFFFFF" w:val="clear"/>
        </w:rPr>
        <w:t xml:space="preserve"> половина мая 2018 года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На данном этапе участники реализации проекта проводили оценку прогнозируемых конечных результатов проекта. Оценка и анализ результатов проекта служит основой эффективного управления проекто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1. Выбранная форма тематического мероприятия очень  понравилась участникам, это показал соцопрос, проведённый старшеклассниками 18.05.2018 г. 95% участников квеста  с удовольствием повторили такую игру в следующем году. Они добросовестно выполняли задания квеста и узнали ранее неизвестные факты военной истории области. Почувствовали на себе лишения солдат и партизан того страшного времени, узнали, что такое героизм и гражданский долг. Таким образом, цель реализации проекта была достигнута.  </w:t>
      </w:r>
    </w:p>
    <w:p>
      <w:pPr>
        <w:pStyle w:val="Normal"/>
        <w:jc w:val="both"/>
        <w:rPr>
          <w:color w:val="000000"/>
          <w:shd w:fill="FFFFCC" w:val="clear"/>
        </w:rPr>
      </w:pPr>
      <w:r>
        <w:rPr>
          <w:color w:val="000000"/>
        </w:rPr>
        <w:t>2. Выбранные методы и средства были эффективны и оптимально возможны для участников проекта. Они обеспечили прогресс разработанного продукта, так как результаты, полученные в ходе реализации продукта, совпали с запланированными результатами, что важно для проектной деятельности.</w:t>
      </w:r>
    </w:p>
    <w:p>
      <w:pPr>
        <w:pStyle w:val="Normal"/>
        <w:jc w:val="both"/>
        <w:rPr/>
      </w:pPr>
      <w:r>
        <w:rPr>
          <w:color w:val="000000"/>
        </w:rPr>
        <w:t xml:space="preserve">На данном этапе мы  использовали методы: </w:t>
      </w:r>
      <w:r>
        <w:rPr>
          <w:b/>
          <w:color w:val="000000"/>
        </w:rPr>
        <w:t>социальный опрос, анализ, бесе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jc w:val="center"/>
        <w:rPr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  <w:lang w:val="en-US"/>
        </w:rPr>
        <w:t>III</w:t>
      </w:r>
      <w:r>
        <w:rPr>
          <w:b/>
          <w:color w:val="FF0000"/>
          <w:sz w:val="28"/>
          <w:szCs w:val="28"/>
          <w:shd w:fill="FFFFFF" w:val="clear"/>
        </w:rPr>
        <w:t>. Выводы и самоанализ работы над проектом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>Наш проект был реализован в ходе активной работы авторской группы и педагогов школы.  Перед авторами проекта были поставлены следующие задач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hd w:fill="FFFFFF" w:val="clear"/>
        </w:rPr>
        <w:t>анкетирование молодёжи, обучающихся школ для получения информации об уровне знаний истории родного края. Именно результаты анкеты помогли нам со  старшеклассниками проанализировать обстановку на территории родного города и области, и определить конечный результат (продукт) совместной творческой деятельност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hd w:fill="FFFFFF" w:val="clear"/>
        </w:rPr>
        <w:t>старшеклассники разработали свой тематический квест,</w:t>
      </w:r>
      <w:r>
        <w:rPr>
          <w:shd w:fill="FFFFFF" w:val="clear"/>
        </w:rPr>
        <w:t xml:space="preserve"> изучив на консультациях с руководителем (Приложение № 12),  его особенности  как педагогической технологии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Разработку, продукт испытали на школьном мероприятии, посвящённом празднованию 73-й годовщины Великой Победы. Таким образом, положили начало внедрения этой актуальной для современного общества формы проведения досуга в школьную жизнь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Провели  интервью с учениками школы  и выяснили, что разработанная форма   внеклассного мероприятия им нравится так, как сталкиваясь на станциях с проблемными ситуациями, они в ходе приключения и поиска находили важные, малоизвестные факты истории Родины и событий Великой Отечественной войны. Адреналин играл в участниках игры, ожидание опасности и желание быть победителем. Разработанная форма мероприятия стала популярной в школе и востребованной. Ребята попросили не затягивать с другими тематическими квестами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Участники игры, выполнявшие проблемные задания, были удивлены не только новой информации о событиях войны на территории области и роли партизанского движения в событиях войны, но и героизму солдат и партизан, действовавших во имя Победы и ради процветания своей Родины.  На  самоотверженности, мужестве, силе духа этих людей надо 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shd w:fill="FFFFFF" w:val="clear"/>
        </w:rPr>
        <w:t xml:space="preserve">учиться подрастающим поколениям, чтобы понятия патриотизм,  знание своей истории и гордость за героев Родины были единым целым.  Квест </w:t>
      </w:r>
      <w:r>
        <w:rPr>
          <w:b/>
          <w:shd w:fill="FFFFFF" w:val="clear"/>
        </w:rPr>
        <w:t xml:space="preserve">способствовал </w:t>
      </w:r>
      <w:r>
        <w:rPr>
          <w:b/>
          <w:color w:val="000000"/>
          <w:shd w:fill="FFFFFF" w:val="clear"/>
        </w:rPr>
        <w:t>воспитание гордости и уважения подрастающего поколения к историческому прошлому Родины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>Цель проекта была достигнута в ходе реализации изготовленного продук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>В любой работе исследовательского или проектного характера есть свои положительные и отрицательные моменты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>Положительной стороной реализации  нашего проекта стал: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доброжелательная и творческая обстановка в ходе работы, которая сплотила участников группы и помогла получить актуальный продукт: ребята советовались друг с другом и педагогами, уважительно относились к мнению окружающих, подружились,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 xml:space="preserve">знакомство с новой литературой и интернет ресурсами, которые расширили кругозор обучающихся, 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 xml:space="preserve">новые знания, малоизвестные факты об истории родного края, которые приобрели не только участники проекта, но и ребята, без которых реализация проекта была бы невозможной, 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новая форма проведения внеклассного мероприятия, востребованная молодёжью. Приключение всегда увлекают и детей и взрослых,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театрализованная постановка заданий на станциях, импровизация юных актёров, дизайнерское оформление станций, всё это создавало реальную картину событий и вызывало патриотические чувства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решение запланированных задач и поставленной цел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</w:t>
      </w:r>
      <w:r>
        <w:rPr>
          <w:shd w:fill="FFFFFF" w:val="clear"/>
        </w:rPr>
        <w:t>Но при этом проектная группа, анализируя свою работу, пришла к выводу о том, что есть моменты в изготовленном продукте, которые необходимо дорабатывать:</w:t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shd w:fill="FFFFFF" w:val="clear"/>
        </w:rPr>
        <w:t xml:space="preserve">необходимо обратить внимание на основную аудиторию школьников, которые остаются незадействованными в период игры. В нашей ситуации мы предложили военный фильм в актовом зале ребятам, которые не играли в квест. Можно также увеличить количество станций и привлечь большую массу обучающихся, но это потребует больших </w:t>
      </w:r>
    </w:p>
    <w:p>
      <w:pPr>
        <w:pStyle w:val="Normal"/>
        <w:ind w:left="360" w:hanging="0"/>
        <w:jc w:val="right"/>
        <w:rPr>
          <w:shd w:fill="FFFFFF" w:val="clear"/>
        </w:rPr>
      </w:pPr>
      <w:r>
        <w:rPr>
          <w:shd w:fill="FFFFFF" w:val="clear"/>
        </w:rPr>
        <w:t>11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материальных и физических ресурсов,</w:t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shd w:fill="FFFFFF" w:val="clear"/>
        </w:rPr>
        <w:t>недостаток материальных ресурсов, который отразился на дизайнерском оформлении некоторых станций,</w:t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shd w:fill="FFFFFF" w:val="clear"/>
        </w:rPr>
        <w:t>более активная работа с социальными партнёрами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  </w:t>
      </w:r>
      <w:r>
        <w:rPr>
          <w:shd w:fill="FFFFFF" w:val="clear"/>
        </w:rPr>
        <w:t>В целом проделанная работа имеет большое практическое значение для города и области, а также и для старшеклассников, так как дала им первый серьёзный опыт  социального проектирования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252525"/>
        </w:rPr>
      </w:pPr>
      <w:r>
        <w:rPr>
          <w:rStyle w:val="Emphasis"/>
          <w:b/>
          <w:bCs/>
          <w:i w:val="false"/>
          <w:color w:val="252525"/>
        </w:rPr>
        <w:t>Хоть выйди ты не в белый свет,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252525"/>
        </w:rPr>
      </w:pPr>
      <w:r>
        <w:rPr>
          <w:rStyle w:val="Emphasis"/>
          <w:b/>
          <w:bCs/>
          <w:i w:val="false"/>
          <w:color w:val="252525"/>
        </w:rPr>
        <w:t>А в поле за околицей, —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252525"/>
        </w:rPr>
      </w:pPr>
      <w:r>
        <w:rPr>
          <w:rStyle w:val="Emphasis"/>
          <w:b/>
          <w:bCs/>
          <w:i w:val="false"/>
          <w:color w:val="252525"/>
        </w:rPr>
        <w:t>Пока идешь за кем-то вслед,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252525"/>
        </w:rPr>
      </w:pPr>
      <w:r>
        <w:rPr>
          <w:rStyle w:val="Emphasis"/>
          <w:b/>
          <w:bCs/>
          <w:i w:val="false"/>
          <w:color w:val="252525"/>
        </w:rPr>
        <w:t>Дорога не запомнится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252525"/>
        </w:rPr>
      </w:pPr>
      <w:r>
        <w:rPr>
          <w:rStyle w:val="Emphasis"/>
          <w:b/>
          <w:bCs/>
          <w:i w:val="false"/>
          <w:color w:val="252525"/>
        </w:rPr>
        <w:t>Зато, куда б ты ни попал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252525"/>
        </w:rPr>
      </w:pPr>
      <w:r>
        <w:rPr>
          <w:rStyle w:val="Emphasis"/>
          <w:b/>
          <w:bCs/>
          <w:i w:val="false"/>
          <w:color w:val="252525"/>
        </w:rPr>
        <w:t>И по какой распутице,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252525"/>
        </w:rPr>
      </w:pPr>
      <w:r>
        <w:rPr>
          <w:rStyle w:val="Emphasis"/>
          <w:b/>
          <w:bCs/>
          <w:i w:val="false"/>
          <w:color w:val="252525"/>
        </w:rPr>
        <w:t>Дорога та, что сам искал,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Style w:val="Emphasis"/>
          <w:b/>
          <w:bCs/>
          <w:i w:val="false"/>
          <w:color w:val="252525"/>
        </w:rPr>
        <w:t>Вовек не позабудется.</w:t>
      </w:r>
    </w:p>
    <w:p>
      <w:pPr>
        <w:pStyle w:val="Normal"/>
        <w:shd w:fill="FFFFFF" w:val="clear"/>
        <w:spacing w:before="280" w:after="280"/>
        <w:jc w:val="center"/>
        <w:rPr>
          <w:rStyle w:val="Emphasis"/>
          <w:b/>
          <w:b/>
          <w:bCs/>
          <w:i w:val="false"/>
          <w:i w:val="false"/>
          <w:color w:val="252525"/>
        </w:rPr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252525"/>
        </w:rPr>
      </w:pPr>
      <w:r>
        <w:rPr>
          <w:rStyle w:val="Emphasis"/>
          <w:b/>
          <w:bCs/>
          <w:i w:val="false"/>
          <w:color w:val="252525"/>
        </w:rPr>
        <w:t>(Н. Рыленков)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b/>
          <w:b/>
          <w:color w:val="252525"/>
          <w:sz w:val="28"/>
          <w:szCs w:val="28"/>
          <w:shd w:fill="FFFFFF" w:val="clear"/>
        </w:rPr>
      </w:pPr>
      <w:r>
        <w:rPr>
          <w:b/>
          <w:color w:val="252525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3855" w:leader="none"/>
        </w:tabs>
        <w:ind w:left="-540" w:hanging="0"/>
        <w:jc w:val="right"/>
        <w:rPr>
          <w:shd w:fill="FFFFFF" w:val="clear"/>
        </w:rPr>
      </w:pPr>
      <w:r>
        <w:rPr>
          <w:shd w:fill="FFFFFF" w:val="clear"/>
        </w:rPr>
        <w:t>12</w:t>
      </w:r>
    </w:p>
    <w:p>
      <w:pPr>
        <w:pStyle w:val="Normal"/>
        <w:ind w:left="-540" w:hanging="0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>Список источников</w:t>
      </w:r>
    </w:p>
    <w:p>
      <w:pPr>
        <w:pStyle w:val="Normal"/>
        <w:ind w:left="-54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 Потапов Н. С. « 81 день и 12 лет» - Смоленск, 2015 с. 23, 45, 89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 xml:space="preserve">2. </w:t>
      </w:r>
      <w:r>
        <w:rPr/>
        <w:t>Ступницкая М.А. Что такое учебный проект? М.: Первое сентября, 2010.</w:t>
      </w:r>
    </w:p>
    <w:p>
      <w:pPr>
        <w:pStyle w:val="Normal"/>
        <w:shd w:fill="FFFFFF" w:val="clear"/>
        <w:spacing w:before="280" w:after="280"/>
        <w:rPr/>
      </w:pPr>
      <w:r>
        <w:rPr/>
        <w:t>3. Ступницкая М.А. Творческий потенциал проектной деятельности школьников. Развитие творческих способностей школьников и формирование различных моделей учета индивидуальных достижений. М.: Центр "Школьная книга", 2006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. Шорин Ю. П., Райхлина Т. В., Максумов Н. И. «1610-2010 Ярцево через века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моленск, 2010 с. 15-25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540" w:hanging="0"/>
        <w:jc w:val="right"/>
        <w:rPr>
          <w:shd w:fill="FFFFFF" w:val="clear"/>
        </w:rPr>
      </w:pPr>
      <w:r>
        <w:rPr>
          <w:shd w:fill="FFFFFF" w:val="clear"/>
        </w:rPr>
        <w:t>13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6:27:00Z</dcterms:created>
  <dc:creator>Владелец</dc:creator>
  <dc:description/>
  <cp:keywords/>
  <dc:language>en-US</dc:language>
  <cp:lastModifiedBy>Ларченков И.В.</cp:lastModifiedBy>
  <cp:lastPrinted>2018-09-24T21:53:00Z</cp:lastPrinted>
  <dcterms:modified xsi:type="dcterms:W3CDTF">2019-10-29T03:21:00Z</dcterms:modified>
  <cp:revision>52</cp:revision>
  <dc:subject/>
  <dc:title/>
</cp:coreProperties>
</file>