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  <w:t>«Песни Победы»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  <w:t>(фестиваль военной песни)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региональный этап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ждународного конкурса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их разработок «Урок Победы»</w:t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оминаци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Лучший социальный школьный проект»</w:t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работал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фременкова Наталья Петровна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итель истории и обществознания, педагог-организатор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ого бюджетного общеобразовательного 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реждения  Мушковичской основной школы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рцевского района Смоленской области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лектронная почт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natali.efremenckowa@yandex.ru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лефон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89517104281</w:t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 проект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спитание у  обучающихся патриотизма, </w:t>
      </w:r>
      <w:r>
        <w:rPr>
          <w:rFonts w:cs="Times New Roman" w:ascii="Times New Roman" w:hAnsi="Times New Roman"/>
          <w:sz w:val="28"/>
          <w:szCs w:val="28"/>
        </w:rPr>
        <w:t>гордости за героическое прошлое своей страны.</w:t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ировать гражданско-патриотическое сознание, чувство сопричастности судьбам Отечества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ывать духовно – нравственного человека, гражданина своей страны, чувствующего ответственность и долг перед Родиной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ую инициативы обучающихся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ть ключевые  компетенции обучающихся (коммуникативную, информационную,  познавательную).</w:t>
      </w:r>
    </w:p>
    <w:p>
      <w:pPr>
        <w:pStyle w:val="Normal"/>
        <w:shd w:fill="FFFFFF" w:val="clear"/>
        <w:suppressAutoHyphens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утбук, микрофон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ая форма и одежда, стилизованная под военные год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и голоса Ю.Левитана о начале Великой Отечественной войны (1941 г.) и о Победе в Великой Отечественной войне (1945г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 песни </w:t>
      </w:r>
      <w:r>
        <w:rPr>
          <w:rFonts w:cs="Times New Roman" w:ascii="Times New Roman" w:hAnsi="Times New Roman"/>
          <w:sz w:val="28"/>
          <w:szCs w:val="32"/>
        </w:rPr>
        <w:t>«Священная война»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совки песе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1. </w:t>
      </w:r>
      <w:r>
        <w:rPr>
          <w:rFonts w:cs="Times New Roman" w:ascii="Times New Roman" w:hAnsi="Times New Roman"/>
          <w:bCs/>
          <w:sz w:val="28"/>
          <w:szCs w:val="32"/>
        </w:rPr>
        <w:t>«</w:t>
      </w:r>
      <w:r>
        <w:rPr>
          <w:rFonts w:cs="Times New Roman" w:ascii="Times New Roman" w:hAnsi="Times New Roman"/>
          <w:sz w:val="28"/>
          <w:szCs w:val="32"/>
        </w:rPr>
        <w:t xml:space="preserve">Огонёк»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 xml:space="preserve">2. </w:t>
      </w:r>
      <w:r>
        <w:rPr>
          <w:rFonts w:cs="Times New Roman" w:ascii="Times New Roman" w:hAnsi="Times New Roman"/>
          <w:sz w:val="28"/>
          <w:szCs w:val="32"/>
        </w:rPr>
        <w:t>«Катюш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3. «Синий платочек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4. «Темная ночь»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5. «На безымянной высоте»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6. «Москвичи»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7. «Дорога на Берлин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8. «День Побед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яснительная запис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Данное мероприятие разработано как общешкольный проект к 75-й годовщине Победы в Великой Отечественной войне 1941-1945 годов. Работа над проектом рассчитана на 3-4 месяца (например, январь-апрель 2020 года). Для подготовки и проведения фестиваля создается рабочая группа из педагогов школы (учителей музыки, истории, педагога-организатора, классных руководителей) и Совета обучающихся школы. Рабочая группа определяет песни, которые будут звучать на фестивале (песни подбираются с учетом возрастных и вокальных особенностей обучающихся классов), а также разрабатывает сценарий проведения фестиваля и определяет его дату. Каждый класс получает задани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найти информацию об истории появления определенной песни; -создать в электронном виде листок для будущего журнала «Песни Победы» (будет напечатан к фестивалю военной песни). Учащиеся 8-9 класса должны подготовить небольшую презентацию о песнях, которые будут исполнены на фестива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В ходе фестиваля учащиеся школы под руководством классных руководителей должны рассказать историю создания своей песни и исполнить ее. Это может быть исполнение сольное, дуэтом или вокальной группой. Песня «День Победы» исполняется взрослым солистом (у нас—директором Мушковичского дома культуры)  всеми с обучающимися школы, поэтому слова песни должны выучить все учащиеся. Ведущимися фестиваля являются учащиеся  9 класса, чтецами— учащиеся 8 клас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На фестиваль приглашаются ветераны Великой Отечественной войны и труженики тыла, проживающие в поселении, социальные партнеры школы (работники сельского Дома культуры, сельской библиотеки, священник храма д.Мушковичи), родители обучающихся и все желающие жители деревни Мушкови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 дате проведения фестиваля издается журнал «Песни Победы», каждому классу вручается по одному экземпляру этого журнала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запись  голоса  Ю.Левитана о начале Великой отечественной войны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5B9BD5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5B9BD5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советские люди узнали о том, что началась война с сильным и беспощадным врагом, которая будет продолжаться долгие 4 года и принесет много горя каждой семье. В годы войны, в страшное и тяжелое для всех людей время, с человеком всегда была песня – песня и в горе, и в радости. Песня выражала их чувства, мысли, характер и судьбы…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ц 1:  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есни пели на войне!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их и до сих пор «мороз по коже»!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ременем не падая в цене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ивут! Их забывать негоже!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луху у всей большой страны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ясь боевой, духовной силой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ражались на фронтах войны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бивали страх перед могилой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есни были на войне нужны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людям поднимали настроенье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 боеприпасы, что важны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идёт большое наступленье…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нам в песнях выразил себя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ев печали, радости и беды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не войны, страдая и любя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ением приблизил  День Победы!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енные песни не награждались орденами, о них не сообщалось в сводках Советского Информбюро, но сколько они сделали для победы нашего народа…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песни в годы войны была чрезвычайно высока. Песни складывались обо всем, что происходило на фронте и в тылу, что согревало души, призывало к подвигу. В них говорилось о патриотизме, о солдатской дружбе, о любви. 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поддерживала в трудные минуты, приносила утешение, она была необходима человеку как воздух, с ней человеческое сердце не черствело. Но не только солдат поддерживали и согревали эти мелодии. Их женам, матерям, детям они тоже помогали, очень помогали ждать все годы разлуки. У каждой песни своя история, свой путь, и своя судьб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образным гимном Великой Отечественной войны стала песня «Священная война», которая  была написана сразу же после её начала поэтом Василием Иванович Лебедевым-Кумачом, и, тогда ещё в виде стихов, была продекламирована по радио 24 июня 1941 года знаменитым в ту пору актёром Малого театра Александром Остужевым. В тот же день стихи со знаменитой первой строчкой "Вставай, страна огромная!" были опубликованы в газетах "Известия" и "Красная звезда", и с тех пор стали звучать по радио регулярно. 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 была написана музыка к этим стихам композитором Матвеем Исааковичем Блантером". А ещё через 3 дня увидел свет ещё один вариант песни, на этот раз на музыку руководителя Краснознаменного ансамбля песни и пляски, профессора Александра Васильевича Александрова, и именно этот вариант стал музыкальным гимном Великой Отечественной войны, символом того сурового, героического и незабываемого времени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вященная война» стала ежедневно звучать по всесоюзному радио — каждое утро после боя кремлёвских курантов. 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ео песни  «Священная война». Все присутствующие слушают ее стоя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ярких символов Великой Отечественной войны является </w:t>
      </w:r>
      <w:r>
        <w:rPr>
          <w:rFonts w:cs="Times New Roman" w:ascii="Times New Roman" w:hAnsi="Times New Roman"/>
          <w:b/>
          <w:sz w:val="28"/>
          <w:szCs w:val="28"/>
        </w:rPr>
        <w:t>"Катюша"</w:t>
      </w:r>
      <w:r>
        <w:rPr>
          <w:rFonts w:cs="Times New Roman" w:ascii="Times New Roman" w:hAnsi="Times New Roman"/>
          <w:sz w:val="28"/>
          <w:szCs w:val="28"/>
        </w:rPr>
        <w:t xml:space="preserve"> - песня, которую в Красной Армии знал каждый боец. Потребность в лирической и задушевной песне у усталых и измотанных долгими годами нелёгкого ратного труда людей действительно была очень велика. Именем из названия этой песни солдаты прозвали новые реактивные минометы, звуки  которых приводили в ужас фашистов. В страхе бежали враги от ее грозного голоса. А имя легендарная реактивная установка позаимствовала от популярной в те годы песни. Эту песню нам представят учащиеся 4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4  класса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сня  </w:t>
      </w:r>
      <w:r>
        <w:rPr>
          <w:rFonts w:cs="Times New Roman" w:ascii="Times New Roman" w:hAnsi="Times New Roman"/>
          <w:b/>
          <w:sz w:val="28"/>
          <w:szCs w:val="28"/>
        </w:rPr>
        <w:t>«Катюша»</w:t>
      </w:r>
      <w:r>
        <w:rPr>
          <w:rFonts w:cs="Times New Roman" w:ascii="Times New Roman" w:hAnsi="Times New Roman"/>
          <w:sz w:val="28"/>
          <w:szCs w:val="28"/>
        </w:rPr>
        <w:t xml:space="preserve"> была создана в предвоенное время и впервые зазвучала в ноябре 1938 года. 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ы песни поэт Михаил Исаковский и композитор  Матвей Блантер. Но Великая Отечественная война придала новое звучание «Катюше»: в солдатской среде было сложено множество новых вариантов композиции. Катюша выступала и бойцом с автоматом наперевес, и солдатской подругой, и медсестрой, и даже партизанкой, ходившей "по лесам и сёлам партизанской узкою тропой" с "песенкой веселой, что когда-то пела над рекой"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оздание «Катюши» автору слов песни Михаилу Васильевичу Исаковскому была вручена «Сталинская премия», которую он передал землякам. В деревне Всходы Угранского района Смоленской области был создан Музей песни «Катюша», находящийся поблизости от родины поэт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ем «Катюша» солдаты прозвали новые реактивные минометы, "песни" которых приводили в ужас фашистов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3—1945 наиболее популярен был такой куплет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фриц помнит русскую «катюшу»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слышит, как она поет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рагов вытряхивает души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воим отвагу придает!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ю исполняют учащиеся 4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Песня, которую вы услышите  сейчас  основана на реальных событиях—боя за высоту 224,1 у деревни Рубежанка Калужской области. После боя в живых осталось только трое… И что удивительно они дожили до того дня, когда на месте их боя и гибели товарищей был сооружен памятник. Рядом с ним – землянка. Идущие мимо машины всегда притормаживают и дают продолжительные гудки. Эта песня звучит и волнует души уже много лет. И пусть звучит она снова и снова, сберегая воспоминания о страшном военном времени. Слово  учащимся 7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 7 класса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сня «Безымянная высота»</w:t>
      </w:r>
      <w:r>
        <w:rPr>
          <w:rFonts w:cs="Times New Roman" w:ascii="Times New Roman" w:hAnsi="Times New Roman"/>
          <w:sz w:val="28"/>
          <w:szCs w:val="28"/>
        </w:rPr>
        <w:t xml:space="preserve"> была  написана   Михаилом Матусовским в 1943 году. Она  посвящена воинам – сибирякам 139-й стрелковой дивизии, которая базировалась тогда в Калужской области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чь на 14 сентября 1943 года группа сибиряков вызвалась выполнить задание по взятию высоты Безымянной в тылу врага. Задача ими была выполнена, но восемнадцати бойцам пришлось принять бой с двумя сотнями гитлеровцев. Дрались они отчаянно. Не зря немецкие радиостанции называли сибирские полки «русскими медведями». Выжить в схватке удалось  лишь  двоим, получившим ранения и контузии. Когда подоспевшие  наши войска увидели картину поля боя, они - видавшие виды - содрогнулись: вся высота была буквально завалена осколками, гильзами, пустыми дисками, касками. Фашисты издевались даже над телами погибших: у каждого в голове было по несколько пулевых отверстий, черепа проломлены прикладами.  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появилась лишь 20 лет спустя в 1963 году, когда режиссёр Владимир Басов снимал фильм «Тишина». Музыку к стихам написал композитор Вениамин Баснер. 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ю исполняют учащиеся 7 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«Серёжка с Малой Бронной и Витька с Моховой» - слышим мы слова песни в торжественный праздник Победы! Мы по сей день слушаем эту песню со слезами на глазах. Эта трогательная песня с глубоким смыслом напоминает нам о тех простых парнях, которые отдали свою жизнь в борьбе за мир. И уже никогда они не смогут увидеть своих матерей и любимых девушек, а жизнь вокруг идет своим чередом... Без них.  «Москвичи», так называется песня-реквием о погибших в годы Великой Отечественной войны жителях столицы, которую нам представят учащиеся  3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 3 класса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</w:t>
      </w:r>
      <w:r>
        <w:rPr>
          <w:rFonts w:cs="Times New Roman" w:ascii="Times New Roman" w:hAnsi="Times New Roman"/>
          <w:b/>
          <w:sz w:val="28"/>
          <w:szCs w:val="28"/>
        </w:rPr>
        <w:t>«Москвичи»</w:t>
      </w:r>
      <w:r>
        <w:rPr>
          <w:rFonts w:cs="Times New Roman" w:ascii="Times New Roman" w:hAnsi="Times New Roman"/>
          <w:sz w:val="28"/>
          <w:szCs w:val="28"/>
        </w:rPr>
        <w:t xml:space="preserve"> имеет довольно интересную историю создания. Она была написана в 1958 году композитором Андреем Яковлевичем Эшпаем и поэтом Евгением Михайловичем Винокуровым. Оба автора ушли на Великую Отечественную войну совсем юными мальчишками и дошли до победного конца! В 1955 певец Марк Бернес прочитал в журнале «Новый мир» стихи Евгения Винокурова и попросил композитора Андрея Эшпая написать к ним музыку. «Стихи меня потрясли. Они были просто снайперски из моей биографии. Я ушел на фронт с Бронной, правда, не с Малой, а с Большой…На войну еще раньше ушел и мой старший брат, Валя. Он погиб в самом ее начале - в июле - августе сорок первого... Он погиб во время минометного обстрела. А мама все ждала и ждала его возвращения, не верила в его гибель до последних дней… Ложилась спать всегда очень поздно. И вот этот свет лампы воспаленной в стихах Винокурова, казалось бы, очень точные слова. В них я увидел свою маму, ожидающую и перечитывающую мои и братовы письма с фронта…» 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ю исполняют учащиеся 3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Сколько же было создано в военные годы песен о любви, о разлуке, о верности. Они пелись бойцами в землянках, в лесу. У костра, от них становилось теплее, от них утихала боль разлуки. Одной из таких песен стала песня «Синий платочек», которую нам представит 8 класс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8 класса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ычна история замечательной военной песни </w:t>
      </w:r>
      <w:r>
        <w:rPr>
          <w:rFonts w:cs="Times New Roman" w:ascii="Times New Roman" w:hAnsi="Times New Roman"/>
          <w:b/>
          <w:sz w:val="28"/>
          <w:szCs w:val="28"/>
        </w:rPr>
        <w:t xml:space="preserve">«Синий платочек». </w:t>
      </w:r>
      <w:r>
        <w:rPr>
          <w:rFonts w:cs="Times New Roman" w:ascii="Times New Roman" w:hAnsi="Times New Roman"/>
          <w:sz w:val="28"/>
          <w:szCs w:val="28"/>
        </w:rPr>
        <w:t>Она появилась еще в 1940 году: сначала появилась мелодия польского композитора Ежи Петерсбурского, а поэт и драматург Яков Галицкий написал слова к красивой мелодии. «Синий платочек» пели Изабелла Юрьева и Вадим Козин, но до войны эта песня не получила широкой известности. Наступила война, и в тексте песни произошли некоторые изменения. Привычный нам «Синий платочек» появился в 1942 году, когда песню исполнила Клавдия Шульженко. Дело в том, что Клавдия Ивановна обратилась к сотруднику газеты «В решающий бой!» Михаилу Максимову с просьбой изменить слова песни на более патриотичные. Тогда-то поэт и вставил в текст песни знаменитые слова о пулеметчике. Полюбившийся миллионам советских граждан «Синий платочек» уже навсегда остался в числе лучших военных песен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ю исполняют учащиеся 8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Огонь войны не сжег душу русского человека, не выжег ни нежных чувств, ни дорогих имен. И слова любви, верности звучали с особой силой, они согревали души, позволили сохранить подлинно человеческое                      в самых страшных, казалось бы, безысходных ситуациях. Образ огонька в родном окошке, о котором поется в следующей нашей песне,  превратился для советских воинов в огромный и вдохновляющий символ: не погас этот огонек, никогда не погаснет!  Песню </w:t>
      </w:r>
      <w:r>
        <w:rPr>
          <w:rFonts w:cs="Times New Roman" w:ascii="Times New Roman" w:hAnsi="Times New Roman"/>
          <w:b/>
          <w:sz w:val="28"/>
          <w:szCs w:val="28"/>
        </w:rPr>
        <w:t>«Огонек»</w:t>
      </w:r>
      <w:r>
        <w:rPr>
          <w:rFonts w:cs="Times New Roman" w:ascii="Times New Roman" w:hAnsi="Times New Roman"/>
          <w:sz w:val="28"/>
          <w:szCs w:val="28"/>
        </w:rPr>
        <w:t xml:space="preserve"> представят нам учащиеся 6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 6 класса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апреля 1943 года в газете «Правда» было напечатано стихотворение Михаила Исаковского </w:t>
      </w:r>
      <w:r>
        <w:rPr>
          <w:rFonts w:cs="Times New Roman" w:ascii="Times New Roman" w:hAnsi="Times New Roman"/>
          <w:b/>
          <w:sz w:val="28"/>
          <w:szCs w:val="28"/>
        </w:rPr>
        <w:t>«Огонёк»</w:t>
      </w:r>
      <w:r>
        <w:rPr>
          <w:rFonts w:cs="Times New Roman" w:ascii="Times New Roman" w:hAnsi="Times New Roman"/>
          <w:sz w:val="28"/>
          <w:szCs w:val="28"/>
        </w:rPr>
        <w:t xml:space="preserve"> с подзаголовком "песня", но нот не было. Музыку к стихотворению стали сочинять многие композиторы и музыканты, как известные, такие как Матвей Блантер, Александр Митюшин, Нина Макарова, Исаак Шварц, так и любители (Н. Чугунов, Валентин Никитенко). 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все эти мелодии не имели ничего общего с той, с которой песня обрела популярность. Песню «Огонек» с этой мелодией пели на всех фронтах, но её автор оказался неизвестен. Поэтому на выпущенных грампластинках указывалось, что автор текста – М.Исаковский, а музыка – народная. 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же секрет популярности песни «Огонек». Поэт Евгений Долматовский писал: «Когда враг напал на нашу страну, повсеместно – сначала до Волги, а потом и глубже, в тылах России, – было введено затемнение. На улицах – ни фонаря, окна к вечеру плотно закрывались шторами и листами черной бумаги. Затемнение придавало фронтовой характер городам и селам, как бы далеко от линии боев они ни находились. И вдруг на фронт прилетела песня «Огонек». Это было в тяжелую пору. Сейчас трудно себе представить, какое ошеломляющее впечатление произвела эта картина: уходит боец на позиции и, удаляясь, долго видит огонек в окне любимой. А люди знали: половина страны погружается ночью в непроглядную темноту, даже машины не зажигают фар, и поезда движутся черные, чтобы вражеские самолеты не нашли  цели!»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ю исполняют учащиеся 6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Песня </w:t>
      </w:r>
      <w:r>
        <w:rPr>
          <w:rFonts w:cs="Times New Roman" w:ascii="Times New Roman" w:hAnsi="Times New Roman"/>
          <w:b/>
          <w:sz w:val="28"/>
          <w:szCs w:val="28"/>
        </w:rPr>
        <w:t>«Темная ночь»</w:t>
      </w:r>
      <w:r>
        <w:rPr>
          <w:rFonts w:cs="Times New Roman" w:ascii="Times New Roman" w:hAnsi="Times New Roman"/>
          <w:sz w:val="28"/>
          <w:szCs w:val="28"/>
        </w:rPr>
        <w:t xml:space="preserve"> считается одной из самых любимых и популярных песен, написанных за годы Великой Отечественной Войны. Когда эту песню записывали на пластинку, то вся первая партия получилась бракованной. Оказалось, что матрица была залита слезами женщины – оператора, которая производила запись. И сегодня эту песню на нашем фестивале  представят учащиеся 9 класс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9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43 году во время работ над фильмом «Два бойца» у режиссера картины Леонида Лукова возникли трудности со съемкой эпизода, где солдат пишет письмо домой. После многих неудачных попыток режиссеру пришла в голову мысль, что исполненная героем фильма песня лучше всего передаст чувства бойца, который пишет письмо близким. Не теряя времени, Леонид Луков обратился к композитору Никите Богословскому и поэту Владимиру Агатову. Всего за несколько часов были написаны легендарные стихи, которые потом пели и на фронте и в глубоком тылу. Чуть позже была готова и музыка. Всенародно любимой военная песня «Темная ночь» стала после ее исполнения Марком Бернесом. 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ю исполняют учащиеся 9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Весной 1944 года советские войска вышли к государственной границе СССР и вскоре стали с кровопролитными боями продвигаться к логову фашистского зверя — Берлину. Эти события не замедлили отразиться в песнях… Одну из таких боевых оптимистичных песен, песню «Дорога на Берлин» нам представят учащиеся 5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 5 класса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орога на Берлин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а написана Марком Фрадкиным в соавторстве с Евгением Долматовским. Эта песня родилась от на</w:t>
        <w:softHyphen/>
        <w:t>блюдения: когда наши воины шли на запад, покидая освобожденный город, оказывалось, что название последней улицы соответствует направлению — тому названию города, который впереди. Поэт и композитор решили создать не</w:t>
        <w:softHyphen/>
        <w:t>кую схему: крайняя улица — с именем города, который будет впереди. Фактически получилась схема песни — всего несколько строк. Певшие песню только под</w:t>
        <w:softHyphen/>
        <w:t>ставляли названия новых улиц. Песня первоначально даже назы</w:t>
        <w:softHyphen/>
        <w:t>валась «Улицы-дороги»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ывая историю создания этой песни, поэт Евгений Долматовский писал: «Ни в коем случае не отказываясь от авторства, все же обязан признаться, что в песне «Дорога на Берлин» некоторые строки не то чтоб не мои, но моему перу не принадлежат. Варшава и Берлин вообще не были мною названы в тексте. Положа руку на сердце, скажу, что даже название песни придумано не мною. И все же если слово «схема» применимо в искусстве, то заявляю, что схема песни — моя...» 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ябре 1943 года в освобожденном от гитлеровцев белорусском городе Гомеле Долматовским было написано стихотворение всего из нескольких строк, которое он назвал «Улицы-дороги»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 боем взяли мы Орел, </w:t>
        <w:br/>
        <w:t>Город весь прошли, </w:t>
        <w:br/>
        <w:t>Улицы последней </w:t>
        <w:br/>
        <w:t>Название прочли: </w:t>
        <w:br/>
        <w:t>Брянская улица на запад ведет? </w:t>
        <w:br/>
        <w:t>Значит — в Брянск дорога, </w:t>
        <w:br/>
        <w:t>Значит - в Брянск дорога. </w:t>
        <w:br/>
        <w:t>Вперед!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альше ничего не было сочинено, — пишет Долматовский, — только в намеченную схему вставлялась строка: во вторую строфу — о вступлении в Брянск, в третью — о Гомеле. Песня кончалась строфой про Минскую улицу, про то, что нам предстоит дорога на Минск...»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и были опубликованы во фронтовой газете «Красная Армия», потом отправлены композитору Марку Фрадкину в Москву. А тот, написав к ним музыку, предложил их Леониду Утесову, в исполнении которого, с добавлением новых городов и названий их улиц, по мере их освобождения, песня и звучала по радио до самой Победы, до взятия нашими войсками Берлин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ю исполняют учащиеся 5 класс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ц 2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беда! Победа!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осится весть по стране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испытаньям и бедам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долголетней войне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ено логово зверя,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ы очаги сметены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вестью в открытые двери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ывается солнце весны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голос Левитана о победе советского народа в Великой Отечественной войне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ая «Победная» песня родилась только через 30 лет после завершения войны, но без нее сегодняшний рассказ о военных песнях, наверное, был бы неполны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Она стала самым популярным музыкальным символом, с которым у нас ассоциируется Великая Отечественная война, является песня «</w:t>
      </w:r>
      <w:r>
        <w:rPr>
          <w:rFonts w:cs="Times New Roman" w:ascii="Times New Roman" w:hAnsi="Times New Roman"/>
          <w:b/>
          <w:sz w:val="28"/>
          <w:szCs w:val="28"/>
        </w:rPr>
        <w:t>День Победы</w:t>
      </w:r>
      <w:r>
        <w:rPr>
          <w:rFonts w:cs="Times New Roman" w:ascii="Times New Roman" w:hAnsi="Times New Roman"/>
          <w:sz w:val="28"/>
          <w:szCs w:val="28"/>
        </w:rPr>
        <w:t>», написанная на стихи участника той войны Владимира Харитонова представителем послевоенного поколения композитором Давидом Тухмановым к 30-летию Великой Победы в 1975 году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а она впервые была на праздничном концерте ко Дню милиции в ноябре 1975 года в прямом эфире Львом Лещенко. Песня вызвала живой ажиотаж в зрительской среде и Льву Валерья́новичу пришлось повторно исполнять «День Победы» на «бис».  Это был звёздный час песни: после этого «День Победы» уверенной поступью завоевал всю страну и вышел далеко за её пределы: в виде марша композиция звучит в исполнении оркестров многих стран мира.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ю исполняют директор сельского Дома культуры и  все учащиеся  школы (поют припев).</w:t>
      </w:r>
    </w:p>
    <w:p>
      <w:pPr>
        <w:pStyle w:val="Normal"/>
        <w:shd w:fill="FFFFFF" w:val="clear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3: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ремели давно залпы наших орудий,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воронке от бомбы трава-мурава…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ойну не забыли суровые люди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меются сквозь слезы,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память жива!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помнят походы и дальние страны,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стые, от сердца, народа слова.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ят лица друзей, уходивших так рано.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слова и улыбки — Ведь память жива!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помнят весну 45-го года…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ужилась от счастья тогда голова!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знали её те, что гибли в походах,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сё помнят друзья их,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память жива!  (З. Чеботарёва Пока память жива!)</w:t>
      </w:r>
    </w:p>
    <w:p>
      <w:pPr>
        <w:pStyle w:val="Normal"/>
        <w:shd w:fill="FFFFFF" w:val="clear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</w:p>
    <w:p>
      <w:pPr>
        <w:pStyle w:val="Normal"/>
        <w:shd w:fill="FFFFFF" w:val="clear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но заросли раны на полях былых сражений, давно сняли гимнастерки фронтовики. Но сколько бы лет ни прошло со дня нашей Победы, стихи и песни той поры остаются в строю. И долго будут жить, не старея, их вдохновенные строки, которые окрыляли в годы войны душу солдата. Они звучат сквозь годы, донося до нас чувства и раздумья тех, кто в тяжёлых боях, в лишениях и невзгодах шёл на смерть за светлое будущее своих детей, за счастье своей Родины. В ожесточенных боях с врагом гибли каждый день тысячи сыновей нашей Родины! Защитники Отечества мужественно сражались за каждый метр родной земли. Всё дальше, всё глубже в историю уходит Великая Отечественная война. Все последующие поколения должны хранить в памяти страницы истории о той войне, о своих близких, ведь древняя мудрость гласит: «Пока люди помнят о прошлой войне, новая не начнется».</w:t>
      </w:r>
    </w:p>
    <w:p>
      <w:pPr>
        <w:pStyle w:val="Normal"/>
        <w:shd w:fill="FFFFFF" w:val="clear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 4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равнялась в походах шты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ня в войну помогала бойцу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ме в ней пелось, о хате родной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за Родину встанем сте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инем платочке, холодной землян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вушке милой, прекрасной смуглян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рной Катюше, о славных друзья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х, с кем братались в смертельных бо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ня, как друг, души всем согрева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ды войны, с первых дней от нач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аку вела, величала Побе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имся низко мы песне за эт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На этом наш фестиваль военной песни подошел к концу. Поздравляем всех присутствующих с предстоящей 75-й годовщиной Победы в великой Отечественной войне. Желаем всем мирного неба над голов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Долматовский, Е. Рассказы о твоих песнях / Евгений Долматовский. – М.: Детская литература, 1973. – 351 с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щенная война: Песни Победы / сост. В. А. Костров, Г. Н. Красников – М. : Олимп, 2005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арсуков, Э. Автор мелодии «Огонька» - узник Степлага / Эдуард Барсуков // Крестьянин. – 2001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рюков, Ю. Вставай, страна огромная / Юрий Бирюков // Сов. Россия. – 1984.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Великая Победа [Электронный ресурс] // Великая победа. http://pobeda1945-art.ru/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oyapobeda.ru/istoriya-sozdaniya-pesni-svyashhennaya-vojna.html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ytime.com.ua/ru/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tunnel.ru/post-istoriya-pesni-katyusha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tanki-media.ru/bp_07_musica/texts_lirika/sini_platok_h.html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s://zvooq.pro/collections/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s://yandex.ru/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x-minus.club/artist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ы пес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Катюш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цветали яблони и груши,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лыли туманы над рекой.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ла на берег Катюша,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сокий берег, на крутой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ла, песню заводила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тепного, сизого орла,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того, которого любила,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того, чьи письма берегла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 ты, песня, песенка девичья,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лети за ясным солнцем вслед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ойцу на дальнем пограничье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атюши передай привет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 вспомнит девушк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лышит, как она поёт,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он землю бережёт родную,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любовь Катюша сбережёт.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цветали яблони и груши,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лыли туманы над рекой.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ла на берег Катюша,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ий берег, на крутой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Москвич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ях за Вислой с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т в земле сы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жка с Малой Бр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итька с Мох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-то в людном ми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год под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в пустой кварти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матери не сп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лампы воспал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ает над Моск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е на Малой Брон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е на Мох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м не встать. В окру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их идет ки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, их подру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мужем дав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ях за Вислой с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т в земле сы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жка с Малой Бр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итька с Мох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мнит мир спасен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ечный, мир жи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жку с Малой Бр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итьку с Мохов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а безымянной высо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илась роща под гор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месте с ней горел закат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ставалось только д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семнадцати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их, друзей хороши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ть осталось в темноте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знакомого посел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зымянной выс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лась, падая, рак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горевшая звезда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хоть однажды видел э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не забудет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забудет, не забуд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ки яростные те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знакомого посел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зымянной выс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нами "мессеры" круж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ло видно, словно днем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крепче мы друж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ерекрестным артог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бы трудно ни быв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ерен был своей мечте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знакомого посел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зымянной выс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часто снятся все ребя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моих военных дн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ка наша в три нака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а сгоревшая над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вновь я вместе с н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ю на огненной черте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знакомого посел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зымянной выс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гонё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зицию девушка провожала бой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мной ночью простилася на ступеньках крыль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 за туманами видеть мог паренё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ошке на девичьем всё горел огонё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я встретила славная фронтовая сем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были товарищи, всюду были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накомую улицу позабыть он не мо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 ты, девушка милая, где ж ты, мой огонё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уга далёкая парню весточку шл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юбовь её девичья никогда не умр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что было задумано в свой исполнится ср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гаснет без времени золотой огонё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овится радостно на душе у бой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акого хорошего от неё письме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рага ненавистного крепче бьёт паренё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тскую Родину, за родной огонё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тскую Родину, за родной огонёк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Синий платочек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енький скромный платоч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ал с опущенных пле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говорила, что не забудеш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ных, ласковых встре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ой ноч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аспрощались с тобой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больше ноч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ты, платоче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й, желанный, род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больше ноч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ты, платоче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й, желанный, род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ю, как в памятный веч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ал платочек твой с плеч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овожала и обеща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ий платочек сбереч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усть со м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егодня любимой, родной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: с любовь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 изголовь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ешь платок доро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: с любовь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 изголовь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ешь платок доро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а твои получ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ышу я голос жив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ежду строчек синий платоч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встаёт предо м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ежду строчек синий платоч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встаёт предо м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асто в б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жает меня образ тв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ую: ряд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любящим взгляд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стоянно со м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ую: ряд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любящим взгляд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стоянно со м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заветных платоч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им в шинелях с тобо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ные речи, девичьи пле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м в страде боев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их, родны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нных, любимых таки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чит пулемётч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иний платоче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 на плечах дороги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чит пулемётч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иний платоче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 на плечах дороги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Темная ноч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ая ночь только пули свистят по сте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етер гудит в проводах тускло звезды мерц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ую ночь ты любимая знаю не спи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детской кроватки тайком ты слезу утирае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люблю глубину твоих ласковых гл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хочу к ним прижаться сейчас губ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ая ночь разделяет любимая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евожная черная степь пролегла между 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ю в тебя в дорогую подругу м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вера от пули меня темной ночью хран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но мне я спокоен в смертельном б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встретишь с любовью меня что б со мной ни случи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не страшна с ней не раз мы встречались в сте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теперь надо мною она круж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еня ждешь и у детской кроватки не спи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знаю со мной ничего не случ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Дорога на Берли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оем взяли мы Оре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весь прош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ледней ули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проч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звание тако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слово, боево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улица по городу идет,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нам туда дорог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нам туда дорог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улица на запад нас вед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оем взяли город Брянс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весь прош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ледней ули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проч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звание тако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слов, боево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евская улица по городу идет,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нам туда дорог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нам туда дорог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евская улица на запад нас ве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оем Киев нами взя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весь прош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ледней ули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проч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звание тако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слово, боево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вовская улица по городу идет,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нам туда дорог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нам туда дорог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вовская улица на запад нас ве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оем город нами взя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весь прош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ледней ули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проч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звание тако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слово, боево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линская улица по городу идет,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нам туда дорог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нам туда доро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линская улица к победе нас ве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День Побед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, как он был от нас далё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костре потухшем таял уголё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вёрсты, обгорелые, в пыли,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мы приближали как мог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Поб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хом проп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диною на вис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д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езами на глаз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и ночи у мартеновских печ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ыкала наша Родина о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и ночи битву трудную вели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мы приближали как мог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Поб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хом проп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диною на вис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д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езами на глаз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ма, возвратились мы не вс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иком бы пробежаться по рос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-Европы прошагали, пол-Земли,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мы приближали как мог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 2 ра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Поб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хом проп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диною на вис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д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езами на глаз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и, аудио и видеозапи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Песни Победы»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Аудиозаписи голоса Ю.Левитана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чале Великой Отечественной войне (1941 г.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беде в Великой Отечественной войне (1945г.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совки песен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гонёк»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тюша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иний платочек»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емная ночь»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 безымянной высоте»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сквичи»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га на Берлин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Победы»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песни «Священная война»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3:00Z</dcterms:created>
  <dc:creator>SKS-Centr</dc:creator>
  <dc:description/>
  <cp:keywords/>
  <dc:language>en-US</dc:language>
  <cp:lastModifiedBy>Наталья</cp:lastModifiedBy>
  <cp:lastPrinted>2016-05-06T09:51:00Z</cp:lastPrinted>
  <dcterms:modified xsi:type="dcterms:W3CDTF">2019-10-29T19:07:00Z</dcterms:modified>
  <cp:revision>96</cp:revision>
  <dc:subject/>
  <dc:title/>
</cp:coreProperties>
</file>