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Воспитатель: Фадина Анастас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Владимировна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клюзивное воспитание детей с аутизмом в дошкольной общеобразовательной организаци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в данной статье рассматривается проблема инклюзивного воспитания детей с аутизмом в дошкольной образовательной организации. А также рассматриваются взгляды педагогов дошкольных организаций и позиции родителей детей, воспитывающих детей с аутизм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«инклюзия» «инклюзивное обучение и воспитание», «образовательные стандарты»,  «аутизм», «дети с РАС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ошкольном периоде странности в поведении ребенка с РАС все больше настораживают педагогов и специалистов, но только не родителей. Специалисты предлагают данной категории детей проходить обучение и воспитание в более щадящих условиях, предлагают ознакомиться с дошкольными образовательными учреждениями коррекционного направления. Но, гнев и недовольство родителей только возрастает. Они предпочитают обучение и воспитание своих детей в обычном детском саду по программа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х государственных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образовательных стандар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более остановимся на некоторых особенностях детей с расстройствами аутистического спектра (далее РАС)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дети с РАС настолько мало отличаются от других детей, что только специалисты могут подтвердить их характерные особенности. Тем не менее, проводя большую часть времени общения с ними, данные характерные особенности детей с РАС становятся все более заметн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с РАС никогда не может смотреть на другого человека или смотреть ему в глаза, поддерживая диалог. Кажется, он не замечает, что обращение собеседника адресовано ему. Иногда это происходит наоборот: ребенок может говорить на одну и ту же тему, не останавливаясь в речи и не обращая внимания на тот факт, что его собеседник потерял интерес к этому общению и пытается завершить разговор как можно скоре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с РАС трудно понять и осознать скрытые намерения и мотивы поведения окружающих. Грамматическая структура речи этой категории детей нарушена, иногда использование предложений и слов совершенно непонятно собеседнику, а у некоторых детей речь полностью отсутствует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тегория детей с РАС учится читать очень рано, даже до того, как начинает использовать фразовую речь, и может прочитать всю учебную программу еще до того, как пойти в школу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начинают восхищаться знаниями и интеллектуальными способностями своих «маленьких гениев», но они не думают, что эти способности имеют чисто механическое восприятие слов, предложений, которые не имеют ничего общего с интеллектуальными способностями и талантом ребенка с РАС, ведь дети с РАС даже не понимают смысла всего, что прочитал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могут объяснить особенности поведения ребенка с РАС (как и любое странное поведение ребенка без РАС), и возможно с помощью практических занятий с ребенком и его родителями это поведение можно корректировать[2, с. 96]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ессивность не является отличительной чертой детей с РАС. Однако они могут защитить себя в ответ на то, что они считают угрозой или насмешко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поведение ребенка с аутизмом может выглядеть агрессивно, когда он пытается сообщить о своем дискомфорте, например, из-за слишком громких звуков или сильных запах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не понимают, почему их ребенок, зная все арифметические действия, не может решить самую простую задачу. Впоследствии они начнут обвинять педагога, что тот не может правильно и доступно объяснить программный материал. Виноваты становятся все вокруг, и порой родители не желают ничего слушать в адрес своего ребенка. Начинает зарождаться негативизм со стороны родителей, на возникающие замечания в сторону их, как им кажется самого «умного» и замечательного ребенк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я концепцию «инклюзивного образования  и воспитания», мы понимаем обеспечение равного доступа к образовательному процессу для всех воспитанников с учетом разнообразия особых образовательных потребностей и индивидуальных возможностей. «Инклюзия» само по себе означает доступное распространение учебной и развивающей информации каждому дошкольнику с помощью очень сложной образовательной программы развития, соответствующей их способностям [1, с. 45].</w:t>
      </w:r>
    </w:p>
    <w:p>
      <w:pPr>
        <w:pStyle w:val="Nsptext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временная система дошкольного образования развитого демократического сообщества ориентирована на индивидуальные образовательные потребности личнос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ядя на все это, можно решить проблему более оптимально, как для родителей дошкольников с РАС, так и для педагогов и обычных детей. А, именно, администрации ДОУ продолжать работать над созданием и открытием ресурсной группы для детей с РАС в каждой современном детском саду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ая группа – это комната, где будут проводиться индивидуальные и групповые занятия с такими детьми, и будет создана специальная зона для сенсорной разгрузки, где каждый ребенок с РАС смог расслабиться и восстановить свои силы в перерыве между занятиями [4, с. 87]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воспитанник с РАС будет в более комфортных условиях, и его учебная деятельность будет более продуктивной, что позволит родителям и педагогам  рассматривать проблему инклюзивного образования и воспитания для детей с РАС только с положительной сторон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ожем сделать вывод, что преимущества инклюзивного образования и воспитания для обычных детей и детей с РАС были написаны во многих научных статьях учеными из разных стран, где эта практика существует уже много ле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было доказано, что выпускники инклюзивных групп имеют более развитые навыки общения, лучше понимают других и демонстрируют большую гибкость и творческий подход. Кроме того, работа в инклюзивной группе, где создаются особые условия обучения, дает педагогам дошкольных учреждений уникальный опыт. Воспитатель, который понимает сложные особенности обучения и воспитания ребенка с аутизмом, может легко найти подход к проблемам воспитания с обычным ребенком, и, если этого недостаточно, он может воспользоваться помощью специалистов ресурсной группы, чтобы все дети были в одинаковом равном положении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учении и воспитании детей с РАС, необходимо помнить, что хороший поведенческий подход не только улучшает жизнь детей с аутизмом, но и их близких, и управляет им гораздо эффективнее, чем «типовые» дошкольные программы обучения и воспита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утизм: коррекционная работа при тяжелых и осложненных формах :пособие для учителя-дефектолога / С.С. Морозова. — М. : Гуманитар, изд. центр ВЛАДОС, 2014. — 176 с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</w:t>
      </w:r>
      <w:r>
        <w:rPr>
          <w:rStyle w:val="2"/>
          <w:rFonts w:eastAsia="Calibri"/>
          <w:b w:val="false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Дети с расстройствами аутистического спектра в детском саду и школе. Практики с доказанной эффективностью» Довбня С., Морозова Т., Залогина А., Монова 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Фонд «Обнаженные сердца», Москва, 2018.–243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икольская О.С. Аутичный ребенок. Пути помощи / Никольская О.С., Баенская Е.Р., Либлинг М.М. - М.: Теревинф, 2015.– 227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4.Расстройства аутистического спектр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Вводный кур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Учебное пособие для студентов.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Григоренко 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Л. — М.: Практика, 2018.– 281с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sptext">
    <w:name w:val="nsp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04:00Z</dcterms:created>
  <dc:creator>Machine</dc:creator>
  <dc:description/>
  <cp:keywords/>
  <dc:language>en-US</dc:language>
  <cp:lastModifiedBy>001</cp:lastModifiedBy>
  <dcterms:modified xsi:type="dcterms:W3CDTF">2019-10-30T07:58:00Z</dcterms:modified>
  <cp:revision>5</cp:revision>
  <dc:subject/>
  <dc:title/>
</cp:coreProperties>
</file>