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Script" w:hAnsi="Segoe Script" w:cs="Segoe Script"/>
          <w:b/>
          <w:b/>
          <w:color w:val="FF0000"/>
          <w:sz w:val="40"/>
          <w:szCs w:val="40"/>
        </w:rPr>
      </w:pPr>
      <w:r/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«Правила этикета»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. Научить анализировать и оценивать общение, речь, поведение среди окружающих; отличать истинную вежливость от показной; закрепить знания правил поведения и речевого этикета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Учебные материалы</w:t>
      </w:r>
      <w:r>
        <w:rPr>
          <w:sz w:val="28"/>
          <w:szCs w:val="28"/>
        </w:rPr>
        <w:t>. Рисунок с изображением совы – символа мудрости; 7 конвертов с вопросами и 7 конвертов с ответами, расположенные в порядке цветов радуги – символа детской радости и счастья.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Ход занятия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 Тема нашей беседы – «Правила этикета». Мне хотелось бы, чтобы вы вспомнили правила поведения вежливого человека и могли сразу оценить, правильно поступил тот или иной человек, либо вы са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ша беседа будет необычной. Она немного похожа на телевикторину «Что? Где? Когда?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шей помощницей будет Совушка-умная головушка – недаром сову считают символом мудрости. Вокруг нее вы видите цветные конверты с вопросами и ответа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крутит волчок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Знатоками будете вы. Откроем конверт красного цвета, посмотрим, что в нем за вопрос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руг, дружба – какие хорошие слова! Всегда ли вы можете быть хорошими друзьями, отвечать за свои поступки?  Давайте посмотрим, правильно ли ведут себя Алена и Сережа в рассказе «Горький апельсин»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ький апельсин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енка сидела на лавочке и весело поглядывала вокруг, держа в руках что-то похожее издалека на маленькую дыньку. Она кусочками отщипывала кожуру и бросала на землю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то это у тебя? – спросил подбежавший Сережа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ве не видишь? – буркнула Аленка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андарин! – обрадовался Сережа. – Мне папа тоже покупал. Я и тебя угощал…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вот и не отгадал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что же?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-пель-син! – и розовая долька исчезла во рту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мне дашь попробовать?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а он невкусный, горький и кислый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а ничего, дай хоть долечку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Говорю тебе – он поганый, - и соскочила с лавочки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этот самый момент апельсин выскользнул у нее из рук и упал. Девочка ойкнула и заплакала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то же ты плачешь? Он же поганый!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/>
      <w:r>
        <w:rPr>
          <w:sz w:val="28"/>
          <w:szCs w:val="28"/>
        </w:rPr>
        <w:t>Уч.   Права ли Алена? Что она забыла? Что сделала не так? Что бы вы сделали на ее месте? Сейчас мы сравним ваши ответы с правильным ответом, который предлагает нам Со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правил Совы о дружбе и товариществ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друзьями разговаривай вежливо, приветлив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гай другу, не жди, когда он попросит тебя о помощ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о искренне радоваться успехам товарищей – тебя будут считать хорошим другом, честным человек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елись с другом игрушками, книгами, яблоком, конфет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танови товарища, если он поступает плох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бы у тебя были друзья, умей сам быть хорошим друг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свои ошибки отвечай сам, не перекладывай вину не другог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смотрим, что же таится в других конверта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крутит волчо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фиолетовом конверте вот такой вопрос: знакомы ли вы с правилами гостеприимства и благодарности за подарки? Обратите особое внимание на героиню следующего рассказ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 показывают сценку «День рождения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рождения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бираясь на день рождения к своей однокласснице Нине, ребята приготовили подарки. Наташа вышила салфетку,  Славик взял книгу сказок, а Юра – цветы. Пришли ребята. Нина открывает дверь, встречает их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дравствуй, Нина, поздравляем тебя, желаем тебе…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тойте! Немедленно снимите обувь, у нас лакированный паркет. А где подарки?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зья протянули ей подарки. Говорить не хотелось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Тоже мне, подарки! Да сказок у меня целая полка. А салфеток – двадцать штук, и не самодельных, а китайских. Ну ладно, проходите. Только ничего не трогайте, к стенам не притрагивайтесь – еще запачкаете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 оглянулись и пошли назад к двери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одождите! Куда же вы?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ребята ушли, не дослушав ее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Style w:val="StrongEmphasis"/>
        </w:rPr>
        <w:t>Учитель.</w:t>
      </w:r>
      <w:r>
        <w:rPr>
          <w:sz w:val="28"/>
          <w:szCs w:val="28"/>
        </w:rPr>
        <w:t xml:space="preserve"> Почему ребятам расхотелось говорить хорошие слова? Как вы бы поступили на месте Нин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Я думаю, что никто и никогда так не поступи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правил вежливости, которые предлагает Сов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о уметь вежливо принимать гост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поздравления и подарки благодарят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ужно помнить, что дарить подарок труднее, чем его получат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зяин должен быть приветливым – радушно встретить гостя, помочь раздеться, пригласить в лучшую комнату, усадить поудобнее, развлеч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/>
      <w:r>
        <w:rPr>
          <w:sz w:val="28"/>
          <w:szCs w:val="28"/>
        </w:rPr>
        <w:t>Хозяин должен быть внимательным, видеть всех своих гостей, уделять каждому внимани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случайно внимательный хозяин всегда вызывает взаимное расположение к себ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ть предупредительным – значит заранее подумать не только о том, чем угостить своих гостей, но и чем занять и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о быть щедрым – не жалеть для гостей угощения, игрушек, времени, стараний, чтобы они остались довольн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о быть бескорыстным – не требовать благодарности за то, что вы сделал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 крутит волчо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синем конверте вот такой вопрос: знаете ли вы правила поведения за столом? Главные герои сказки «Приключения Буратино» - Мальвина и Буратино – помогут вам вспомнить и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инсценируют отрывок из сказки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толом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ратино сел за стол, подвернул под себя ногу. Печенье он запихивал в рот целиком, не жуя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вазу с вареньем он залез прямо пальцами и с удовольствием их обсасывал. Когда Мальвина отвернулась, он схватил кофейник, выпил какао из носика и пролил на скатерть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а поморщилась и сказала строго: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вас воспитывал, скажите, пожалуйста?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огда папа Карло, а когда никто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Теперь я займусь вашим воспитанием, будьте спокойны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Что Буратино сделал неправильно? А как надо было поступить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правил поведения за столом, которые предлагает Сов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щу надо брать с тарелки вилкой или ложк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ешь, не откусывай больших кусков – это некрасив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разговаривай с полным ртом, старайся кушать беззвучн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тебе нужно что-нибудь взять, не тянись через стол, а вежливо попроси переда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блюда бери ближний кусок, не выбира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огда не отзывайся плохо о блюде, которое едят твои соседи. Если ты сам его не любишь, не порть аппетит други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сиди боком к столу – это некрасив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кроши хлеб, доедай кусок до конца. Не забывай, сколько людей трудилось, чтобы этот кусочек попал к тебе на сто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крутит волчо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так, оранжевый конверт. Наш век – век телефонного общения. Независимо от того, есть ли телефон в квартире, все должны уметь отвечать по телефону, уметь им пользоваться. А умеют ли вежливо разговаривать по телефону ребята, вы сейчас увидите.</w:t>
      </w:r>
    </w:p>
    <w:p>
      <w:pPr>
        <w:pStyle w:val="Normal"/>
        <w:ind w:firstLine="360"/>
        <w:jc w:val="both"/>
        <w:rPr>
          <w:sz w:val="28"/>
          <w:szCs w:val="28"/>
        </w:rPr>
      </w:pPr>
      <w:r/>
      <w:r>
        <w:rPr>
          <w:sz w:val="28"/>
          <w:szCs w:val="28"/>
        </w:rPr>
        <w:t>Разыгрывается сценка. Дети анализируют ее и предлагают свои правила общения по телефону. Сова предлагает точные правил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жно правильно набрать номе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ует поздороваться и сразу представитьс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телефону следует говорить вежливо, ровным, спокойным голосо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жно уметь употреблять вежливые слова: пожалуйста, будьте добры, здравствуйте, извините, до свид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к телефону подходит незнакомый человек, не забудьте извиниться: ведь вы отрываете человека от работ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льзя занимать надолго телефонную ли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следует беспокоить людей по пустякам, без всякого дела, звонить рано утром или поздно вечер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крутит волчо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от вопрос из желтого конверта. Знаете ли вы, как принято вести себя в общественном транспорте?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втобусе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едя и Нюша – брат с сестрой. Нюше 5 лет. Феде 9 лет. Они отправились в гости. Им нужно было проехать в автобусе 3 остановки. Они вошли в автобус. Нюша села у окна, Федя рядом с ней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юшка, ты заслоняешь все окно, мне ничего не видно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вскочил на сиденье и стоя на коленях стал смотреть в окно. На остановке в автобус вошла пожилая женщина. Она подошла к Феде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альчик, если тебе не трудно, уступи место, пожалуйста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адитесь, пожалуйста, извините, я не заметил, что вы стоите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пасибо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жалуйста, не стоит благодарности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ак вели себя дети? Что бы вы сделали на месте Феди? А что посоветует нам Сова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правил Сов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входе в автобус мальчик пропускает девочку вперед, а выходит первы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йдя из автобуса, мальчик подает руку девочке, а также маме, бабушк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ладшие уступают место старшим, мужчины – женщина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ранспорте нельзя громко смеяться и разговаривать. Нельзя кушать, так как можно запачкать други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льзя бросать мусор в окно, оставлять на сиденье, бросать на по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ужно твердо знать, что на сиденье сидят, а не стоя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нужно взять билет или прокомпостировать его, то вежливо просят делать это пассажиров, стоящих рядо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ом на услугу всегда должны служить слова благодар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крутит волчо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 нас зеленый конверт. Посмотрим, что же там. О! Спокойствие, только спокойствие! Это блиц-турнир. Что это такое? Это сразу три вопроса, на которые надо дать три ответа:</w:t>
      </w:r>
    </w:p>
    <w:p>
      <w:pPr>
        <w:pStyle w:val="Normal"/>
        <w:ind w:firstLine="360"/>
        <w:jc w:val="both"/>
        <w:rPr>
          <w:sz w:val="28"/>
          <w:szCs w:val="28"/>
        </w:rPr>
      </w:pPr>
      <w:r/>
      <w:r>
        <w:rPr>
          <w:sz w:val="28"/>
          <w:szCs w:val="28"/>
        </w:rPr>
        <w:t>1. Что значит – «вежливый человек», каким он должен быть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ы вошли в школу и увидели учителя. Кто должен поздороваться первым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вы будете приветствовать учителя?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 Откуда пришло слово </w:t>
      </w:r>
      <w:r>
        <w:rPr>
          <w:b/>
          <w:sz w:val="28"/>
          <w:szCs w:val="28"/>
        </w:rPr>
        <w:t>этикет</w:t>
      </w:r>
      <w:r>
        <w:rPr>
          <w:sz w:val="28"/>
          <w:szCs w:val="28"/>
        </w:rPr>
        <w:t>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 теперь внимание! Правильные ответы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>Вежливость</w:t>
      </w:r>
      <w:r>
        <w:rPr>
          <w:sz w:val="28"/>
          <w:szCs w:val="28"/>
        </w:rPr>
        <w:t xml:space="preserve"> – это не перчатки, которые надевают только в торжественны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учаях, а все остальное время они хранятся в шкафу. Вежливость должна стать тем, без чего не обойтись. Тогда не только всем окружающим будет легко и просто с вами, но и вы будете чувствовать себя легко в любой ситуации. Вежливые люди – воспитанные люди, которые соблюдают принятые правила поведе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ежливый челове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очень внимательный, воспитанный, с ним приятно общать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Здороваться</w:t>
      </w:r>
      <w:r>
        <w:rPr>
          <w:sz w:val="28"/>
          <w:szCs w:val="28"/>
        </w:rPr>
        <w:t xml:space="preserve"> – желать здоровья, проявлять доброжелательность, уважение к знакомому и незнакомому человеку. Во время приветствия старайся смотреть в глаза собеседнику. Если ты здороваешься со взрослым человеком, то нужно назвать его по имени-отчеств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учителями здоровайся первым. При встрече употребляй выражения:                «Здравствуйте», «Доброе утро», «Добрый день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 одном из торжественных приемов короля Франции Людовик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гостям вручили карточки с перечисленными правилами поведения. От французских карточек-</w:t>
      </w:r>
      <w:r>
        <w:rPr>
          <w:b/>
          <w:sz w:val="28"/>
          <w:szCs w:val="28"/>
        </w:rPr>
        <w:t>этикеток</w:t>
      </w:r>
      <w:r>
        <w:rPr>
          <w:sz w:val="28"/>
          <w:szCs w:val="28"/>
        </w:rPr>
        <w:t xml:space="preserve"> произошло название </w:t>
      </w:r>
      <w:r>
        <w:rPr>
          <w:b/>
          <w:sz w:val="28"/>
          <w:szCs w:val="28"/>
        </w:rPr>
        <w:t>этикет</w:t>
      </w:r>
      <w:r>
        <w:rPr>
          <w:sz w:val="28"/>
          <w:szCs w:val="28"/>
        </w:rPr>
        <w:t xml:space="preserve"> – воспитанность, хорошие манеры, умение себя вест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России издали книгу «Юности честное зерцало, или Показания к житейскому обхождению». В ней излагались правила, как сидеть за столом, на каком расстоянии снимать при встрече шляпу. Вот некоторые любопытные рекоменда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икто не смеет, повеся голову и потупя глаза вниз, по улице ходить или на людей косо поглядывать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д яствами не чавкай и головы не чеши, не проглотя кусок, не говори, ибо делают так невежи. Часто чихать и кашлять не пригоже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х правил было очень много, и каждый должен был их соблюда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этикет сегодняшнего дня далек от хороших манер французских времен, но значительной частью правил мы пользуемся и сегодн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думаю, то, о чем мы говорили на уроке, надолго запомнится вам, и вы, в какой бы ситуации ни оказались, будете вести себя согласно правилам этикета – правилам, которые напомнила нам сегодня наша помощница Со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Scrip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3:20:00Z</dcterms:created>
  <dc:creator>Uzer</dc:creator>
  <dc:description/>
  <cp:keywords/>
  <dc:language>en-US</dc:language>
  <cp:lastModifiedBy>Учитель</cp:lastModifiedBy>
  <cp:lastPrinted>2009-02-11T19:56:00Z</cp:lastPrinted>
  <dcterms:modified xsi:type="dcterms:W3CDTF">2019-10-30T00:27:00Z</dcterms:modified>
  <cp:revision>6</cp:revision>
  <dc:subject/>
  <dc:title/>
</cp:coreProperties>
</file>