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</w:t>
      </w:r>
      <w:r>
        <w:rPr>
          <w:b/>
          <w:i/>
        </w:rPr>
        <w:t>ДЕВЯТЬ ЗАПОВЕДЕЙ СЕМЕЙНОГО ВОСПИТА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</w:t>
      </w:r>
      <w:r>
        <w:rPr>
          <w:i/>
        </w:rPr>
        <w:t>Принимайте ребенка таким, каков он есть.</w:t>
      </w:r>
    </w:p>
    <w:p>
      <w:pPr>
        <w:pStyle w:val="Normal"/>
        <w:rPr/>
      </w:pPr>
      <w:r>
        <w:rPr/>
        <w:t xml:space="preserve">        </w:t>
      </w:r>
      <w:r>
        <w:rPr/>
        <w:t>Природа создаёт детей очень прихотливо и сложно, перемешивая в наследственном наборе ребенка качества и свойства многих десятков и сотен его предков, а не только прямых родителей. Поэтому в одной и той же семье могут родиться и красивые, здоровые, умные дети, и дети, прямо противоположные первым. Только деятельная любовь родителей поможет одним сохранить и развить свою красоту, ум и здоровье, а другим скорректировать свои природные недостатки и превратить их в достоинст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. </w:t>
      </w:r>
      <w:r>
        <w:rPr>
          <w:i/>
        </w:rPr>
        <w:t>Никогда не наказывайте из прихоти.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      </w:t>
      </w:r>
      <w:r>
        <w:rPr/>
        <w:t>Непрестанно вмешиваться в жизнь ребенка опасно. Изводить малыша по пустякам – значит оглушить его: вскоре он не сможет отличать мелочь от серьёзного проступка. Но нельзя и игнорировать проступки, ибо ребёнок не сможет выработать у себя понимание их негативных последствий. Ребёнку полезно испытать горечь ошибок и чувство вины за проступок, чтобы научиться отличать первое от второго и впоследствии не бояться ошибок и избегать проступк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. </w:t>
      </w:r>
      <w:r>
        <w:rPr>
          <w:i/>
        </w:rPr>
        <w:t>Не принимайте решения в одиночку.</w:t>
      </w:r>
    </w:p>
    <w:p>
      <w:pPr>
        <w:pStyle w:val="Normal"/>
        <w:rPr/>
      </w:pPr>
      <w:r>
        <w:rPr/>
        <w:t xml:space="preserve">       </w:t>
      </w:r>
      <w:r>
        <w:rPr/>
        <w:t>Принимать решения можно лишь при достижении между родителями единогласия. Отец и мать в равной степени обладают правом вето. Когда дети достигнут школьного возраста, следует их включать в обсуждение семейных дел. Постепенно они должны получить право не только совещательного, но и решающего голоса в семейном сове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4. </w:t>
      </w:r>
      <w:r>
        <w:rPr>
          <w:i/>
        </w:rPr>
        <w:t>Собственное поведение родителей – главный фактор в воспитании детей.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Особенно вредны неумные и бурные скандалы в семье: от них дети страдают даже больше, чем взрослые. Личный пример – лучший способ объяснения. Трудно внушить взрослеющему ребенку не курить, если его отец курит. Нельзя добиться аккуратности от девочки, если сама мама неопрятно и безвкусно одевается.</w:t>
      </w:r>
    </w:p>
    <w:p>
      <w:pPr>
        <w:pStyle w:val="Normal"/>
        <w:rPr/>
      </w:pPr>
      <w:r>
        <w:rPr/>
        <w:t xml:space="preserve">        </w:t>
      </w:r>
      <w:r>
        <w:rPr/>
        <w:t>Вот что писал Лев Толстой: « Воспитание представляется сложным и трудным делом только до тех пор, пока мы хотим не воспитывая себя, воспитывать своих детей… Если же поймешь, что воспитывать других мы можем только через себя, то упраздняется вопрос о воспитании и остается вопрос о жизни: как самому жить? Если отец, мать одеваются, едят, спят умеренно и работают и учатся, то дети будут то же делать… воспитание сводится к тому, чтобы самому жить хорошо, то есть самому двигаться, воспитываться; только этим люди влияют на других, воспитывают их, и тем более на детей, с которыми они связан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i/>
        </w:rPr>
        <w:t>Говорите обо всём без боязни и сохраняйте доверие к тому, кто задаёт каверзные вопросы и противоречит вам.</w:t>
      </w:r>
    </w:p>
    <w:p>
      <w:pPr>
        <w:pStyle w:val="Normal"/>
        <w:rPr/>
      </w:pPr>
      <w:r>
        <w:rPr/>
        <w:t xml:space="preserve">         </w:t>
      </w:r>
      <w:r>
        <w:rPr/>
        <w:t>Разговаривайте с детьми, вызывайте их на обсуждение вашей работы, домашних дел, денег, предстоящего отпуска. Спорьте, но уважительно и сохраняя при этом доброе отношение к детям. Радуйтесь тому, что у них возникают собственные взгляды, свои убеждения, пусть они будут отличными от ваших, лишь бы они были разумными. Умейте признавать свою неправоту. Семья -–первый опыт приобщения ребёнка к социаль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i/>
        </w:rPr>
        <w:t>Не допускайте излишеств в подарках детям.</w:t>
      </w:r>
    </w:p>
    <w:p>
      <w:pPr>
        <w:pStyle w:val="Normal"/>
        <w:rPr/>
      </w:pPr>
      <w:r>
        <w:rPr/>
        <w:t xml:space="preserve">         </w:t>
      </w:r>
      <w:r>
        <w:rPr/>
        <w:t>Часто дети, соблазнившись рекламой, просто осаждают нас просьбами. В результате родители разучиваются им отказывать, хотя отказ приносит больше пользы, ибо учит отличать необходимое от излишнего. Излишество в подарках приучает детей к иждивенчеству по отношению к обществу. Общество не делает подарков -– их надо заработать.</w:t>
      </w:r>
    </w:p>
    <w:p>
      <w:pPr>
        <w:pStyle w:val="Normal"/>
        <w:rPr/>
      </w:pPr>
      <w:r>
        <w:rPr/>
        <w:t xml:space="preserve">          </w:t>
      </w:r>
      <w:r>
        <w:rPr/>
        <w:t>На это обращал внимание и В.А.Сухомлинский. Он указывал, что, как только ребёнок открыл глаза, как только осознал себя, ему постоянно чего-то хочется. Потребности – двигатель человеческой жизни. Из потребностей вытекают желания. Но человек, не научившийся в детстве управлять своими желаниями, не переживший их нравственной оправданности и обоснованности, становится социально ненадёжным, он вступает в конфликт с общественными требованиями. Нежелание учиться приходит к тем, кого в детстве бездумно кормили потребительским счастьем. А потом приходит ещё более страшное бедствие – нежелание трудиться.</w:t>
      </w:r>
    </w:p>
    <w:p>
      <w:pPr>
        <w:pStyle w:val="Normal"/>
        <w:rPr/>
      </w:pPr>
      <w:r>
        <w:rPr/>
        <w:t xml:space="preserve">         </w:t>
      </w:r>
      <w:r>
        <w:rPr/>
        <w:t>Следует понять, что современный кризис, который переживает человечество, вызван тем, что люди не научились регулировать свои потребности, блокировать те из них, которые ведут к экологическому и нравственному кризи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i/>
        </w:rPr>
        <w:t>Объясняйтесь, когда нужно преодолеть какие-то трудности, всё делайте сообща</w:t>
      </w:r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/>
        <w:t>Обязанности в семье необходимо распределить. Мать не должна быть слугой в доме. Важно приучить детей к чистоте в раннем детстве. Нужно установить определенные  правила уборки и всей семьёй четко им следовать.</w:t>
      </w:r>
    </w:p>
    <w:p>
      <w:pPr>
        <w:pStyle w:val="Normal"/>
        <w:rPr/>
      </w:pPr>
      <w:r>
        <w:rPr/>
        <w:t xml:space="preserve">         </w:t>
      </w:r>
      <w:r>
        <w:rPr/>
        <w:t>Режим дня должен быть целесообразным, разумным и в ваших глазах, и в глазах ребёнка. Если вы требуете, чтобы дети в определённый час сходились к обеду, они  должны понимать: такой порядок необходим, чтобы облегчить работу по приготовлению еды и уборке после обеда, а главное, чтобы всей семьёй собраться вместе, поделиться своими мыслями и чувствами. Если вы требуете, чтобы дети не оставляли недоеденных кусков, то они должны понимать: это необходимо из уважения к труду родителей, на деньги которых покупаются проду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i/>
        </w:rPr>
        <w:t>Держите дома двери открытыми</w:t>
      </w:r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/>
        <w:t>Дети не должны чувствовать себя привязанными. Двери дома должны быть открыты и для друзей. Необходимо доверять детям, но они должны научиться свободе, ведь это совсем непросто. Надо помочь детям выработать чувство ответственности за свободный выбор поступков, товарищей. Если в семье добрые, уважительные отношения друг к другу, если родители не злоупотребляют запретами, а  больше прибегают к деликатным советам и заинтересованным обсуждениям всех семейных и детских дел, то детям не понадобится ничего скрывать от родителей, и последние сумеют вовремя предостеречь их от необдуманных поступ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i/>
        </w:rPr>
        <w:t>Устраняйтесь в положенное время.</w:t>
      </w:r>
    </w:p>
    <w:p>
      <w:pPr>
        <w:pStyle w:val="Normal"/>
        <w:rPr/>
      </w:pPr>
      <w:r>
        <w:rPr/>
        <w:t xml:space="preserve">           </w:t>
      </w:r>
      <w:r>
        <w:rPr/>
        <w:t>Конечно, грустно, когда дети покидают родное гнездо, но это необходимо для них. Не мешайте им в этом. Ведь одно из назначений семьи – выявить в каждом ребёнке всё лучшее, что в нём есть, развить это и отдать на общее благо. Отделившись от родителей в самостоятельную жизнь, дети начинают новый цикл жизни, для того, чтобы она никогда не кончалась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  <w:i/>
          <w:u w:val="single"/>
        </w:rPr>
        <w:t>ПАМЯТКА    ДЛЯ    Р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ОЗДАНИЕ БЛАГОПРИЯТНОЙ СЕМЕЙНОЙ АТМОСФЕР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мните: от того, как вы разбудите ребёнка, зависит его психологический настрой на весь ден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ремя для ночного отдыха каждому требуется сугубо индивидуально. Показатель один -  чтобы ребёнок выспался и легко проснулся, когда вы его будит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сли у вас есть возможность дойти до школы вместе с ребёнком, не упускайте её. Совместная дорога – это совместное общение, ненавязчивые совет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учитесь встречать детей после уроков. Не стоит первым задавать вопрос:   « Какие оценки ты сегодня получил?», лучше задать нейтральные вопросы: «Что было интересного в школе?», « Как дела в школе?», « Чем сегодня занимались?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дуйтесь успехам ребёнка. Не раздражайтесь в момент его временных неудач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рпеливо, с интересом слушайте рассказы ребёнка о событиях в его жизн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бёнок должен чувствовать, что он любим. Необходимо исключить из общения окрики, грубые интонации. Создайте в семье атмосферу радости, любви и ув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НИЕ   ТРУДОЛЮБИЯ   У  ДЕТЕЙ  В  СЕМЬ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аще поощряйте ребёнка за самостоятельность, инициативу, качество выполненной работы. Если не всё у него получилось – не раздражайтесь, а терпеливо объясните ещё раз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влекайте ребёнка к большим семейным делам и приучайте доводить до конца начатую работу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Каждый член семьи, в том числе и ребёнок, должен иметь обязанности по обслуживанию семь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Не наказывайте ребёнка трудом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НИЕ  ДОБРОТЫ  В  ДЕТЯ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щение – суть жизни человека. Если мы хотим видеть наших детей добрыми, надо доставлять ребёнку радость общения с нами – это радость совместного познания, совместного труда, совместной игры, совместного отдых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брота начинается с любви к людям ( прежде всего к самым близким ) и к природе. Будем развивать в детях чувство любви ко всему живом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учим детей ненавидеть зло и равнодуш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к можно больше любви ребёнку, как можно больше требовательности к нем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вайте делать добрые, хорошие поступки, дети учатся доброте у на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учимся владеть собой. Выдержка! Выдержка! Выдерж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АМЯТКА       РОДИТЕЛЯ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        </w:t>
      </w:r>
      <w:r>
        <w:rPr/>
        <w:t xml:space="preserve">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РОГИЕ  РОДИТЕЛИ !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Ваш ребёнок – это Ваше будущее, Ваше бессмертие, Ваше продолжение. И Вы, конечно, хотите, чтобы Ваше продолжение было достойным, чтобы оно не только сохранило все Ваши достоинства, но и преумножило их.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>Мы – детский сад, воспитатели – тоже искренне заинтересованы в том, чтобы Ваш ребёнок стал полноценным Человеком, культурной, самостоятельной, высоконравственной, творчески активной и социально зрелой личностью. Мы предлагаем Вам сотрудничество в воспитании Вашего ребёнка.</w:t>
      </w:r>
    </w:p>
    <w:p>
      <w:pPr>
        <w:pStyle w:val="TextBody"/>
        <w:jc w:val="both"/>
        <w:rPr>
          <w:i w:val="false"/>
          <w:i w:val="false"/>
        </w:rPr>
      </w:pPr>
      <w:r>
        <w:rPr/>
        <w:t xml:space="preserve">        </w:t>
      </w:r>
      <w:r>
        <w:rPr/>
        <w:t>Для того, чтобы наше сотрудничество было плодотворным, мы рекомендуем Вам придерживаться в воспитании Вашего ребёнка следующих правил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1. Избегайте крайностей в любви к ребёнку. Ребёнок должен быть членом семьи, но не её центром. Когда родители приносят себя в жертву ребёнку, он вырастает эгоистом с завышенной самооценкой и зачастую за безрассудную любовь к себе отплачивает злом – пренебрежением к родителям, к семье, к людям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С другой стороны, равнодушное, тем более пренебрежительное отношение к ребёнку ничуть не менее вредно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2.Главный закон семьи: все заботятся о каждом члене семьи, а каждый член семьи в меру своих возможностей заботится обо всей семье. Ваш ребёнок  должен твердо усвоить этот закон. С самого раннего возраста приучайте его выполнять определённую, всё усложняющуюся по мере взросления, работу по дому для себя и для всей семьи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3.Главное средство воспитания – это пример родителей, их поведение. Слова – вспомогательное средство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4.Развитие ребёнка – это развитие его самостоятельности. Поэтому не опекайте его. Помогайте ему в приобретении умений и навыков, но не делайте за него то, что он может и должен выполнить сам. Не страшно, если он сделает что-то не так, - ему полезен опыт ошибок и неудач. Разъясняйте ему его ошибки, обсуждайте их вместе с ним, но не наказывайте за них. Предоставьте ему возможность попробовать себя в разных делах, чтобы определить свои способности и интересы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5.Основа поведения ребёнка – это его привычки. Следите за тем, чтобы у него образовались добрые, хорошие привычки и не возникли дурные. Одной из важных полезных привычек является режим дня. Выработайте вместе с ребёнком разумный режим дня и строго следите за его соблюдением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   </w:t>
      </w:r>
      <w:r>
        <w:rPr>
          <w:i w:val="false"/>
        </w:rPr>
        <w:t>Научите ребёнка различать добро и зло, осознавать вред курения, алкоголя, наркотиков, распущенности, вещизма, лжи. Учите его любить свой дом, семью, школу, добрых людей, родной край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6.Для воспитания ребёнка очень вредны противоречия в требованиях родителей. Согласуйте их между собой. Не менее вредны противоречия между Вашими требованиями и требованиями школы, учителей. Если Вы не согласны с нашими требованиями или они Вам непонятны, придите к нам, и мы обсудим возникшие проблемы вместе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7.Очень важно создать в семье спокойный, доброжелательный климат, когда никто ни на кого не кричит, когда даже ошибки и проступки обсуждаются без брани и истерики. Психологическое развитие ребёнка, формирование его личности в большой степени зависит от стиля семейного воспитания. Нормальный стиль – демократический , когда детям предоставляется определённая самостоятельность, к ним относятся с теплотой и уважают их личность. Конечно, некоторый контроль необходим. Но важнее всячески способствовать развитию у ребёнка самоконтроля, самоанализа и саморегуляции своей деятельности и поведения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Не оскорбляйте ребёнка своими подозрениями, доверяйте ему. Ваше доверие, основанное на знании, будет воспитывать у него личную ответственность. Не наказывайте ребёнка за правду, если он признался в своих ошибках сам.                                                                                                                    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8. Приучайте ребёнка заботиться о младших и старших в семье. Мальчик пусть уступает девочке, с этого начинается воспитание будущих отцов и матерей, счастливых супругов.                                                                                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9. Следите за здоровьем ребёнка. Приучайте его самостоятельно заботиться о своём здоровье, о физическом развитии. Помните, что за годы обучения в школе ребёнок переживает несколько возрастных кризисов: в 6 – 7 лет, когда у малыша возникает внутренняя позиция, осознание своих чувств и переживаний, кризис полового созревания, юношеский кризис поиска своего места в жизни. Будьте внимательны к ребёнку в эти периоды, меняйте стиль своего отношения к нему по мере его перехода от одного возрастного этапа к другому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         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10. Семья – это дом и, как всякий дом, он может с годами ветшать и нуждаться в ремонте. Не забывайте время от времени проверять, не нуждается ли Ваш семейный дом в обновлении.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          </w:t>
      </w:r>
      <w:r>
        <w:rPr>
          <w:i/>
        </w:rPr>
        <w:t>Желаем Вам успехов в трудном, но благородном деле семейного воспитания Вашего ребенка. И пусть он принесёт Вам радость и счастье!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7:14:00Z</dcterms:created>
  <dc:creator>Михнина</dc:creator>
  <dc:description/>
  <dc:language>en-US</dc:language>
  <cp:lastModifiedBy>User</cp:lastModifiedBy>
  <cp:lastPrinted>2008-10-17T15:05:00Z</cp:lastPrinted>
  <dcterms:modified xsi:type="dcterms:W3CDTF">2009-02-18T06:29:00Z</dcterms:modified>
  <cp:revision>12</cp:revision>
  <dc:subject/>
  <dc:title>         ДЕВЯТЬ ЗАПОВЕДЕЙ СЕМЕЙНОГО ВОСПИТАНИЯ</dc:title>
</cp:coreProperties>
</file>