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</w:t>
      </w:r>
      <w:r>
        <w:rPr>
          <w:b/>
          <w:i/>
          <w:sz w:val="48"/>
          <w:szCs w:val="48"/>
        </w:rPr>
        <w:t>Долгие проводы – лишние слезы</w:t>
      </w:r>
    </w:p>
    <w:p>
      <w:pPr>
        <w:pStyle w:val="Normal"/>
        <w:ind w:firstLine="709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Мама, не уходи! Мама, я боюсь! Я не останусь тут один! Не отдавай меня этой тете!» - практически каждой маме приходилось сталкиваться с подобного рода истериками. Малыш рыдает. Да так, что родительское сердце просто разрывается. Но что делать, если иначе нельзя, а никакие уговоры не действуют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несколько советов, как это сделать  с наименьшим ущербом для психики малыша (и его родителей)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1. Выходите заблаговременно</w:t>
      </w:r>
      <w:r>
        <w:rPr/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нужно иметь ввиду прежде всего… Постарайтесь с самого начала приучать ребенка к другим людям – и чем раньше, тем лучше. Берите кроху с собой в магазин, приучайте его играть со знакомыми  дядями и тетями, другими детьми. Это крайне важно, если вы хотите в будущем избежать проблем с расставанием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покойствие, только спокойствие!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затягивайте процесс расставания, терзаясь мыслями: «Как он без меня?». Ребенок почувствует ваше беспокойство, и успокоится  ему будет еще труднее. А ваши длинные объяснения («Мама тоже будет скучать») – могут дать ребенку лишнюю надежду на то, что вы «образумитесь». Когда вы в конце концов уйдете, малыш будет чувствовать себя не только брошенным, но и обманутым!</w:t>
      </w:r>
    </w:p>
    <w:p>
      <w:pPr>
        <w:pStyle w:val="Normal"/>
        <w:ind w:firstLine="709"/>
        <w:rPr/>
      </w:pPr>
      <w:r>
        <w:rPr>
          <w:sz w:val="28"/>
          <w:szCs w:val="28"/>
        </w:rPr>
        <w:t>Но и не вдавайтесь в другую крайность, пытаясь ускользнуть от малыша незаметно. Как правило, такой обман дорого обходится не только вам лично(ребенок престает вам доверять), но и ни в чем не повинным воспитателям, нянечкам. и т.д.  – обнаружив исчезновение любимой мамочки, малыш способен закатить такую истерику, что и «чертям тошно». Научитесь прощаться быстро и твердо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3.Не давайте взяток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пытайтесь подкупить ребенка обещаниями типа: «если ты будешь себя хорошо вести, я принесу тебе шоколадку». Это, конечно, может сработать, но помните, что деловые отношения хороши только в бизнесе, а любовь и душевную близость, они только разрушают. 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4. Играйте</w:t>
      </w:r>
      <w:r>
        <w:rPr/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думайте, как бы вы могли по - особенному, забавно попрощаться с малышом? Вы можете, например, поцеловать его, обняться, потереться носиками… Это позволит превратить трагическую минуту расставания в забавную игру. Объясняйте правила: чтобы выиграть, нужно спокойно дождаться, когда вы за ним вернетесь. Дайте малышу с собой вашу семейную фотографию, которая будет ему напоминать о вас и о том, как вы сильно его любите. Можно также использовать любимые игрушки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5. Хвалите</w:t>
      </w:r>
      <w:r>
        <w:rPr/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бирая ребенка, каждый раз говорите ему, как вы скучали и как сильно вы его любите. Спрашивайте, как у него прошел день, что он делал, с кем играл… Говорите как вы уважаете воспитателя и какие хорошие у него новые друзья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шь одна любовь виновата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удивляйтесь, если вы уже справились с проблемой, а она вдруг возникла снова – после болезни ребенка, больших выходных. Не расстраивайтесь. Вам лишь надо помочь ему справиться с этой проблем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57:00Z</dcterms:created>
  <dc:creator>User</dc:creator>
  <dc:description/>
  <dc:language>en-US</dc:language>
  <cp:lastModifiedBy>User</cp:lastModifiedBy>
  <cp:lastPrinted>2008-08-18T13:47:00Z</cp:lastPrinted>
  <dcterms:modified xsi:type="dcterms:W3CDTF">2008-08-18T09:48:00Z</dcterms:modified>
  <cp:revision>2</cp:revision>
  <dc:subject/>
  <dc:title>        Долгие проводы – лишние слезы</dc:title>
</cp:coreProperties>
</file>