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Конспект классного часа «Ответственность и безответственность. Что скрывается за этими словами?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eastAsia="Times New Roman" w:cs="Times New Roman"/>
          <w:color w:val="51515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151"/>
          <w:sz w:val="32"/>
          <w:szCs w:val="32"/>
          <w:lang w:eastAsia="ru-RU"/>
        </w:rPr>
        <w:t xml:space="preserve">Устименко Н.Ю.- </w:t>
      </w:r>
      <w:r>
        <w:rPr>
          <w:rFonts w:eastAsia="Times New Roman" w:cs="Times New Roman" w:ascii="Times New Roman" w:hAnsi="Times New Roman"/>
          <w:color w:val="515151"/>
          <w:sz w:val="32"/>
          <w:szCs w:val="32"/>
          <w:lang w:eastAsia="ru-RU"/>
        </w:rPr>
        <w:t>преподаватель технических дисциплин.</w:t>
      </w:r>
    </w:p>
    <w:p>
      <w:pPr>
        <w:pStyle w:val="Normal"/>
        <w:spacing w:lineRule="atLeast" w:line="300"/>
        <w:jc w:val="center"/>
        <w:rPr/>
      </w:pPr>
      <w:r>
        <w:rPr>
          <w:rFonts w:eastAsia="Times New Roman" w:cs="Times New Roman" w:ascii="Times New Roman" w:hAnsi="Times New Roman"/>
          <w:color w:val="515151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515151"/>
          <w:sz w:val="32"/>
          <w:szCs w:val="32"/>
          <w:lang w:eastAsia="ru-RU"/>
        </w:rPr>
        <w:t>Амурский колледж строительства и жилищно-коммунального хозяйства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пособствовать развитию у студентов чувства ответственности; содействовать формированию умения анализировать свои поступки и черты характера, прогнозировать последствия своих действий.</w:t>
        <w:br/>
      </w:r>
    </w:p>
    <w:p>
      <w:pPr>
        <w:pStyle w:val="Normal"/>
        <w:spacing w:lineRule="atLeast" w:line="300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развивать умение сравнивать и на основе различных точек зрения делать выводы и обобщения;</w:t>
      </w:r>
    </w:p>
    <w:p>
      <w:pPr>
        <w:pStyle w:val="Normal"/>
        <w:spacing w:lineRule="atLeast" w:line="30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формировать способность к коллективному рассуждению, культуру общения и речи;</w:t>
      </w:r>
    </w:p>
    <w:p>
      <w:pPr>
        <w:pStyle w:val="Normal"/>
        <w:spacing w:lineRule="atLeast" w:line="30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развивать умение вести диалог, умение отстаивать свою точку зрения.</w:t>
      </w:r>
    </w:p>
    <w:p>
      <w:pPr>
        <w:pStyle w:val="Normal"/>
        <w:spacing w:lineRule="atLeast" w:line="300" w:before="0" w:after="15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Оснащение и оборудование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мультимедиа проектор, текст притчи, карточки с основными понятиями.</w:t>
      </w:r>
    </w:p>
    <w:p>
      <w:pPr>
        <w:pStyle w:val="Normal"/>
        <w:spacing w:lineRule="atLeast" w:line="30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Технологическая карта занятия</w:t>
      </w:r>
    </w:p>
    <w:p>
      <w:pPr>
        <w:pStyle w:val="Normal"/>
        <w:spacing w:lineRule="atLeast" w:line="300" w:before="0" w:after="150"/>
        <w:jc w:val="left"/>
        <w:rPr/>
      </w:pPr>
      <w:r>
        <w:rPr/>
        <w:t>Классный час «Ответственность и безответственность. Что скрывается за этими словами?» является первым в серии классных часов «Лестница успеха».</w:t>
      </w:r>
    </w:p>
    <w:tbl>
      <w:tblPr>
        <w:tblW w:w="9931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1"/>
        <w:gridCol w:w="1991"/>
        <w:gridCol w:w="2179"/>
        <w:gridCol w:w="1769"/>
        <w:gridCol w:w="2001"/>
      </w:tblGrid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eastAsia="ru-RU"/>
              </w:rPr>
              <w:t>Этап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eastAsia="ru-RU"/>
              </w:rPr>
              <w:t>Воспитательная задача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eastAsia="ru-RU"/>
              </w:rPr>
              <w:t>Методы и приемы организации совместной деятельност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eastAsia="ru-RU"/>
              </w:rPr>
              <w:t>Деятельность воспитаннико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eastAsia="ru-RU"/>
              </w:rPr>
              <w:t>Формируемые компетенции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. Мотивация и целеполагание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ызвать интерес к теме.  Развивать мышление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налитическая беседа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бсуждени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 Определение темы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звивать мышление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налитическая беседа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бсуждени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. Определение понятия «ответственность»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смысление лексического значения слова «ответственность»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орфемный разбор слова,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нализ терминологического аппарата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бота с понятием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нформационная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ние работать с понятиями, выделять главное,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. Анализ притчи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Формировать  умение анализировать; формировать навыки решение задач в коллективе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бота в группах.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ехнология «аквариума»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бота с раздаточным материалом, выбор аргументов в пользу своего тезиса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ние слушать собеседника, отстаивать свою точку зрения.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.Дискуссия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Формировать умение отстаивать свою точку зрения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ехнология «аквариума»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Защита выбранной позиции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ние заинтересовать аудиторию.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.Обобщение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Выделить  качества ответственного человека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налитическая бесед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ктуализация личного опыта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офессионально-коммуникативная.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мение правильно оценить себя</w:t>
            </w:r>
          </w:p>
        </w:tc>
      </w:tr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7. Просмотр мультфильма</w:t>
            </w:r>
          </w:p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ефлексия.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пособствовать осмыслению мультфильма «О человеческой ответственности»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митация ситуации «озарения»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онцептуальное осмысление на эмоциональном уровне.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ефлексивная компетенция</w:t>
            </w:r>
          </w:p>
        </w:tc>
      </w:tr>
    </w:tbl>
    <w:p>
      <w:pPr>
        <w:pStyle w:val="Normal"/>
        <w:spacing w:lineRule="atLeast" w:line="30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Ход занятия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1. Мотивация и целеполагание.</w:t>
      </w:r>
    </w:p>
    <w:p>
      <w:pPr>
        <w:pStyle w:val="Normal"/>
        <w:spacing w:lineRule="auto" w:line="360" w:before="0" w:after="150"/>
        <w:jc w:val="left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</w:t>
      </w: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Доброе утро! Начиная наше занятие, давайте обратимся к латинской поговорке «Perasperaadastra» («Через тернии к звездам»). Как вы понимаете это высказывание?  Как вы понимаете слова «звезды», «тернии»?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(Звезды – это цель, к которой стремится человек: семья, карьера, уважение в обществе, хорошие условия жизни и т. д.).</w:t>
      </w:r>
    </w:p>
    <w:p>
      <w:pPr>
        <w:pStyle w:val="Normal"/>
        <w:spacing w:lineRule="auto" w:line="360" w:before="0" w:after="150"/>
        <w:jc w:val="left"/>
        <w:rPr/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 Наша жизнь – это лестница, которую необходимо пройти, чтобы добиться чего-либо, дойти до своей звезды. Пройти каждую ступеньку. А к какой звезде мы с вами идем сейчас?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(знания, образование, диплом)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Давайте попробуем сегодня начать этот путь. Наша задача сегодня познакомиться с первой ступенькой нашей лестницы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2. Определение темы.</w:t>
      </w:r>
    </w:p>
    <w:p>
      <w:pPr>
        <w:pStyle w:val="Normal"/>
        <w:spacing w:lineRule="auto" w:line="360" w:before="0" w:after="150"/>
        <w:jc w:val="left"/>
        <w:rPr/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Я предлагаю вам посмотреть отрывок из фильма «Обыкновенное чудо» и подумать о теме нашего занятия.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(А я здесь при чем? Это дядя виноват.)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 Как вы считаете, прав ли король? Почему?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 Похожи ли мы на него, часто ли перекладываем свою вину на других или оправдываемся, обвиняя обстоятельства?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Чего не хватает королю? Продолжите предложение: Король не берет на себя… (ответственность)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 Тема нашего занятия  - ответственность. Это первая ступенька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- Что такое ответственность? Как вы понимаете это слово?</w:t>
      </w:r>
    </w:p>
    <w:p>
      <w:pPr>
        <w:pStyle w:val="Style15"/>
        <w:spacing w:lineRule="auto" w:line="36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. Разминка «Заповедь ответственного человека»</w:t>
      </w:r>
    </w:p>
    <w:p>
      <w:pPr>
        <w:pStyle w:val="Style15"/>
        <w:spacing w:lineRule="auto" w:line="36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лагается ученикам ответить на несколько вопросов и тем самым сформировать «Заповедь ответственного человека».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-за чего Стрекоза из басни И. А. Крылова осталась без тепла и крова?</w:t>
      </w:r>
      <w:r>
        <w:rPr>
          <w:i/>
          <w:iCs/>
          <w:color w:val="000000"/>
          <w:sz w:val="28"/>
          <w:szCs w:val="28"/>
        </w:rPr>
        <w:t>(легкомыслие)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ая черта характера Красной Шапочки привела к трагическому событию в сказк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олтливость)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черта характера оставила Старуху у разбитого корыта в сказке А.С. Пушкин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жадность)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-за чего братец Иванушка стал козлёночко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епослушание)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-за чего Буратино из сказки А. Толстого остался без золотых монет?</w:t>
      </w:r>
      <w:r>
        <w:rPr>
          <w:i/>
          <w:iCs/>
          <w:color w:val="000000"/>
          <w:sz w:val="28"/>
          <w:szCs w:val="28"/>
        </w:rPr>
        <w:t>(глупость)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лассный руководитель и ученики обсуждают, почему в сказках именно эти черты характера приводят к отрицательным последствиям, безответственному поведению.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бята вместе с учителем сформировали «Заповедь ответственного человека».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ый человек не должен быть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мысленным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ливым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дным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лушным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пым.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ый человек должен быть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ны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ёжны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стливым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орошо развитым чувством долг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ие черты характера человека, как глупость, легкомыслие, непослушание, доверчивость, жадность, болтливость, могут привести к непоправимым последствиям. Чтобы не произошло в жизни беды, надо предвидеть все неприятности заранее и ответственно отнестись к происходящему.</w:t>
      </w:r>
    </w:p>
    <w:p>
      <w:pPr>
        <w:pStyle w:val="Style15"/>
        <w:spacing w:lineRule="auto" w:line="36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просит учеников разделиться на две  группы и придумать название каждой в соответствии с темой. То есть название должно ассоциироваться с термином «ответственность». Например, «Разум», «Министерство последствий», «Совесть». Затем представители групп объявляют свои названия и объясняют, почему они назвали себя именно так. Тем самым у ребят уже в начале занятия формируется понимание термина «ответственность»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3. Анализ притчи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Студенты делятся на 2 группы. На столе у каждой группы текст притчи «Мальчик и звезда» и листочек с заданием: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Задача 1 группы -  доказать, что мальчик прав, аргументировать свой ответ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Задача 2 группы -  доказать, что прав мужчина, аргументировать свой ответ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Студенты работают в группах,  рассуждают, спорят, доказывают, опираясь на собственный жизненный опыт.</w:t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тча « Мальчик и звезда»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«Человек шел по берегу и вдруг увидел мальчика, который поднимал что-то с песка и бросал в море. Человек подошел ближе и увидел в руках мальчика морские звезды. Они окружали его со всех сторон, берег был буквально усеян ими на много километров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чем ты бросаешь эти морские звезды в воду? — спросил человек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Если они останутся на берегу до завтрашнего утра, когда начнется отлив, то погибнут, — ответил мальчик, не прекращая своего занятия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о это просто глупо! — закричал человек. — Оглянись! Здесь миллионы морских звезд, берег просто усеян ими. Твои попытки ничего не изменят!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альчик поднял следующую звезду: «Для этой звезды изменится всё!», - и бросил ее в море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В группах идет обсуждение. По технологии «аквариум» каждая группа выбирает представителя, который выступает от имени группы. Ребята не могут помогать своему представителю с места, но могут передавать ему записк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очка и мудрец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чень давно в одном старинном городе жил Мастер, окружённый учениками. Самый способный из них однажды задумался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А есть ли вопрос, на который наш Мастер не смог бы найти ответа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н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кажите, Мастер, какая бабочка у меня в руках: живая или мёртвая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н крепко держал бабочку в сомкнутых ладонях и был готов в любое мгновение сжать их ради своей правоты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глядя на руки ученика, Мастер ответил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Всё в твоих руках.</w:t>
      </w:r>
    </w:p>
    <w:p>
      <w:pPr>
        <w:pStyle w:val="Style15"/>
        <w:spacing w:lineRule="auto" w:line="360"/>
        <w:rPr/>
      </w:pPr>
      <w:r>
        <w:rPr>
          <w:i/>
          <w:color w:val="000000"/>
          <w:sz w:val="32"/>
          <w:szCs w:val="32"/>
        </w:rPr>
        <w:t>Прежде чем прозвучит ответ Мастера</w:t>
      </w:r>
      <w:r>
        <w:rPr>
          <w:i/>
          <w:iCs/>
          <w:color w:val="000000"/>
          <w:sz w:val="32"/>
          <w:szCs w:val="32"/>
        </w:rPr>
        <w:t>,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i/>
          <w:color w:val="000000"/>
          <w:sz w:val="32"/>
          <w:szCs w:val="32"/>
        </w:rPr>
        <w:t>ученикам предлагается подумать и ответить за Мастера. Классный руководитель читает окончание притчи, где Мастер произносит фразу: «Всё в твоих руках».</w:t>
      </w:r>
    </w:p>
    <w:p>
      <w:pPr>
        <w:pStyle w:val="Style15"/>
        <w:spacing w:lineRule="auto" w:line="360"/>
        <w:rPr/>
      </w:pPr>
      <w:r>
        <w:rPr>
          <w:b/>
          <w:bCs/>
          <w:color w:val="000000"/>
          <w:sz w:val="32"/>
          <w:szCs w:val="32"/>
        </w:rPr>
        <w:t>Вывод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Наша жизнь – эта та же бабочка.  Всё в наших руках, мы сами создаём нашу жизнь своими поступками.</w:t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сё в наших руках!»</w:t>
      </w:r>
    </w:p>
    <w:p>
      <w:pPr>
        <w:pStyle w:val="Style15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ов классного часа классный руководитель начинает словами: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еперь обсудим, что же находится в наших руках? Перед вами возможные ответы, которые являются «пазлами» символа нашего классного часа. Давайте соберем этот символ. Я буду произносить высказывание, и показывать визуально (презентация), а вы выбираете возможный ответ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презентации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ответе за ................., которым дали жизнь. (детей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в ответе за .................., благодаря которым можем радоваться каждому дню. (</w:t>
      </w:r>
      <w:r>
        <w:rPr>
          <w:i/>
          <w:iCs/>
          <w:color w:val="000000"/>
          <w:sz w:val="28"/>
          <w:szCs w:val="28"/>
        </w:rPr>
        <w:t>родителей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в ответе за .................., которая создаёт условия для нашей жизни. (</w:t>
      </w:r>
      <w:r>
        <w:rPr>
          <w:i/>
          <w:iCs/>
          <w:color w:val="000000"/>
          <w:sz w:val="28"/>
          <w:szCs w:val="28"/>
        </w:rPr>
        <w:t>природу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в ответе за ......................, которых привязали к себе. (</w:t>
      </w:r>
      <w:r>
        <w:rPr>
          <w:i/>
          <w:iCs/>
          <w:color w:val="000000"/>
          <w:sz w:val="28"/>
          <w:szCs w:val="28"/>
        </w:rPr>
        <w:t>друзей и любимых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в ответе за ..............., которой занимаемся. (</w:t>
      </w:r>
      <w:r>
        <w:rPr>
          <w:i/>
          <w:iCs/>
          <w:color w:val="000000"/>
          <w:sz w:val="28"/>
          <w:szCs w:val="28"/>
        </w:rPr>
        <w:t>работу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в ответе за всё, что .................................... (</w:t>
      </w:r>
      <w:r>
        <w:rPr>
          <w:i/>
          <w:iCs/>
          <w:color w:val="000000"/>
          <w:sz w:val="28"/>
          <w:szCs w:val="28"/>
        </w:rPr>
        <w:t>происходит вокруг нас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Мы .............. своей жизни. (</w:t>
      </w:r>
      <w:r>
        <w:rPr>
          <w:i/>
          <w:iCs/>
          <w:color w:val="000000"/>
          <w:sz w:val="28"/>
          <w:szCs w:val="28"/>
        </w:rPr>
        <w:t>авторы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ный руководи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в ответе за свою жизнь, за всё, что в ней произойдёт.</w:t>
      </w:r>
    </w:p>
    <w:p>
      <w:pPr>
        <w:pStyle w:val="Normal"/>
        <w:spacing w:lineRule="atLeast" w:line="30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Просмотр мультфильма «О человеческой ответственности». Рефлексия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- В основе каждого поступка лежит ответственное или безответственное отношение к сложившейся ситуации. От наших поступков зависит наше самочувствие, отношения с окружающими, а иногда даже человеческая жизнь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- Перед вами лежат разноцветные звездочки. Выберите ту звездочку, которая соответствует вашему мнению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Я считаю, что тема важна для меня. Есть о чем подумать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Я подумаю об этом, но не сегодня…когда-нибудь…может быть…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се, о чем мы говорили, всего лишь пустые слова. Они не имеют никакого значения. Я просто зря потратил(а) время.</w:t>
      </w:r>
    </w:p>
    <w:p>
      <w:pPr>
        <w:pStyle w:val="Normal"/>
        <w:spacing w:lineRule="auto" w:line="360" w:before="0" w:after="15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- Подумайте дома, как бы вы назвали остальные ступеньки и сколько ступенек отделяет вас от заветной цели, от вашей звезды. Спасибо за работу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left="-1134" w:hanging="0"/>
        <w:rPr/>
      </w:pPr>
      <w:r>
        <w:rPr>
          <w:lang w:val="en-US" w:eastAsia="en-US"/>
        </w:rPr>
        <w:drawing>
          <wp:inline distT="0" distB="0" distL="0" distR="0">
            <wp:extent cx="3160395" cy="3001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60395" cy="3001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left="-11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81350" cy="27432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left="-1134" w:hanging="0"/>
        <w:rPr/>
      </w:pPr>
      <w:r>
        <w:rPr>
          <w:lang w:val="en-US" w:eastAsia="en-US"/>
        </w:rPr>
        <w:drawing>
          <wp:inline distT="0" distB="0" distL="0" distR="0">
            <wp:extent cx="3394710" cy="2721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2851150" cy="28511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1150" cy="2851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Fio">
    <w:name w:val="fio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5:00Z</dcterms:created>
  <dc:creator>cec_User</dc:creator>
  <dc:description/>
  <cp:keywords/>
  <dc:language>en-US</dc:language>
  <cp:lastModifiedBy>cec_User</cp:lastModifiedBy>
  <dcterms:modified xsi:type="dcterms:W3CDTF">2016-10-28T08:48:00Z</dcterms:modified>
  <cp:revision>3</cp:revision>
  <dc:subject/>
  <dc:title/>
</cp:coreProperties>
</file>