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амятка для родителей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Скоро вам вместе с вашим малышом предстоит начать новую жизнь. Чтобы ребенок вступил в нее радостным, общительным, повзрослевшим, хотим предложить ряд рекомендаций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Постарайтесь создать в семье спокойную, дружескую атмосфер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Установите четкие требования к ребенку и будьте последовательны в их предъявлени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Будьте терпилив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Формируйте у ребенка навыки самообслуживания и личной гигиен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5. Поощряйте игры с другими детьми, расширяйте круг общения с взрослым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6. Когда ребенок с вами разговаривает, слушайте его внимательн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7. Если вы увидите, что ребенок что-то делает, начните «параллельный разговор» (комментируйте его действия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8. Спрашивайте у ребенка: «Что ты делаешь?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0. Каждый день читайте ребенку. Заботьтесь о том, чтобы у него были новые впечатл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1. Занимайтесь с ребенком совместной творческой деятельностью: играйте, лепите, рисуйте…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2. Поощряйте любопытств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3. Не скупитесь на похвал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.В.Кирюхина «Практическое пособие»,2005 г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13:00Z</dcterms:created>
  <dc:creator>User</dc:creator>
  <dc:description/>
  <dc:language>en-US</dc:language>
  <cp:lastModifiedBy>User</cp:lastModifiedBy>
  <dcterms:modified xsi:type="dcterms:W3CDTF">2009-05-05T08:29:00Z</dcterms:modified>
  <cp:revision>1</cp:revision>
  <dc:subject/>
  <dc:title>Памятка для родителей</dc:title>
</cp:coreProperties>
</file>