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Мы посвящаем вам, учител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оспитывать у обучающихся уважение к профессии педагога, посредством  организации совместного коллективно-творческого дела учащихся и учителей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мые УУД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hd w:fill="FFFFFF" w:val="clear"/>
        </w:rPr>
      </w:pPr>
      <w:r>
        <w:rPr>
          <w:color w:val="000000"/>
          <w:sz w:val="28"/>
          <w:szCs w:val="28"/>
        </w:rPr>
        <w:t xml:space="preserve">Личностные УУД: 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ормирование способности к самостоятельным поступкам и действиям, совершаемым на основе морального выбора, принятию ответственности за их результаты, целеустремленность и настойчивость в достижении результата;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здание условий для развития творческой активности и повышению мотивации к процессу познания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;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егулятивные УУД: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8"/>
          <w:szCs w:val="28"/>
          <w:shd w:fill="FFFFFF" w:val="clear"/>
        </w:rPr>
        <w:t>умение строить свои взаимоотношения в процессе взаимодействия с окружающимися на основе сотрудничества, взаимопонимания, готовности принять других людей, иные взгляды, иные традиции и обычаи, иную культуру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8"/>
          <w:szCs w:val="28"/>
          <w:shd w:fill="FFFFFF" w:val="clear"/>
        </w:rPr>
        <w:t>развитие в ребёнке способности критического мышления, умения проявлять свои интеллектуально-познавательные умения в жизни;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дготовка детей к труду, жизненному и профессиональному самоопределению.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знавательные УУД: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целенаправленное формирование познавательных интересов, потребности в познании культурно-исторических ценностей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ормирование способностей восприятия и понимания прекрасного, обогащение духовного мира детей средствами искусства и непосредственного участия в творческой деятельности.</w:t>
      </w:r>
    </w:p>
    <w:p>
      <w:pPr>
        <w:pStyle w:val="Normal"/>
        <w:autoSpaceDE w:val="fals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ммуникативные УУД:</w:t>
      </w:r>
    </w:p>
    <w:p>
      <w:pPr>
        <w:pStyle w:val="Normal"/>
        <w:autoSpaceDE w:val="fals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ормирование навыков совместного общения, умения правильно использовать свободное время;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готовность и способность открыто выражать и отстаивать свою нравственно оправданную позицию, проявлять критичность к собственным намерениям, мыслям и поступкам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iCs/>
          <w:color w:val="000000"/>
          <w:sz w:val="28"/>
          <w:szCs w:val="28"/>
          <w:highlight w:val="white"/>
        </w:rPr>
        <w:t>Ход мероприятия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Заставка передачи </w:t>
      </w: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Сто к одному</w:t>
      </w:r>
      <w:r>
        <w:rPr>
          <w:i/>
          <w:iCs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Выход ведущего под эту музыку (только тихую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Здравствуйте, дорогие, милые, красивые, добрые, любимые учителя! Эту праздничную программу мы посвящаем вам! Сегодня в эфире программа 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то к одному</w:t>
      </w:r>
      <w:r>
        <w:rPr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 в честь прекрасного праздника разрешите  выразить слова искренней благодарности и признательности  за ваш труд, за любовь к своей профессии, за доброту и понимание. И этот осенний подарок для вас!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Осенний танец</w:t>
      </w:r>
      <w:r>
        <w:rPr>
          <w:i/>
          <w:iCs/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Ритмопластика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Выход ведущего под музыку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Ведущий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С праздником дорогие учителя!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А мы продолжаем, и сегодня в нашей студии  три  команды: Профессионалы, Умницы и Лидеры. Давайте поприветствуем их громкими аплодисментами! Наша игра посвящена вам и только вам и потому мы рассмотрим сегодня ситуации связанные с вашей профессиональной деятельностью. Сейчас  каждой команде необходимо  выбрать  капитана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Ведущий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Давайте познакомимся с капитанами команд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: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Сегодня в зале работает счётная комиссия во главе с председателем Совета обучающихся – Дубенковой Дарьей, а также членами комиссии: Жидкова Виталина – куратор личностного развития РДШ, Горислова Анастасия – секретарь Совета обучающихс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: Итак, команды выбрали капитанов, а теперь нас ждёт простая игра, полетели!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Заставка </w:t>
      </w: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Простая игра</w:t>
      </w:r>
      <w:r>
        <w:rPr>
          <w:i/>
          <w:iCs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Итак, простая игра и я приглашаю капитанов команд. Уважаемые капитаны подойдите, пожалуйста, к сигнальному столику. Игру начинают капитаны.  Тот  из вас, кто первым даст сигнал о готовности ответа, начинает первым, капитан, который получит больше баллов за простую игру заработает   для своей команды право первыми отвечать на вопрос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Ведущий: Какая школьная принадлежность является самой необходимой?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Слайд </w:t>
      </w:r>
      <w:r>
        <w:rPr>
          <w:b/>
          <w:bCs/>
          <w:color w:val="000000"/>
          <w:sz w:val="28"/>
          <w:szCs w:val="28"/>
          <w:highlight w:val="white"/>
          <w:lang w:val="en-US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опрос № 1</w:t>
      </w:r>
      <w:r>
        <w:rPr>
          <w:b/>
          <w:bCs/>
          <w:color w:val="000000"/>
          <w:sz w:val="28"/>
          <w:szCs w:val="28"/>
          <w:highlight w:val="white"/>
          <w:lang w:val="en-US"/>
        </w:rPr>
        <w:t>»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Шпаргалка – 35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Книга – 22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Тетрадь – 17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Ручка – 11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Дневник – 10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Линейка – 5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Ведущий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аво первыми отвечать на вопросы получает команда …………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важаемые капитаны займите, пожалуйста, свои места в команде. А мы продолжаем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highlight w:val="white"/>
        </w:rPr>
        <w:t>Прошла игр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 сейчас для вас, самые лучшие в мире педагоги,  подарок от настоящих  джентельменов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Танец от второклассников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Заставка </w:t>
      </w: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Двойная игра</w:t>
      </w:r>
      <w:r>
        <w:rPr>
          <w:i/>
          <w:iCs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Ведущий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Ну а теперь двойная игра, полетели! Я приглашаю к сигнальному столику вторых игроков команды. Прошу команду определить, кто  будет вторым игроком. Вторые игроки подойдите к столику. 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Вторые игроки подходят к столику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Ведущий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Тот, кто даст правильный ответ быстрее зарабатывает для своей команды право отвечать на вопрос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: Какие науки являются самыми необходимыми в современной школе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Слайд </w:t>
      </w:r>
      <w:r>
        <w:rPr>
          <w:b/>
          <w:bCs/>
          <w:color w:val="000000"/>
          <w:sz w:val="28"/>
          <w:szCs w:val="28"/>
          <w:highlight w:val="white"/>
          <w:lang w:val="en-US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опрос № 2</w:t>
      </w:r>
      <w:r>
        <w:rPr>
          <w:b/>
          <w:bCs/>
          <w:color w:val="000000"/>
          <w:sz w:val="28"/>
          <w:szCs w:val="28"/>
          <w:highlight w:val="white"/>
          <w:lang w:val="en-US"/>
        </w:rPr>
        <w:t>»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Информатика – 40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Иностранный язык – 25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Математика – 13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Экономика – 10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Литература – 8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Физкультура – 4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Ведущий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аво первыми отвечать на вопросы получает команда …………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Уважаемые вторые игроки присаживайтесь на свои места. А мы продолжаем. Итак, какие науки являются самыми необходимыми в современной школе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highlight w:val="white"/>
        </w:rPr>
        <w:t>Прошла игра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Ведущий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Итак, двойная игра подошла к концу, и мы продолжаем марафон поздравлений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Сценка 9 класс </w:t>
      </w: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Уральские пельмени</w:t>
      </w:r>
      <w:r>
        <w:rPr>
          <w:i/>
          <w:iCs/>
          <w:color w:val="000000"/>
          <w:sz w:val="28"/>
          <w:szCs w:val="28"/>
          <w:highlight w:val="white"/>
        </w:rPr>
        <w:t xml:space="preserve">» +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песня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Заставка 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Фоновая музыка и выход ведущего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 праздником, с праздником, с праздником наши виновники торжества! А теперь тройная игра приготовились и полетели!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 я приглашаю третьих участников  команд (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обращается по имени отчеству к учителям)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 проходите, пожалуйста, к сигнальному столику. Мне кажется у команды (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называет команду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) как-то покатило. Вопрос, который мы задавали людям в интернете и на улице звучал так 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опрос: Произведения, какого русского поэта изучают в школе больше остальных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Слайд </w:t>
      </w:r>
      <w:r>
        <w:rPr>
          <w:b/>
          <w:bCs/>
          <w:color w:val="000000"/>
          <w:sz w:val="28"/>
          <w:szCs w:val="28"/>
          <w:highlight w:val="white"/>
          <w:lang w:val="en-US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опрос № 3</w:t>
      </w:r>
      <w:r>
        <w:rPr>
          <w:b/>
          <w:bCs/>
          <w:color w:val="000000"/>
          <w:sz w:val="28"/>
          <w:szCs w:val="28"/>
          <w:highlight w:val="white"/>
          <w:lang w:val="en-US"/>
        </w:rPr>
        <w:t>»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Пушкина – 42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Есенина – 31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Некрасова – 10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Тютчева – 9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Фета -5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Блока - 3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Ведущий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аво первыми отвечать на вопросы получает команда …………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Уважаемые третьи  игроки присаживайтесь на свои места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 мы продолжаем. Итак, произведения,  какого русского поэта в школе изучают больше всего?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highlight w:val="white"/>
        </w:rPr>
        <w:t>Игра прошла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Ведущий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Дальше нас ждёт игра наоборот, а сейчас дорогие учителя, а вас спешат поздравить милые девушки с танцем в стиле зумбо!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Заставка </w:t>
      </w: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Игра наоборот</w:t>
      </w:r>
      <w:r>
        <w:rPr>
          <w:i/>
          <w:iCs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Фоновая музыка и выход ведущего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Ведущий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Итак, мы продолжаем 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гра наоборот</w:t>
      </w:r>
      <w:r>
        <w:rPr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летели! Сейчас команды совещаются 20 секунд и дают один вариант ответ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Внимание вопрос и 20 секунд на размышление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Что больше всего нравиться ученикам в школьных кабинетах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Слайд №4 </w:t>
      </w:r>
      <w:r>
        <w:rPr>
          <w:color w:val="000000"/>
          <w:sz w:val="28"/>
          <w:szCs w:val="28"/>
          <w:highlight w:val="white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опрос № 4</w:t>
      </w:r>
      <w:r>
        <w:rPr>
          <w:color w:val="000000"/>
          <w:sz w:val="28"/>
          <w:szCs w:val="28"/>
          <w:highlight w:val="white"/>
          <w:lang w:val="en-US"/>
        </w:rPr>
        <w:t>»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лакаты на стенах – 15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Цветы на окнах – 60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иборы для опытов – 120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келет – 180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омпьютеры – 240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Секундомер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: Итак, уважаемые игроки, время вышло, ваши ответы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Ведущий открывает вначале не угаданные  ответы и комментирует их, а потом те, которые отгадали команды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Ведущий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так, уважаемые учителя, игра наоборот закончилась, пока счётная комиссия определяет команду финалистов, вас ждём очередной сюрприз!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Танец от ритмопластики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Заставка как на начало игры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Фоновая, выход ведущего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: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Вы креативны, терпеливы, настойчивы, внимательны!</w:t>
        <w:br/>
        <w:t>И остроумны, и красивы! Строги и обаятельны!</w:t>
        <w:br/>
        <w:t>Сегодня, в этот праздник ваш, ловите поздравления!</w:t>
        <w:br/>
        <w:t>Пускай судьба одарит вас за знанья и умения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Уважаемые игроки, настало время определить команду финалистов, которая будет играть в большой игре. Слово предоставляется председателю Совета обучающихся Дубенковой Дарье. Даша, пожалуйста, огласите нам итоги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444444"/>
          <w:sz w:val="28"/>
          <w:szCs w:val="28"/>
          <w:highlight w:val="white"/>
        </w:rPr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444444"/>
          <w:sz w:val="28"/>
          <w:szCs w:val="28"/>
          <w:highlight w:val="white"/>
        </w:rPr>
        <w:t>Оглашение итогов</w:t>
        <w:br/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еликое и благородное слово — учитель! Вы счастливые люди, потому что работаете по призванию сердца и души! Пусть не всегда бывает легко, пусть ваши будни порой наполнены хлопотами, неприятностями или заботами, но вы несете детям мудрость, учение и доброту! В День учителя разрешите поздравить вас и пожелать неувядаемого оптимизма, крепчайшего здоровья, красоты тела и бодрости духа! Любите и будьте любимы! Теплоты и терпения в общении с учениками, уважения и высокой оценки от коллег, благодарности и признательности от родителей! Любви и понимания в ваших семьях, здоровья, счастья и мира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ля вас эти подарки, в честь профессионального праздник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Под музыку (подарки дарят вышедшим командам из игры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Ведущий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плодисменты нашим игрокам, а мы продолжаем. Полетели! В большой игре команда (название  команды). Аплодисменты!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Заставка </w:t>
      </w: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Большая игра</w:t>
      </w:r>
      <w:r>
        <w:rPr>
          <w:i/>
          <w:iCs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Ведущий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 большой игре надо набрать 200 баллов, необходимо не раздумывая дать ответы на 5 вопросов за 30 секунд. Пятый игрок покидает зал, вопросы задаются четвёртому игроку, затем после возвращения пятому   ( те же вопросы, ответы не должны повторяться). Итак, приготовились и полетели! Внимание вопрос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Самый тяжёлый день недели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Слайд №5 </w:t>
      </w:r>
      <w:r>
        <w:rPr>
          <w:color w:val="000000"/>
          <w:sz w:val="28"/>
          <w:szCs w:val="28"/>
          <w:highlight w:val="white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опрос № 5</w:t>
      </w:r>
      <w:r>
        <w:rPr>
          <w:color w:val="000000"/>
          <w:sz w:val="28"/>
          <w:szCs w:val="28"/>
          <w:highlight w:val="white"/>
          <w:lang w:val="en-US"/>
        </w:rPr>
        <w:t>»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недельник – 65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Четверг – 12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уббота – 10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Любой – 8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се – 5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Зачем дети ходят в школу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Слайд №6 </w:t>
      </w:r>
      <w:r>
        <w:rPr>
          <w:color w:val="000000"/>
          <w:sz w:val="28"/>
          <w:szCs w:val="28"/>
          <w:highlight w:val="white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опрос № 6</w:t>
      </w:r>
      <w:r>
        <w:rPr>
          <w:color w:val="000000"/>
          <w:sz w:val="28"/>
          <w:szCs w:val="28"/>
          <w:highlight w:val="white"/>
          <w:lang w:val="en-US"/>
        </w:rPr>
        <w:t>»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знавать новое – 48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бщаться – 32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одители посылают – 12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бить время  - 6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лучить аттестат – 2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Какой школьный предмет больше пригодится в жизни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Слайд №7 </w:t>
      </w:r>
      <w:r>
        <w:rPr>
          <w:color w:val="000000"/>
          <w:sz w:val="28"/>
          <w:szCs w:val="28"/>
          <w:highlight w:val="white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опрос № 7</w:t>
      </w:r>
      <w:r>
        <w:rPr>
          <w:color w:val="000000"/>
          <w:sz w:val="28"/>
          <w:szCs w:val="28"/>
          <w:highlight w:val="white"/>
          <w:lang w:val="en-US"/>
        </w:rPr>
        <w:t>»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нформатика – 32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Физкультура  - 30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Труд – 25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Математика – 8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География – 5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Что нельзя делать на уроке?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Болтать – 45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грать  -  24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пать – 15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писывать – 10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Есть – 6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Кто задаёт слишком много вопросов?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ети – 43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читель – 27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Жена / Муж – 14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ледователь – 10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Журналист - 6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val="en-US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Ведущий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Аплодисменты нашим игрокам! Поздравляю, вы уложились во время. И примите, пожалуйста, подарок от 10 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</w:t>
      </w:r>
      <w:r>
        <w:rPr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ласса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Видео подарок от 10 </w:t>
      </w: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А</w:t>
      </w:r>
      <w:r>
        <w:rPr>
          <w:i/>
          <w:iCs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Песня </w:t>
      </w: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Мы желаем счастья Вам</w:t>
      </w:r>
      <w:r>
        <w:rPr>
          <w:i/>
          <w:iCs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highlight w:val="white"/>
        </w:rPr>
      </w:pPr>
      <w:r>
        <w:rPr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едущий: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Наша праздничная программа подходит к концу, и  я прошу председателя счётной комиссии подвести итог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Даша озвучивает результат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  <w:lang w:val="en-US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  <w:lang w:val="en-US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Ведущий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 Мне хочется искренне сказать слова благодарности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—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сем нашим учителям! Спасибо Вам за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роки и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нания, которые ведут нас во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зрослую жизнь. За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мощь и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аботу, внимание и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аставления, за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ритику и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искуссии, за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ддержку и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оучастие. Вы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амые замечательные педагоги! Будьте счастливы! И на память о нашей сегодняшней программе примите подарки от ваших благодарных учеников!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  <w:lang w:val="en-US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Старшеклассники дарят подарки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.</w:t>
      </w:r>
      <w:r>
        <w:rPr>
          <w:rFonts w:cs="Verdana" w:ascii="Verdana" w:hAnsi="Verdana"/>
          <w:color w:val="000000"/>
          <w:sz w:val="21"/>
          <w:szCs w:val="21"/>
          <w:highlight w:val="white"/>
        </w:rPr>
        <w:br/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  <w:lang w:val="en-US"/>
        </w:rPr>
      </w:pPr>
      <w:r>
        <w:rPr>
          <w:color w:val="000000"/>
          <w:sz w:val="28"/>
          <w:szCs w:val="28"/>
          <w:highlight w:val="white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  <w:lang w:val="en-US"/>
        </w:rPr>
      </w:pPr>
      <w:r>
        <w:rPr>
          <w:color w:val="000000"/>
          <w:sz w:val="28"/>
          <w:szCs w:val="28"/>
          <w:highlight w:val="white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  <w:lang w:val="en-US"/>
        </w:rPr>
      </w:pPr>
      <w:r>
        <w:rPr>
          <w:color w:val="000000"/>
          <w:sz w:val="28"/>
          <w:szCs w:val="28"/>
          <w:highlight w:val="white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  <w:lang w:val="en-US"/>
        </w:rPr>
      </w:pPr>
      <w:r>
        <w:rPr>
          <w:color w:val="000000"/>
          <w:sz w:val="28"/>
          <w:szCs w:val="28"/>
          <w:highlight w:val="white"/>
          <w:lang w:val="en-US"/>
        </w:rPr>
      </w:r>
    </w:p>
    <w:p>
      <w:pPr>
        <w:pStyle w:val="Normal"/>
        <w:autoSpaceDE w:val="false"/>
        <w:rPr>
          <w:color w:val="FF0000"/>
          <w:sz w:val="28"/>
          <w:szCs w:val="28"/>
          <w:highlight w:val="white"/>
          <w:lang w:val="en-US"/>
        </w:rPr>
      </w:pPr>
      <w:r>
        <w:rPr>
          <w:color w:val="FF0000"/>
          <w:sz w:val="28"/>
          <w:szCs w:val="28"/>
          <w:highlight w:val="white"/>
          <w:lang w:val="en-US"/>
        </w:rPr>
      </w:r>
    </w:p>
    <w:p>
      <w:pPr>
        <w:pStyle w:val="Normal"/>
        <w:autoSpaceDE w:val="false"/>
        <w:rPr>
          <w:color w:val="FF0000"/>
          <w:sz w:val="28"/>
          <w:szCs w:val="28"/>
          <w:highlight w:val="white"/>
          <w:lang w:val="en-US"/>
        </w:rPr>
      </w:pPr>
      <w:r>
        <w:rPr>
          <w:color w:val="FF0000"/>
          <w:sz w:val="28"/>
          <w:szCs w:val="28"/>
          <w:highlight w:val="white"/>
          <w:lang w:val="en-US"/>
        </w:rPr>
        <w:t xml:space="preserve"> </w:t>
      </w:r>
    </w:p>
    <w:p>
      <w:pPr>
        <w:pStyle w:val="Normal"/>
        <w:autoSpaceDE w:val="false"/>
        <w:spacing w:lineRule="atLeast" w:line="259" w:before="0" w:after="160"/>
        <w:rPr>
          <w:color w:val="FF0000"/>
          <w:sz w:val="28"/>
          <w:szCs w:val="28"/>
          <w:highlight w:val="white"/>
          <w:lang w:val="en-US"/>
        </w:rPr>
      </w:pPr>
      <w:r>
        <w:rPr>
          <w:color w:val="FF0000"/>
          <w:sz w:val="28"/>
          <w:szCs w:val="28"/>
          <w:highlight w:val="whit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7:01:00Z</dcterms:created>
  <dc:creator>Владелец</dc:creator>
  <dc:description/>
  <cp:keywords/>
  <dc:language>en-US</dc:language>
  <cp:lastModifiedBy>Ларченков И.В.</cp:lastModifiedBy>
  <dcterms:modified xsi:type="dcterms:W3CDTF">2019-11-02T17:30:00Z</dcterms:modified>
  <cp:revision>7</cp:revision>
  <dc:subject/>
  <dc:title/>
</cp:coreProperties>
</file>