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Памятка для родителей</w:t>
      </w:r>
      <w:r>
        <w:rPr>
          <w:rFonts w:cs="Times New Roman CYR" w:ascii="Times New Roman CYR" w:hAnsi="Times New Roman CYR"/>
          <w:b/>
          <w:bCs/>
          <w:i/>
          <w:iCs/>
          <w:color w:val="7030A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7030A0"/>
          <w:sz w:val="32"/>
          <w:szCs w:val="32"/>
        </w:rPr>
        <w:t>Как помочь подростку обрести уверенность в себе</w:t>
      </w:r>
      <w:r>
        <w:rPr>
          <w:rFonts w:cs="Times New Roman CYR" w:ascii="Times New Roman CYR" w:hAnsi="Times New Roman CYR"/>
          <w:b/>
          <w:bCs/>
          <w:i/>
          <w:iCs/>
          <w:color w:val="333333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аш ребенок взрослеет, вместе с его физическим взрослением наступает умственное взросление, формируется интеллектуальный потенциал и социальный интеллект. Оттого, насколько семья воспринимает подростка как мыслящую личность, зависит степень его социального взрос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еседуйте со своим сыном и дочерью, говорите с ними о ближайших жизненных планах и будущих целях жиз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сказывайте о своих планах, о своих победах и неудачах в их ре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держивайте здоровое честолюбие своего ребен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 иронизируйте по поводу несбыточных планов, стимулируйте в нем желание доказать себе и другим возможность достичь поставленной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уйте нравственно здоровую личность, неспособную на подлость ради реализации жизненных план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здавайте ситуацию успеха, поддерживайте жизненные силы и веру в успе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ворите правду ребенку, какой бы горькой она ни была, учите экономить силы для достижения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удьте сами примером ребенку, самое печальное, если подросток разочаруется в ваших жизненных сила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кончить наше собрание мне хотелось бы высказыванием 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ероя повести Германа Гессе "Демиан. История юности, написанная Эмилем Синклером": "Жизнь каждого человека есть путь к самому себе, попытка пути, намек на тропу. 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ждый, как может..., устремляется к своей собственной цели"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7:46:00Z</dcterms:created>
  <dc:creator>Владелец</dc:creator>
  <dc:description/>
  <cp:keywords/>
  <dc:language>en-US</dc:language>
  <cp:lastModifiedBy>Ларченков И.В.</cp:lastModifiedBy>
  <dcterms:modified xsi:type="dcterms:W3CDTF">2019-11-02T17:47:00Z</dcterms:modified>
  <cp:revision>3</cp:revision>
  <dc:subject/>
  <dc:title/>
</cp:coreProperties>
</file>