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280"/>
        <w:jc w:val="center"/>
        <w:rPr/>
      </w:pPr>
      <w:r>
        <w:rPr/>
        <w:t>Государственное бюджетное дошкольное образовательное учреждение детский сад 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гвард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кт-Петербурга</w:t>
      </w:r>
    </w:p>
    <w:p>
      <w:pPr>
        <w:pStyle w:val="Normal"/>
        <w:spacing w:lineRule="atLeast" w:line="22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Конспект  непрерывной образовательной деятельности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по математике</w:t>
      </w:r>
    </w:p>
    <w:p>
      <w:pPr>
        <w:pStyle w:val="Normal"/>
        <w:spacing w:lineRule="atLeast" w:line="22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«Сказочное путешествие в Страну математ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 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ля детей  средней  группы с использованием игровых технологий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: Абрамова Наталия Серг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кт-Петербург</w:t>
      </w:r>
    </w:p>
    <w:p>
      <w:pPr>
        <w:pStyle w:val="Normal"/>
        <w:jc w:val="center"/>
        <w:rPr/>
      </w:pPr>
      <w:r>
        <w:rPr/>
        <w:t>2019</w:t>
      </w:r>
    </w:p>
    <w:tbl>
      <w:tblPr>
        <w:tblW w:w="12030" w:type="dxa"/>
        <w:jc w:val="left"/>
        <w:tblInd w:w="-3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12030"/>
      </w:tblGrid>
      <w:tr>
        <w:trPr/>
        <w:tc>
          <w:tcPr>
            <w:tcW w:w="12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закрепление знаний детей о количественном и порядковом счете, названия геометрических фигур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ных представле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прямого счета в пределах пя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ходить последующее и предыдущее число от названного и обозначен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соотносить цифру с количеством предме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количественный и порядковый счет в пределах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составлять фигуру из геометрических фигу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в названии времен года, времени суток, названия геометрических фигу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разовательны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полнять задание согласно заданной схе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логические зада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навыки порядкового счета в пределах 5 (прямой и обратный сче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знание геометрических фигу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ориентироваться в пространст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решать простые задачи на сложение и вычит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вающи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логическое мышление, память, внимание, умения выдвигать гипотезы, делать выводы, выбира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ать и расширять словарь дет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ны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интерес к математике, учить доводить начатое дело до конц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дружеские взаимоотношения, доброжелательность, взаимопомощь в ходе игры, жел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ти на помощь. Развивать умение работать вмест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варительн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чет до 5, обратный счет до 5, изучение геометрических фигур (круг, квадрат, треугольник, прямоугольник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д занятия 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заходят в группу, здороваются, садятся полукругом на ковр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сегодня я вас приглашаю в страну Математ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лашаю всех дете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уть отправится скор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дут вас испыт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ь наш будет длинный с препятствиями, нам нужно будет выполнить много интересных задан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 вы готовы отправиться в такое путешествие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начала мы пойдем в гости к цифрам. Они нас очень ждали и волновались так, что все перепутались.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/И «Поставь цифры правильно» </w:t>
              <w:br/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ужно к каждой цифре поставить ту картинку на которой столько же предметов.(Дети пересчитывают предметы и прикладывают к соответствующей цифр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листочков? Покажите цифру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олько желудей? (и т.п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правильно пересчитали? Может у кого то не получилось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до правильно считать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ети вместе с воспитателем проговаривают алгоритм: при пересчете надо не пропустить ни один предме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и один предмет не посчитать дважд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очень довольна вами. Молод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л сильный ветер и все цифры перепутались между соб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опрошу вас подсказать мне какие цифры не на своем месте и поставить их правильно друг за друг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веты детей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ая цифра стоит перед цифрой 5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ая цифра стоит после цифры 3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ая цифра стоит между цифрами 2 и 4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. Молодцы, я  очень довольна вашими ответ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вот посмотрите, у меня есть конверт с заданием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Закончи предложени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н большой, а мышка …(маленьк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ушка мягкая, а стол … (тверды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о высокое, а трава … (низк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а широкая, а ручей … (узк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д холодный, а огонь … (горяч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 внизу, а потолок … (наверху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ьфы длинные, а носки… (коротки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большой, а стульчик… (маленьк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ка дерева тонкая, а ствол… (толсты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А теперь немного разомнем наши руч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альчиковая гимнастика «Дружб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жат в нашей групп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ки и мальч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альцы обеих рук соединяются ритмично в замок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с тобой подружи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пальч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итмичное касание пальцев обеих рук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, два, три, четыре, пя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очередное касание пальцев на обеих руках, начиная с мизинц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най считать опять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, два, три, четыре, пя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закончили счит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и вниз, встряхнуть кистям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, посмотрите здесь стоит домик, а кто же в нем живет?(показывает геометрическ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гуры) . Правильно это геометрические фигуры. Фигуры хотят ,чтобы вы с ними поиграли и собра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бусы. Первый нужно положить на нитку треугольник, второй квадрат, третий круг, четвертый прямоугольник, а затем все повторить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лодцы! А теперь немного отдохнем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ИЗМИНУТКА «Часы»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-так, тик-так,</w:t>
              <w:br/>
              <w:t>В доме кто умеет так?</w:t>
              <w:br/>
              <w:t>Это маятник в часах</w:t>
              <w:br/>
              <w:t>Отбивает каждый такт,</w:t>
              <w:br/>
              <w:t>А в часах сидит кукушка,</w:t>
              <w:br/>
              <w:t>У неё своя избушка.</w:t>
              <w:br/>
              <w:t>Прокукует птичка время.</w:t>
              <w:br/>
              <w:t>Снова прячется за дверью.</w:t>
              <w:br/>
              <w:t>Стрелки движутся по кругу,</w:t>
              <w:br/>
              <w:t>Не касаются друг друга.</w:t>
              <w:br/>
              <w:t>Повернёмся мы с тобой</w:t>
              <w:br/>
              <w:t>Против стрелки часовой.</w:t>
              <w:br/>
              <w:t>А часы идут, идут.</w:t>
              <w:br/>
              <w:t>Иногда вдруг отстают.</w:t>
              <w:br/>
              <w:t>А бывает, что спешат,</w:t>
              <w:br/>
              <w:t>Словно убежать хотят!</w:t>
              <w:br/>
              <w:t>Если их не заведут,</w:t>
              <w:br/>
              <w:t xml:space="preserve">То они совсем встают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клоны влево - вправо.</w:t>
              <w:br/>
              <w:t>Дети садятся в глубокий присед.</w:t>
              <w:br/>
              <w:t>Приседания.</w:t>
              <w:br/>
              <w:t>Вращение туловищем вправо.</w:t>
              <w:br/>
              <w:t>Вращение туловищем влево</w:t>
              <w:br/>
              <w:t>Ходьба на месте.</w:t>
              <w:br/>
              <w:t>Замедление темпа ходьбы.</w:t>
              <w:br/>
              <w:t>Бег на месте.</w:t>
              <w:br/>
              <w:t>Дети останавливаются.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мотрите, ребята, ещё конверт с заданием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гра « Когда это бывает?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й, а здесь, ребята, загад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е ли вы части суток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Я вам буду загадывать загадки, а вы отгадайте, в какое время суток это бывае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 встало только - тольк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ад ведут детиш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 игрушек много стольк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чиков и миш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детишки в сад иду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время как зовут? (утро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берите картинку для этого времени суток. - Почему ты выбрал эту картинк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делаем утром? (просыпаемся, умываемся, делаем зарядку, завтракаем и т.д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лдень солнышко в зенит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его лучи, как нит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ю щедро согревают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обедать приглашают. (ден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берите картинку для этого времени суток. - Почему ты выбрал эту картинк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делаем днём? (Гуляем, ходим в магазин, обедаем, ложимся отдыхать и т.д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 солнышко садитс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 потемнел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закончили трудитьс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ожили дел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детей домой веду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уже зеваем сладк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и тут и там снуют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м зубы для поряд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готовимся ко с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о врем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к зовут? (вечер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акая же картинка подходит для этого времени суток? - Почему ты выбрал эту картинк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делаем вечером? (Гуляем, ужинаем, играем, читаем, ложимся спать и т.д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ебе звёздочки зажг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кроватки улег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ают сын и доч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время это? (ноч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Какая же картинка подходит для этого времени суток? - Почему ты выбрал эту картинк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делаем ночью? (Спим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поставим картинки по порядку (утро, день, вечер, ноч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сутки, которые прошли? (вче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сутки, которые скоро наступят? (завт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сутки, в которые мы живем сейчас, в настоящий момент? (сегод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цы! Отгадали все загадк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думаю ребята, что нам пора немножко размяться. У меня есть лент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е и короткие. Если я вам буду показывать длинную ленточку, 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е хлопать в ладоши, а если короткую, то топать нож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ьтесь и будьте внимательны — следите за моими действ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 все были очень вниматель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какие вы молодцы. Поиграли мы, позабавили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где мы сегодня были? (в Стране математи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ли? (считали, называли цифры, играли, отгадывали загадки, называли части суток 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понравилось больше всего? (ответы дет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вам показалось самым трудным? (ответы дет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0" w:after="75"/>
      <w:outlineLvl w:val="0"/>
    </w:pPr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lineRule="auto" w:line="240" w:before="0" w:after="75"/>
      <w:outlineLvl w:val="1"/>
    </w:pPr>
    <w:rPr>
      <w:rFonts w:ascii="Trebuchet MS" w:hAnsi="Trebuchet MS" w:eastAsia="Times New Roman" w:cs="Times New Roman"/>
      <w:b/>
      <w:bCs/>
      <w:cap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3">
    <w:name w:val="c3"/>
    <w:basedOn w:val="Style12"/>
    <w:qFormat/>
    <w:rPr/>
  </w:style>
  <w:style w:type="character" w:styleId="1">
    <w:name w:val="Заголовок 1 Знак"/>
    <w:basedOn w:val="Style12"/>
    <w:qFormat/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character" w:styleId="2">
    <w:name w:val="Заголовок 2 Знак"/>
    <w:basedOn w:val="Style12"/>
    <w:qFormat/>
    <w:rPr>
      <w:rFonts w:ascii="Trebuchet MS" w:hAnsi="Trebuchet MS" w:eastAsia="Times New Roman" w:cs="Times New Roman"/>
      <w:b/>
      <w:bCs/>
      <w:caps/>
      <w:sz w:val="32"/>
      <w:szCs w:val="32"/>
    </w:rPr>
  </w:style>
  <w:style w:type="character" w:styleId="C21">
    <w:name w:val="c21"/>
    <w:basedOn w:val="Style12"/>
    <w:qFormat/>
    <w:rPr/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6">
    <w:name w:val="c16"/>
    <w:basedOn w:val="Style12"/>
    <w:qFormat/>
    <w:rPr/>
  </w:style>
  <w:style w:type="character" w:styleId="C8">
    <w:name w:val="c8"/>
    <w:basedOn w:val="Style12"/>
    <w:qFormat/>
    <w:rPr/>
  </w:style>
  <w:style w:type="character" w:styleId="C15">
    <w:name w:val="c15"/>
    <w:basedOn w:val="Style12"/>
    <w:qFormat/>
    <w:rPr/>
  </w:style>
  <w:style w:type="character" w:styleId="C26">
    <w:name w:val="c26"/>
    <w:basedOn w:val="Style12"/>
    <w:qFormat/>
    <w:rPr/>
  </w:style>
  <w:style w:type="character" w:styleId="C17">
    <w:name w:val="c17"/>
    <w:basedOn w:val="Style12"/>
    <w:qFormat/>
    <w:rPr/>
  </w:style>
  <w:style w:type="character" w:styleId="C24">
    <w:name w:val="c24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  <w:ind w:firstLine="405"/>
    </w:pPr>
    <w:rPr>
      <w:rFonts w:ascii="Times New Roman" w:hAnsi="Times New Roman" w:eastAsia="Times New Roman" w:cs="Times New Roman"/>
      <w:b/>
      <w:bCs/>
      <w:color w:val="11111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14:00Z</dcterms:created>
  <dc:creator>Яна</dc:creator>
  <dc:description/>
  <cp:keywords/>
  <dc:language>en-US</dc:language>
  <cp:lastModifiedBy>Яна</cp:lastModifiedBy>
  <cp:lastPrinted>2019-10-06T21:32:00Z</cp:lastPrinted>
  <dcterms:modified xsi:type="dcterms:W3CDTF">2019-11-02T15:24:00Z</dcterms:modified>
  <cp:revision>7</cp:revision>
  <dc:subject/>
  <dc:title/>
</cp:coreProperties>
</file>