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  <w:color w:val="7030A0"/>
          <w:sz w:val="28"/>
          <w:szCs w:val="28"/>
          <w:u w:val="single"/>
        </w:rPr>
        <w:t xml:space="preserve">О родительском авторитете. Жизненные цели подростков. </w:t>
      </w:r>
    </w:p>
    <w:p>
      <w:pPr>
        <w:pStyle w:val="Normal"/>
        <w:autoSpaceDE w:val="false"/>
        <w:ind w:left="453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  <w:color w:val="000000"/>
        </w:rPr>
        <w:t>Если я знаю, что я ищу, то зачем я ищу,</w:t>
        <w:br/>
        <w:t>а если не знаю, что я ищу, то зачем я ищу,</w:t>
        <w:br/>
        <w:t>а если я не знаю, что я ищу, то как же я могу искать.</w:t>
        <w:br/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арадокс древнегреческих уче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653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О родительском авторитете.</w:t>
      </w:r>
    </w:p>
    <w:p>
      <w:pPr>
        <w:pStyle w:val="Normal"/>
        <w:autoSpaceDE w:val="false"/>
        <w:ind w:left="2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ажаемые папы и мамы!</w:t>
      </w:r>
    </w:p>
    <w:p>
      <w:pPr>
        <w:pStyle w:val="Normal"/>
        <w:autoSpaceDE w:val="false"/>
        <w:ind w:left="14" w:right="14" w:firstLine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ше родительское собрание мы посвятим сегодня родительскому авторитету и его влиянию на формирование жизненных целей подростка. На слайде перед вами четыре фразы.</w:t>
      </w:r>
    </w:p>
    <w:p>
      <w:pPr>
        <w:pStyle w:val="Normal"/>
        <w:autoSpaceDE w:val="false"/>
        <w:ind w:left="19" w:right="19" w:firstLine="27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берите ту фразу, которой вы чаще всего пользуетесь в воспитании сво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1013" w:hanging="36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лай так, как тебе говорю я, или вообще не делай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1013" w:hanging="36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жешь делать, что хочеш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1013" w:hanging="36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не все равно, что ты делаеш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1013" w:hanging="360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 хочу понять, почему ты так делаешь.</w:t>
      </w:r>
    </w:p>
    <w:p>
      <w:pPr>
        <w:pStyle w:val="Normal"/>
        <w:autoSpaceDE w:val="false"/>
        <w:ind w:left="10" w:firstLine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аждая из этих выбранных вами фраз отражает ваше отношение к использованию родительского авторитета. Родители по степени выраженности своего авторитета делятся на несколько групп:</w:t>
      </w:r>
    </w:p>
    <w:p>
      <w:pPr>
        <w:pStyle w:val="Normal"/>
        <w:autoSpaceDE w:val="false"/>
        <w:ind w:left="14" w:right="10" w:firstLine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Родители-автократы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—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ластная своевольная личность. </w:t>
      </w:r>
    </w:p>
    <w:p>
      <w:pPr>
        <w:pStyle w:val="Normal"/>
        <w:autoSpaceDE w:val="false"/>
        <w:ind w:left="14" w:right="10" w:firstLine="26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ти в таких семьях реагируют на ситуацию двумя способами: борьбой или бегством. Борьба может выражаться по-разному: в одних случаях открыто, в других - скрыто.</w:t>
      </w:r>
    </w:p>
    <w:p>
      <w:pPr>
        <w:pStyle w:val="Normal"/>
        <w:autoSpaceDE w:val="false"/>
        <w:ind w:left="19" w:firstLine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крытая борьба ведется уже подросшими детьми. В таких случаях гнев выливается наружу, дети пускают в ход угрозы и даже шантаж.</w:t>
      </w:r>
    </w:p>
    <w:p>
      <w:pPr>
        <w:pStyle w:val="Normal"/>
        <w:autoSpaceDE w:val="false"/>
        <w:ind w:left="14" w:right="10" w:firstLine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Если дети малы, они ведут скрытую борьбу: уходят в себя, внешне проявляют покладистость, но в душе у них все кипит, они ищут повод, чтобы включиться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орьбу.</w:t>
      </w:r>
    </w:p>
    <w:p>
      <w:pPr>
        <w:pStyle w:val="Normal"/>
        <w:autoSpaceDE w:val="false"/>
        <w:ind w:left="82" w:right="72" w:firstLine="26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ругая крайность -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седозволенность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таких семьях родители напоминают дорожные знаки: они безучастно смотрят на то, как растет их ребенок, лишь созерцая, что он творит. Такие родители считают, что ребенок подрастет и поумнеет, но зачастую паспортное взросление в таких семьях радости не приносит, а огорчения родителей становятся все масштабнее.</w:t>
      </w:r>
    </w:p>
    <w:p>
      <w:pPr>
        <w:pStyle w:val="Normal"/>
        <w:autoSpaceDE w:val="false"/>
        <w:ind w:left="48" w:right="115" w:firstLine="27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Авторитет родителей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 баланс между любовью к детям и ограничениями. Если для того, чтобы привлечь к себе внимание родителей, ребенок должен совершить проступок, что может быть безобразнее и страшнее? Авторитет настоящий — это авторитет, исключающий авторитаризм, вседозволенность и безразличие родителей к своему ребенку.</w:t>
      </w:r>
    </w:p>
    <w:p>
      <w:pPr>
        <w:pStyle w:val="Normal"/>
        <w:autoSpaceDE w:val="false"/>
        <w:ind w:left="43" w:right="130" w:firstLine="29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верное, родители должны помнить одну простую вещь: ребенок вовсе не должен вести себя хорошо всегда, ибо так он никогда не приобретет опыт понимания, что хорошо, а что плохо.</w:t>
      </w:r>
    </w:p>
    <w:p>
      <w:pPr>
        <w:pStyle w:val="Normal"/>
        <w:autoSpaceDE w:val="false"/>
        <w:ind w:left="29" w:right="125" w:firstLine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начение родительского авторитета состоит в том, чтобы ребенок понял в результате совершенного проступка, как можно поступать и как поступать нельзя. Для этого нужен авторитет контакта и принятия.</w:t>
      </w:r>
    </w:p>
    <w:p>
      <w:pPr>
        <w:pStyle w:val="Normal"/>
        <w:autoSpaceDE w:val="false"/>
        <w:ind w:left="19" w:firstLine="29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одителям необходимо уйти от установки: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 говорю - ты делаешь</w:t>
      </w:r>
      <w:r>
        <w:rPr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семи своими действиями они обязаны научить ребенка понимать, что он должен выбирать путь, по которому проживет свою жизнь. Авторитет родителей заключается лишь в том, чтобы разъяснить трудности выбранного пути и его последствия.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333333"/>
          <w:sz w:val="28"/>
          <w:szCs w:val="28"/>
        </w:rPr>
        <w:t>Жизненные цели подростк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тут дети, а вместе с их взрослением растет не только радость от их успехов, но и проблемы.</w:t>
        <w:br/>
        <w:t>Дети попадают в дурную компанию или секту, страдают вредными привычками, перестают понимать родных и близких людей.</w:t>
        <w:br/>
        <w:t xml:space="preserve">В свою очередь, родители, испугавшись изменений в собственном ребенке, перестают понимать, срываются на брань и крик, физическую расправу, которая лишь усугубляет процесс отчуждения и разлада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чему так происходит? Часто потому, что всё усилия семьи направлены только на удовлетворение материальных потребностей ребенка, сохранение его физического здоровья. Его мечты и планы, жизненные цели часто семье неведомы и для нее несущественны. В связи с этим хочется привести небольшую притчу. Король узнает, что его сын женится. Он возмущен, топает ногами, взмахивает руками, кричит на ближайшее окружение. Его лик ужасен, а гнев не имеет границ. Он кричит своим подданным: "Почему не доложили, что сын уже вырос?"</w:t>
        <w:br/>
        <w:t>Пока наши дети еще рядом с нами, давайте попробуем разобраться; какие цели они перед собой ставят, насколько эти цели истинны и реальны, как помочь ребятам не разочароваться и не потерять себя в жизн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u w:val="single"/>
        </w:rPr>
        <w:t>Основные цели жизни человека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>Первая жизненная цель — создание своей личности.</w:t>
        <w:br/>
        <w:t>Вторая жизненная цель — создание отношений с другими людьми.</w:t>
        <w:br/>
        <w:t>Третья жизненная цель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отношений с окружающей средо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На формирование этих целей большое влияние оказывают родител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7:44:00Z</dcterms:created>
  <dc:creator>Владелец</dc:creator>
  <dc:description/>
  <cp:keywords/>
  <dc:language>en-US</dc:language>
  <cp:lastModifiedBy>Ларченков И.В.</cp:lastModifiedBy>
  <dcterms:modified xsi:type="dcterms:W3CDTF">2019-11-02T17:45:00Z</dcterms:modified>
  <cp:revision>3</cp:revision>
  <dc:subject/>
  <dc:title/>
</cp:coreProperties>
</file>