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Использование различных форм двигательной деятельности в режиме дня детей раннего возраста (1,5-2 года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880"/>
        <w:gridCol w:w="2479"/>
        <w:gridCol w:w="2479"/>
        <w:gridCol w:w="2160"/>
        <w:gridCol w:w="369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в режиме дн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рганиза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4 мин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8-10 мину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 используются 2-3 игровых задания –упражнения (закрепления основных движений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е занят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неделю 10-15 мину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, физ.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группам: от 1 года 8 месяцев – по 2-4 ребенка; до 2-х лет – по 5-7 дете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дрящая гимнаст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невного сна 4 минут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спаль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вигательная деятельность детей в групп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Использование различных форм двигательной деятельности в режиме дн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детей первой младшей группы (2-3 года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48"/>
        <w:gridCol w:w="3283"/>
        <w:gridCol w:w="2132"/>
        <w:gridCol w:w="2088"/>
        <w:gridCol w:w="363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в режиме д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рганиза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4-5 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, физ. з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день (на утренней и вечерней прогулках) 10-15 мину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инструктор по физ. культуре,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 используются 1-2 подвижные игры разной подвижности, 2 игровых задания-упражнения (закрепления основных движений). В день физкультурного занятия игры проводятся утром по 6-8 мин, вечером 5-10 ми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е занят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раза в неделю 15-20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й з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. культуре,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роводятся со всей группо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дрящая гимнаст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невного сна 5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спаль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вигательная деятельности детей в групп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8"/>
        </w:rPr>
      </w:pPr>
      <w:r>
        <w:rPr>
          <w:rFonts w:cs="Bookman Old Style" w:ascii="Bookman Old Style" w:hAnsi="Bookman Old Style"/>
          <w:b/>
          <w:sz w:val="26"/>
          <w:szCs w:val="28"/>
        </w:rPr>
        <w:t>Использование различных форм двигательной деятельности в режиме дня детей младшего дошкольного возраста (3-4 года)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  <w:tab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81"/>
        <w:gridCol w:w="3518"/>
        <w:gridCol w:w="1858"/>
        <w:gridCol w:w="2120"/>
        <w:gridCol w:w="402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в режиме дн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организ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 5-6 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физкультурный з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. культуре, музыкальный руководител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и физические упражнения на прогулк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день (на утренней и вечерней прогулках) 15-20 мину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ической культур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гулке используются 1-4 подвижные игры разной подвижности, 2 игровых задания-упражнения (закрепления основных движений). Они проводятся со всей группой одновременно. В день физкультурного занятия игры проводятся утром по 6-10 мин, вечером 5-10 мин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 занят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15-20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з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. культуре,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могут проводятся по подгруппа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дрящая гимнасти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дневного сна 5-6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спальн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вигательная деятельности детей в групп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ый досу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 ми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з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, инструктор по физ. культуре,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1-2 раза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здоровь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площадка, физкультурный з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. культур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одного раза в квартал. В этот день отменяются все остальные занятия. Режим дня насыщается активной двигательной деятельностью детей, самостоятельными играми, музыкальными развлечен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спользование различных форм двигательной деятельности в режиме дня детей среднего дошкольного возраста (4-5 лет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94"/>
        <w:gridCol w:w="2609"/>
        <w:gridCol w:w="2520"/>
        <w:gridCol w:w="2240"/>
        <w:gridCol w:w="379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в режиме д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организ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 6-8 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физ.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. культуре, музыкальный руковод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и физические упражнения на прогулк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день (на утренней и вечерней прогулках) 20-25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ической культур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гулке используются 1 подвижная игра, 2 игровых задания-упражнения (закрепления основных движений).  В дни физкультурного занятия игры проводятся утром по 8-10 мин, вечером 8-12 мин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 занят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неделю 20-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зал, площад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. культуре,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могут проводятся по подгруппа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дрящая гимнаст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дневного сна 6-8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спаль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корригирующие упражн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вигательная деятельности детей в групп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ической культур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ый дос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, инструктор по физ. культуре,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1-2 раза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здоровь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площадка, физкультурный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. культуре, вра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одного раза в квартал. В этот день отменяются все остальные занятия. Режим дня насыщается активной двигательной деятельностью детей, самостоятельными играми, музыкальными развлечениям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ый праздни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. культур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2-3 раза в год</w:t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39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Использование различных форм двигательной деятельности в режиме д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детей старшего дошкольного возраста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44"/>
        <w:gridCol w:w="3388"/>
        <w:gridCol w:w="1858"/>
        <w:gridCol w:w="2506"/>
        <w:gridCol w:w="446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в режиме дн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организ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 8-10 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физкультурн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. по физ. культуре, музыкальный руководител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занятий 1-3 ми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по мере необходимости, в зависимости от вида и содержания занятий могут проводиться 1-3 раза по 1-2 мин. На занятиях по изодеятельности можно не проводит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и физические упражнения на прогулк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день (на утренней и вечерней прогулках) 25-30 мину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ической культур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гулке используется 1 подвижная игра, 2 игровых задания-упражнения (закрепления основных движений).В день физкультурного занятия игры проводятся утром по 10-12 мин, вечером 10-15 мин. Могут использоваться спортивные игры и упражн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 заняти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неделю 25-30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зал, площад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. культуре,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водятся по подгруппа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дрящая гимнасти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дневного сна 8-10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спаль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ционное заняти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25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. культуре,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формируются по желанию детей и родител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вигательная деятельности детей в групп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30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ый досу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5 ми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., инстр. по физ. 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1-2 раза в месяц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ый праздн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0 м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, площад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., инст. по физ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ся 2-3 раза в год культуре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здоровь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площадка, физкультурн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инструктор по физ. культур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квартал. В этот день отменяются все остальные занятия. Режим дня насыщается активной двигательной деятельностью детей, самостоятельными играми, музыкальными развлечени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6:00Z</dcterms:created>
  <dc:creator>USER</dc:creator>
  <dc:description/>
  <cp:keywords/>
  <dc:language>en-US</dc:language>
  <cp:lastModifiedBy>Серик</cp:lastModifiedBy>
  <cp:lastPrinted>2010-10-01T15:18:00Z</cp:lastPrinted>
  <dcterms:modified xsi:type="dcterms:W3CDTF">2011-12-25T05:57:00Z</dcterms:modified>
  <cp:revision>8</cp:revision>
  <dc:subject/>
  <dc:title>Использование различных форм двигательной деятельности в режиме дня детей раннего возраста (1,5-2 года)</dc:title>
</cp:coreProperties>
</file>