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color w:val="17365D"/>
          <w:sz w:val="22"/>
          <w:szCs w:val="22"/>
        </w:rPr>
        <w:t>Информация по документу:</w:t>
      </w:r>
      <w:r>
        <w:rPr>
          <w:color w:val="17365D"/>
          <w:sz w:val="22"/>
          <w:szCs w:val="22"/>
        </w:rPr>
        <w:t xml:space="preserve"> </w:t>
      </w:r>
    </w:p>
    <w:p>
      <w:pPr>
        <w:pStyle w:val="ConsPlusNormal"/>
        <w:widowControl/>
        <w:ind w:firstLine="540"/>
        <w:jc w:val="both"/>
        <w:rPr/>
      </w:pPr>
      <w:r>
        <w:rPr>
          <w:rFonts w:cs="Times New Roman" w:ascii="Times New Roman" w:hAnsi="Times New Roman"/>
          <w:color w:val="17365D"/>
          <w:sz w:val="22"/>
          <w:szCs w:val="22"/>
        </w:rPr>
        <w:t>«Конвенция о правах ребенка» одобрена Генеральной Ассамблеей ООН 20.11.1989; вступила в силу для России с 15 сентября 1990 года; ратифицирована Постановлением ВС СССР от 13.06.1990 N 1559-I.</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color w:val="17365D"/>
          <w:sz w:val="22"/>
          <w:szCs w:val="22"/>
        </w:rPr>
        <w:t>Источник публикации: "Сборник международных договоров СССР", выпуск XLVI, 19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КОНВЕНЦИЯ О ПРАВАХ РЕБЕН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реамбул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навая, что во всех странах мира есть дети, живущие в исключительно трудных условиях, и что такие дети нуждаются в особом вним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итывая должным образом важность традиций и культурных ценностей каждого народа для защиты и гармоничного развития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гласились о нижеследующе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Часть I</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что каждый ребенок имеет неотъемлемое право на жизн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обеспечивают в максимально возможной степени выживание и здоровое развитие ребен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соответствии с обязательством государств - участников по пункту 1 статьи 9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статьи 9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нимают меры для борьбы с незаконным перемещением и невозвращением детей из-за границ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для уважения прав и репутации других лиц; и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для охраны государственной безопасности, или общественного порядка (ordre public), или здоровья, или нравственности насе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уважают право ребенка на свободу мысли, совести и рели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право ребенка на свободу ассоциации и свободу мирных собр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ебенок имеет право на защиту закона от такого вмешательства или посягатель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c) поощряют выпуск и распространение детской литера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1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в соответствии со своими национальными законами обеспечивают замену ухода за таким ребе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добиваются полного осуществления данного права и, в частности, принимают необходимые меры д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снижения уровней смертности младенцев и детской смерт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d) предоставления матерям надлежащих услуг по охране здоровья в дородовой и послеродовой пери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f) развития просветительной работы и услуг в области профилактической медицинской помощи и планирования размера семь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2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Статья 28</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a) вводят бесплатное и обязательное начальное образовани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c) обеспечивают доступность высшего образования для всех на основе способностей каждого с помощью всех необходимых средст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d) обеспечивают доступность информации и материалов в области образования и профессиональной подготовки для всех дете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e) принимают меры по содействию регулярному посещению школ и снижению числа учащихся, покинувших школу.</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Статья 29</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Государства - участники соглашаются в том, что образование ребенка должно быть направлено н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a) развитие личности, талантов и умственных и физических способностей ребенка в их самом полном объем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e) воспитание уважения к окружающей природ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Статья 32</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a) устанавливают минимальный возраст или минимальные возрасты для приема на работу;</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b) определяют необходимые требования о продолжительности рабочего дня и условиях труд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c) предусматривают соответствующие виды наказания или другие санкции для обеспечения эффективного осуществления настоящей стать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склонения или принуждения ребенка к любой незаконной сексуальн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использования в целях эксплуатации детей в проституции или в другой незаконной сексуальной практ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c) использования в целях эксплуатации детей в порнографии и порнографических материала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защищают ребенка от всех других форм эксплуатации, наносящих ущерб любому аспекту благосостояния ребен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обеспечивают, чтоб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3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презумпция невиновности, пока его вина  не  будет доказа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закон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незамедлительное и непосредственное информирование его  об</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инениях  против  него  и, в случае необходимости, через</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родителей или законных опекунов и получение правовой 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необходимой помощи  при подготовке  и осуществлен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й защит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безотлагательное  принятие  решения   по  рассматриваемом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у   компетентным,   независимым   и  беспристрастны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ом   или  судебным  органом  в   ходе   справедлив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ния  в  соответствии с законом в присутствии адвок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другого соответствующего лица и, если это не счита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речащим наилучшим интересам ребенка, в частности, 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ом  его  возраста  или  положения  его  родителей  и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ных опекун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  свобода  от принуждения к даче свидетельских показаний и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ю  вины;  изучение  показаний свидетелей обви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самостоятельно,  либо   при  помощи  других  лиц   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равноправного   участия  свидетелей  защиты 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я их показан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   если    считается,   что    ребенок    нарушил   уголовно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одательство,   повторное   рассмотрение   вышестоящи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тентным,  независимым  и  беспристрастным органом и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ебным  органом согласно закону соответствующего реш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любых принятых в этой связи мер;</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  бесплатная  помощь переводчика, если ребенок  не  понимае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емого языка или не говорит на не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 полное   уважение  его  личной  жизни  на   всех   стадия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бир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установлению минимального возраста, ниже которого дети считаются неспособными нарушить уголовное законодательст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в законе государства - участника; и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в нормах международного права, действующих в отношении данного государ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Часть II</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Постановление Правительства РФ от 13.02.98 N 180).</w:t>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Комитет устанавливает свои собственные правила процед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омитет избирает своих должностных лиц на двухлетний ср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в течение двух лет после вступления Конвенции в силу для соответствующего государства - участн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впоследствии через каждые пять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митет может запрашивать у государств - участников дополнительную информацию, касающуюся осуществления настоящей Конвен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Государства - участники обеспечивают широкую гласность своих докладов в своих собственных страна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Часть III</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Конвенция открыта для подписания ее всеми государств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4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5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5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говорка, несовместимая с целями и задачами настоящей Конвенции,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5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5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енеральный секретарь Организации Объединенных Наций назначается депозитарием настоящей Конвен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Статья 5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нвенция вступила в силу для СССР 15 сентября 1990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42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37:00Z</dcterms:created>
  <dc:creator>ConsultantPlus</dc:creator>
  <dc:description/>
  <cp:keywords/>
  <dc:language>en-US</dc:language>
  <cp:lastModifiedBy>Comp</cp:lastModifiedBy>
  <dcterms:modified xsi:type="dcterms:W3CDTF">2014-11-10T07:56:00Z</dcterms:modified>
  <cp:revision>3</cp:revision>
  <dc:subject/>
  <dc:title/>
</cp:coreProperties>
</file>