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ерспективный план работы по формированию основ здорового образа жизн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 старшей группе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250"/>
        <w:gridCol w:w="4536"/>
        <w:gridCol w:w="3827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еся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еде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Тем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Цель </w:t>
            </w:r>
          </w:p>
        </w:tc>
      </w:tr>
      <w:tr>
        <w:trPr>
          <w:trHeight w:val="1832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те мои друзь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и к медицинской сестре – антропометр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Здоровый образ жизни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такое болезнь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достного общения детей после летнего отпуска. Помочь детям понять, что от слов - хороших или плохих - зависит здоровье, как самих детей, так и окружающ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ать детям о том, какие изменения у них произошли в организме за полг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понятие «здоровье», формировать у детей представление о здоровом человеке и развивать умение использовать имеющиеся знания о здоровье сберегающих услов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редставление о правилах ухода за больным, формировать умение характеризовать свое самочувствие.</w:t>
            </w:r>
          </w:p>
        </w:tc>
      </w:tr>
      <w:tr>
        <w:trPr>
          <w:trHeight w:val="1134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 помогает мне быть здоровы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итамины и их роль в жизни человека. Каталог витаминов для детей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готовление витаминного салат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исование: витамины на нашем столе – фрукты и овощи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крыть значение оздоровительных мероприятий и «помощников» здоровь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ить знания детей о витаминах, сделать каталог витаминов для детей с помощью родите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ить детей приготавливать витаминный сала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ез рисунок закрепить представление детей о витаминах растительного происхож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ои защитники: кожа, ногти, волосы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жа, её строение и значение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игиена кож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95" w:leader="none"/>
                <w:tab w:val="center" w:pos="467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ак возникают болезни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ь общее представление о том, что кожа, ногти и волосы являются защитниками организма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о строением кожи, её значением. Формировать представление о коже, как защите организма от инфек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любить себя и свое тело, прививать гигиенические навы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понять, что болезни не возникают из ничего, а ими заражаются. Сформулировать правила, которые нужно соблюдать, чтобы уберечься от инфекции.</w:t>
            </w:r>
          </w:p>
        </w:tc>
      </w:tr>
      <w:tr>
        <w:trPr>
          <w:trHeight w:val="1134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еседа о вирусах – вредилусах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вирусов по представлени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Лекарственные растения нашего кра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чебные дерев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исование лекарственных растений – составление альбом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детей с вирусами, которые вызывают заболев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олжать знакомство с лекарственными растениями своего края, учить детей делать гербар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знакомство с лечебными свойствами некоторых деревь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через практическую деятельность названия лекарственных растений.</w:t>
            </w:r>
          </w:p>
        </w:tc>
      </w:tr>
      <w:tr>
        <w:trPr>
          <w:trHeight w:val="1134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ждественские каникулы: спортивные праздники и развлеч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портландия – спортивные игры и развлечени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Чем полезен снег для человека – познавательное занятие с экспериментам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– часть природ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я для отдыха, вызвать желание заниматься спор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ивать любовь к спорту. Развивать у детей физические каче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с оздоровительными свойствами снег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любить себя и окружающих людей. Дать понять детям, что человек - часть природы и о взаимодействии всех природных объектов.</w:t>
            </w:r>
          </w:p>
        </w:tc>
      </w:tr>
      <w:tr>
        <w:trPr>
          <w:trHeight w:val="1134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асти тела челове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ункции позвоночника, скеле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красивая осан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ы слух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любить себя и свое тело. Познакомить с частями тела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у детей понимание функции позвоночника, скел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онятием «осанка» и ее важностью для сохранения здоров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знания детей о роли слуха для ориентировки в окружающей действитель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ль зрения в жизни челове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ход за зубам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убная паста, мыло и вода – наши лучшие друз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правильном приеме пищ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ь детям какую роль играют глаза в жизн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омнить детям о средствах личной гигиены, закрепить приобретенные навы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продуктами, которые укрепляют и разрушают зу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ь у детей представление о работе главного органа пищеварения – желудка.</w:t>
            </w:r>
          </w:p>
        </w:tc>
      </w:tr>
      <w:tr>
        <w:trPr>
          <w:trHeight w:val="1134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и внутренние орган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рдце – наш мото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ля чего нужна кровь?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ачем мы дышим: органы дыха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детям общие представления о внутренних органах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детей с сердцем и его функции в организме челове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ать детям о кровеносной системе нашего организма, как остановить кровотеч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дыхательной системой, показать правильное дых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здоровом теле – здоровый ду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вижение – это жизнь. Спортивные игр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лнце, воздух и воды – наши лучшие друз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ила поведения на вод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пройденного материа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ивать любовь к спор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ить знания детей о естественных факторах природы и правилах закаливания организма этими фактор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детей навыки безопасного поведения на воде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ый образ жизни в дошкольном образовательном учреждении/ Н.В. Елжова. – Ростов н/Д: Феникс, 20011. – 215с. (Сердце отдаю детям)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РОЖДЕНИЯ ДО ШКОЛЫ. Примерная основная общеобразовательная программа дошко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/ Под. Ред. Н.Е.Вераксы, Т.С.Комаровой, М.А.Васильевой. – 2-е изд., испр. и  доп. – М.: МОЗАЙКА_СИНТЕЗ, 2011. – 336с.</w:t>
      </w:r>
    </w:p>
    <w:p>
      <w:pPr>
        <w:pStyle w:val="Style15"/>
        <w:numPr>
          <w:ilvl w:val="0"/>
          <w:numId w:val="2"/>
        </w:numPr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Н.Петрова, В.Д.Дмитриенко, Е.А.Петрова. Примерное планирование занятий по валеологии в средней группе. Дошкольная педагогика / август/ 2007 №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8:18:00Z</dcterms:created>
  <dc:creator>Андрей</dc:creator>
  <dc:description/>
  <cp:keywords/>
  <dc:language>en-US</dc:language>
  <cp:lastModifiedBy>Serik</cp:lastModifiedBy>
  <dcterms:modified xsi:type="dcterms:W3CDTF">2015-03-28T08:14:00Z</dcterms:modified>
  <cp:revision>3</cp:revision>
  <dc:subject/>
  <dc:title/>
</cp:coreProperties>
</file>