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«Масаль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270"/>
        <w:gridCol w:w="3067"/>
      </w:tblGrid>
      <w:tr>
        <w:trPr>
          <w:trHeight w:val="2147" w:hRule="atLeast"/>
        </w:trPr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                методического                     объединения 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от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9  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                  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от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  г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неуроч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бщеинтеллектуальному  направлен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жок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«Занимательная математ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3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 -1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лена: Касаевой Л.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ным руководителем 3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саль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</w:rPr>
        <w:t xml:space="preserve"> кружка «Занимательная математик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ля 3 класса составлена на основе требований к результатам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окументам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НОО ( Приказ №373 от 06.10.2009г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 начального общего образования Муниципального бюджетного общеобразовательного учреждения «Масальская средняя общеобразовательная школ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факультатива 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для внеурочной деятельности младших школьников 3 класса  Е.Э. Кочуровой (Сборник программ внеурочной деятельности: 1-4 классы / под ред. Н.Ф. Виноградовой. – М.: Вентана - Граф, 2014. </w:t>
      </w: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/>
        </w:rPr>
        <w:t>ориентирована</w:t>
      </w:r>
      <w:r>
        <w:rPr>
          <w:rFonts w:cs="Times New Roman" w:ascii="Times New Roman" w:hAnsi="Times New Roman"/>
        </w:rPr>
        <w:t xml:space="preserve"> на учащихся 1 уровня обучения (начальная школа), 7-9 ле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БОУ «Масальская СО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оспитание любознательного, активно познающего мир младшего школьника, обучение решению математических задач творческого характер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и содействие интеллектуальному развитию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математических способнос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математического кругозора и эрудиции учащих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ов логической и алгоритмической грамотности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х ум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емов умственных операций  младших  школьников (анализ, синтез, сравнение, обобщение, классификация, аналогия), умения обдумывать и планировать свои дей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 детей вариативного мышления, фантазии, творческих способностей, умения аргументировать свои высказывания, строить простейшие умозаключения.  </w:t>
        <w:br/>
        <w:t>Выработка умения детей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математического кругозора и  эрудиции учащихс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задачи</w:t>
      </w:r>
      <w:r>
        <w:rPr>
          <w:rFonts w:cs="Times New Roman" w:ascii="Times New Roman" w:hAnsi="Times New Roman"/>
          <w:sz w:val="24"/>
          <w:szCs w:val="24"/>
        </w:rPr>
        <w:t xml:space="preserve">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курс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«Занимательная математика» в учебном план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 плану на проведение занятий внеурочной деятельности кружка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в 3  классе  отводится 35 часов (1 час в неделю, 35 учебных недель). Программа автора предусматривает 34 часа в год. 1 час отводится   на совпадение с праздничными днями  или на  проведение математических иг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sz w:val="24"/>
          <w:szCs w:val="24"/>
        </w:rPr>
        <w:t>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щая характеристика программы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 Кружок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программу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 Во время занятий важно поддерживать прямое общение между детьми  (возможность подходить друг к другу, переговариваться, обмениваться мыслями). При </w:t>
      </w:r>
      <w:r>
        <w:rPr>
          <w:rFonts w:cs="Times New Roman" w:ascii="Times New Roman" w:hAnsi="Times New Roman"/>
          <w:b/>
          <w:sz w:val="24"/>
          <w:szCs w:val="24"/>
        </w:rPr>
        <w:t>организации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Ценностными ориентирами содержания курса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эвристических приёмов рассужден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курс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приобретение социальных знаний, понимания социальной реальности и повседневной жизн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формирование позитивного отношения к базовым ценностям нашего общества и к социальной реальности в цел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иобретение опыта самостоятельного социального действ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курс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У обучающегося будут сформирован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чебно-познавательный интерес к новому учебному материалу и способам решения новой частной задач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адекватно оценивать результаты своей работы на основе критерия успешности учеб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онимание причин успеха в учеб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определять границы своего незнания, преодоление трудности с помощью одноклассников, учител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едставление об основных моральных нормах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</w:t>
      </w:r>
      <w:r>
        <w:rPr>
          <w:rFonts w:cs="Times New Roman" w:ascii="Times New Roman" w:hAnsi="Times New Roman"/>
          <w:i/>
          <w:sz w:val="24"/>
          <w:szCs w:val="24"/>
        </w:rPr>
        <w:t>чаю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т возможность для формирования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выраженной устойчивой учебно-познавательной мотивации учения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стойчивого учебно-познавательного интереса к новым общим способам решения задач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адекватного понимания причин успешности/ неуспешности учебной деятельност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осознанного  понимания чувств других людей и сопереживать им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ланировать этапы решения задачи, определять последовательность учебных действий в соответствии с поставленной задач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пошаговый и итоговый контроль по результату под руководством учител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нализировать ошибки и определять пути их преодо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личать способы и результат действ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декватно воспринимать оценку сверстников и учител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гнозировать результаты своих действий на основе анализа учеб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и самостоятельнос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по ходу решения учебной зада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 универсальные учебные действ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</w:t>
      </w:r>
      <w:r>
        <w:rPr>
          <w:rFonts w:cs="Times New Roman" w:ascii="Times New Roman" w:hAnsi="Times New Roman"/>
          <w:i/>
          <w:sz w:val="24"/>
          <w:szCs w:val="24"/>
        </w:rPr>
        <w:t>чающийся научи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объекты, выделять их характерные признаки и свойства, узнавать       объекты по заданным признака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нформацию, выбирать рациональный способ реш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 сходства, различая, закономерности, основания для упорядочивания    объек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ифицировать объекты по заданным критериям и        формулировать названия    полученных груп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закономерности, соотношения между объектами в процессе наблюдения и  сравн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в тексте основную и второстепенную информац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проблем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я об объекте, его форме и свойства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 следственные отношения между изучаемыми понятиями и явления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индуктивные дедуктивные рассуждения по аналоги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выбирать рациональный способ на основе анализа различных         вариантов решения задач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строить логические рассуждения, включающие установление причинно- следственных связей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различать обоснованные и необоснованные суждения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образовывать практическую задачу в познавательну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амостоятельно находить способы решения проблем    творческого и поискового характ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 универсальные учебные действи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участие в совместной работе коллекти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ести диалог, работая в парах, группах;</w:t>
        <w:tab/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, уважать их точку зрения, уважать чужое мне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ординировать свои действия с действиями партнёр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рректно высказывать своё мнение, обосновывать свою позиц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давать вопросы для организации собственной и совмест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взаимный контроль совместных действ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вершенствовать математическую реч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сказывать суждения, используя различные аналоги понятия, слова, словосочетания, уточняющие смысл высказыва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критически относиться к своему и чужому мнению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меть самостоятельно и совместно планировать  деятельность и сотрудничество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принимать самостоятельно решения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одействовать разрешению конфликтов, учитывая позиции участник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жка «Занимательная математика» с определением содерж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730"/>
        <w:gridCol w:w="5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. Определение целей работы кружка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ис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онструктор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 Составление трёхзначных чисел с помощью комплектов карточек с числами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округ на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ногоугольников из одинаковых треугольников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ереливания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ливание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арстве смекалки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 ( на отношения) Сбор информации для математической газеты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before="5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в будуще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Крестики – нолики» на бесконечной доске. И др. электронные игр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чечный» конструктор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нструкций по заданному образцу.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чечный « конструктор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14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ывание спичек в соответствии с условием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головолом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29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судоку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left="29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нтрах деятельности: конструкторы, электронные математические игры, работа на компьютере, математические головоломки, занимательные задач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нтрах деятельности: конструкторы, электронные математические игры, работа на компьютере, математические головоломки, занимательные задач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е фокусы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числовых выражениях, соединение чисел знаками действи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е игр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атематических пирами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ы чисел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палиндром- число, которое одинаково читается слева на право и справа налево. Запись числа тремя одинаковыми цифрами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left="5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ая копил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числового материала, взятого из жизни, для составления задач ( вырезки из журналов и газет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 группа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 маршру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14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длины километр. Составление карты путешествия на определённом транспорте по выбранному маршруту.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left="14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головолом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судоку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царстве смекал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 ( на отношения) Сбор информации для математической газеты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царстве смекал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ных задач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многими возможными решениями, с недостающими и избыточными данными, на доказательств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0" w:after="200"/>
              <w:ind w:left="14" w:right="1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ногоугольников из заданных элементов, из деталей танграм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2" w:before="0" w:after="200"/>
              <w:ind w:left="14" w:right="1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нтрах деятельност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ерни листо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5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задания на развитие пространственных представлени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секунды ДО  столет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его единицы.. Одна секунда из жизни класса. Цена одной минуты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секунды до столет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за одну минуту в городе, стране. Что успеет ученик за минуту, час, сутки- сбор информации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головолом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и ребусов содержащих числа, заполнение какур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смекал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200"/>
              <w:ind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, задачи – шутки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0" w:after="200"/>
              <w:ind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то было в старину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русские меры длины и массы: пядь, аршин, вершок, верста, пуд, фунт. Решение старинных задач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е фокус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трёхзначного числа на однозначное. Поиск спрятанных цифр в записи решения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циклопедия математических развлечений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занимательных заданий, использование различных источников информ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циклопедия математических развлечений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занимательных заданий, использование различных источников информ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ий лабирин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вест- игра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53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час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3.5pt;height:13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559" w:hanging="173"/>
      <w:outlineLvl w:val="2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0" w:after="0"/>
      <w:ind w:left="383" w:hanging="0"/>
      <w:outlineLvl w:val="5"/>
    </w:pPr>
    <w:rPr>
      <w:rFonts w:ascii="Times New Roman" w:hAnsi="Times New Roman" w:eastAsia="Times New Roman" w:cs="Times New Roman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S PGothic" w:hAnsi="MS PGothic" w:eastAsia="MS PGothic" w:cs="MS PGothic"/>
      <w:color w:val="333333"/>
      <w:w w:val="95"/>
      <w:sz w:val="8"/>
      <w:szCs w:val="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7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1"/>
      <w:szCs w:val="21"/>
      <w:lang w:val="en-US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2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0" w:firstLine="396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59:00Z</dcterms:created>
  <dc:creator>Сахатюк</dc:creator>
  <dc:description/>
  <cp:keywords/>
  <dc:language>en-US</dc:language>
  <cp:lastModifiedBy>Людмила</cp:lastModifiedBy>
  <cp:lastPrinted>2019-10-14T22:09:00Z</cp:lastPrinted>
  <dcterms:modified xsi:type="dcterms:W3CDTF">2019-10-16T16:30:00Z</dcterms:modified>
  <cp:revision>74</cp:revision>
  <dc:subject/>
  <dc:title/>
</cp:coreProperties>
</file>