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Пояснительная записка</w:t>
      </w:r>
    </w:p>
    <w:p>
      <w:pPr>
        <w:pStyle w:val="Style13"/>
        <w:rPr/>
      </w:pPr>
      <w:r>
        <w:rPr/>
        <w:t xml:space="preserve">Основная задача обучения математике в школе – обеспечить прочное и сознательное овладение учащимися системой математических знаний и умений, необходимых в повседневной жизни и трудовой деятельности каждому члену общества, достаточных для изучения смежных дисциплин и продолжения образования. </w:t>
      </w:r>
    </w:p>
    <w:p>
      <w:pPr>
        <w:pStyle w:val="Style13"/>
        <w:rPr/>
      </w:pPr>
      <w:r>
        <w:rPr/>
        <w:t>Наряду с решением основной задачи изучения математики программа факультатива предусматривает формирование у учащихся устойчивого интереса к предмету, выявление и развитие их математических способностей, ориентацию на профессии, существенным образом связанные с математикой, подготовку к обучению в вузе.</w:t>
      </w:r>
    </w:p>
    <w:p>
      <w:pPr>
        <w:pStyle w:val="Style13"/>
        <w:rPr/>
      </w:pPr>
      <w:r>
        <w:rPr/>
        <w:t>Главное назначение экзаменационной работы в форме ЕГЭ – получение объективной информации о подготовке выпускников школы по математике, необходимой для их итоговой аттестации и отбора для поступления в вуз.</w:t>
      </w:r>
    </w:p>
    <w:p>
      <w:pPr>
        <w:pStyle w:val="Style13"/>
        <w:rPr/>
      </w:pPr>
      <w:r>
        <w:rPr/>
        <w:t>Структура экзаменационной работы требует от учащихся не только знаний на базовом уровне, но и умений выполнять задания повышенной и высокой сложности. В рамках урока не всегда возможно рассмотреть подобные задания, поэтому программа факультатива позволяет решить эту задачу.</w:t>
      </w:r>
    </w:p>
    <w:p>
      <w:pPr>
        <w:pStyle w:val="Style13"/>
        <w:rPr/>
      </w:pPr>
      <w:r>
        <w:rPr/>
        <w:t>Преподавание факультатива строится как углубленное изучение вопросов, предусмотренных программой основного курса. Углубление реализуется на базе обучения методам и приемам решения математических задач, требующих применения высокой логической и операционной культуры, развивающих научно-теоретическое и алгоритмическое мышление учащихся. Тематика задач не выходит за рамки основного курса, но уровень их трудности – повышенный, существенно превышающий обязательный. Особое место занимают задачи, требующие применения учащимися знаний в незнакомой (нестандартной) ситуации.</w:t>
      </w:r>
    </w:p>
    <w:p>
      <w:pPr>
        <w:pStyle w:val="Style13"/>
        <w:rPr/>
      </w:pPr>
      <w:r>
        <w:rPr/>
        <w:t>Особая установка факультатива – целенаправленная подготовка ребят к новой форме аттестации - ЕГЭ. Поэтому преподавание факультатива обеспечивает систематизацию знаний и усовершенствование умений учащихся на уровне, требуемом при проведении такого экзамена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Цель курса: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овладение конкретными математическими знаниями, необходимыми для применения в практической деятельности, для продолжения образования;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>интеллектуальное развитие учащихся, формирование качеств мышления, характерных для математической деятельности и необходимых для продуктивной жизни в обществе.</w:t>
      </w:r>
    </w:p>
    <w:p>
      <w:pPr>
        <w:pStyle w:val="Style13"/>
        <w:rPr/>
      </w:pPr>
      <w:r>
        <w:rPr>
          <w:b/>
          <w:bCs/>
        </w:rPr>
        <w:t>Задача:</w:t>
      </w:r>
      <w:r>
        <w:rPr/>
        <w:t>    развивать потенциальные творческие способности каждого слушателя факультатива, не ограничивая заранее сверху уровень сложности используемого задачного материала, подготовка к ЕГЭ и дальнейшему обучению в других учебных заведениях.</w:t>
      </w:r>
    </w:p>
    <w:p>
      <w:pPr>
        <w:pStyle w:val="Heading2"/>
        <w:jc w:val="center"/>
        <w:rPr/>
      </w:pPr>
      <w:r>
        <w:rPr/>
        <w:t>Содержание программы</w:t>
      </w:r>
    </w:p>
    <w:p>
      <w:pPr>
        <w:pStyle w:val="Style13"/>
        <w:rPr/>
      </w:pPr>
      <w:r>
        <w:rPr/>
        <w:t> </w:t>
      </w:r>
      <w:r>
        <w:rPr/>
        <w:t>Программа факультатива рассчитана на два года обучения – 10 и 11 классы и содержит следующие темы:</w:t>
      </w:r>
    </w:p>
    <w:p>
      <w:pPr>
        <w:pStyle w:val="Style13"/>
        <w:rPr/>
      </w:pPr>
      <w:r>
        <w:rPr/>
        <w:t xml:space="preserve">           </w:t>
      </w:r>
      <w:r>
        <w:rPr>
          <w:b/>
          <w:bCs/>
        </w:rPr>
        <w:t>«Алгебраические выражения»</w:t>
      </w:r>
      <w:r>
        <w:rPr/>
        <w:t xml:space="preserve"> (10 часов):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Преобразования числовых и алгебраических выражений, степень с действительным показателем;  преобразования рациональных выражений;  освобождение от иррациональности в знаменателе;  логарифм и его свойства.</w:t>
      </w:r>
    </w:p>
    <w:p>
      <w:pPr>
        <w:pStyle w:val="Style13"/>
        <w:rPr/>
      </w:pPr>
      <w:r>
        <w:rPr>
          <w:b/>
          <w:bCs/>
        </w:rPr>
        <w:t xml:space="preserve">          </w:t>
      </w:r>
      <w:r>
        <w:rPr>
          <w:b/>
          <w:bCs/>
        </w:rPr>
        <w:t>«Уравнения и системы уравнений»</w:t>
      </w:r>
      <w:r>
        <w:rPr/>
        <w:t xml:space="preserve"> (16 часов)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ешение уравнений, общие положения, замена неизвестного, приемы решения  уравнений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иррациональные уравнения; показательные и логарифмические уравнения; уравнения, содержащие модуль; уравнения с параметром.</w:t>
      </w:r>
    </w:p>
    <w:p>
      <w:pPr>
        <w:pStyle w:val="Style13"/>
        <w:rPr/>
      </w:pPr>
      <w:r>
        <w:rPr/>
        <w:t xml:space="preserve">          </w:t>
      </w:r>
      <w:r>
        <w:rPr>
          <w:b/>
          <w:bCs/>
        </w:rPr>
        <w:t>«Неравенства»</w:t>
      </w:r>
      <w:r>
        <w:rPr/>
        <w:t xml:space="preserve"> - 8 часов: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Метод интервалов; показательные и иррациональные неравенства; неравенства, содержащие модуль, неравенства с параметром.</w:t>
      </w:r>
    </w:p>
    <w:p>
      <w:pPr>
        <w:pStyle w:val="Style13"/>
        <w:rPr/>
      </w:pPr>
      <w:r>
        <w:rPr/>
        <w:t xml:space="preserve">            </w:t>
      </w:r>
      <w:r>
        <w:rPr>
          <w:b/>
          <w:bCs/>
        </w:rPr>
        <w:t>«Функции»</w:t>
      </w:r>
      <w:r>
        <w:rPr/>
        <w:t>  - 13часов: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Построение графиков элементарных функций;  графики функций, связанных с модулем;  тригонометрические функции; гармонические колебания; обратные тригонометрические функции.</w:t>
      </w:r>
    </w:p>
    <w:p>
      <w:pPr>
        <w:pStyle w:val="Style13"/>
        <w:rPr/>
      </w:pPr>
      <w:r>
        <w:rPr/>
        <w:t xml:space="preserve">           </w:t>
      </w:r>
      <w:r>
        <w:rPr>
          <w:b/>
          <w:bCs/>
        </w:rPr>
        <w:t>«Производная и ее применение</w:t>
      </w:r>
      <w:r>
        <w:rPr/>
        <w:t>»  -  10 часов.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/>
        <w:t>Вторая производная, ее механический смысл;  применение производной к исследованию функций; отыскание наибольшего наименьшего значения функции; вычисление площадей с помощью интеграла; использование интеграла в физических задачах.</w:t>
      </w:r>
    </w:p>
    <w:p>
      <w:pPr>
        <w:pStyle w:val="Style13"/>
        <w:rPr/>
      </w:pPr>
      <w:r>
        <w:rPr/>
        <w:t xml:space="preserve">            </w:t>
      </w:r>
      <w:r>
        <w:rPr>
          <w:b/>
          <w:bCs/>
        </w:rPr>
        <w:t>«Решение тестовых задач»</w:t>
      </w:r>
      <w:r>
        <w:rPr/>
        <w:t>  - 6 часов: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Задачи на проценты, на смеси и сплавы, на движение, на работу.</w:t>
      </w:r>
    </w:p>
    <w:p>
      <w:pPr>
        <w:pStyle w:val="Style13"/>
        <w:rPr/>
      </w:pPr>
      <w:r>
        <w:rPr/>
        <w:t xml:space="preserve">          </w:t>
      </w:r>
      <w:r>
        <w:rPr>
          <w:b/>
          <w:bCs/>
        </w:rPr>
        <w:t>  </w:t>
      </w:r>
      <w:r>
        <w:rPr>
          <w:b/>
          <w:bCs/>
        </w:rPr>
        <w:t xml:space="preserve">«Решение геометрических задач»  </w:t>
      </w:r>
      <w:r>
        <w:rPr/>
        <w:t>- 5 часов.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>Планиметрия, задачи на комбинацию многогранников.</w:t>
      </w:r>
    </w:p>
    <w:p>
      <w:pPr>
        <w:pStyle w:val="Heading2"/>
        <w:jc w:val="center"/>
        <w:rPr/>
      </w:pPr>
      <w:r>
        <w:rPr/>
        <w:t>Знания и умения</w:t>
      </w:r>
    </w:p>
    <w:p>
      <w:pPr>
        <w:pStyle w:val="Style13"/>
        <w:rPr/>
      </w:pPr>
      <w:r>
        <w:rPr/>
        <w:t xml:space="preserve">            </w:t>
      </w:r>
      <w:r>
        <w:rPr/>
        <w:t>Для изучения курса учащиеся должны иметь базовые знания и умения в соответствии с «Программой для общеобразовательных школ» (составитель Г.М. Кузнецова, Н.Г. Миндюк. Издательство «Дрофа», 2000 год), рекомендованной Департаментом образовательных программ и стандартов общего образования Министерства образования Р.Ф.</w:t>
      </w:r>
    </w:p>
    <w:p>
      <w:pPr>
        <w:pStyle w:val="Style13"/>
        <w:rPr/>
      </w:pPr>
      <w:r>
        <w:rPr/>
        <w:t xml:space="preserve">            </w:t>
      </w:r>
      <w:r>
        <w:rPr/>
        <w:t>В результате изучения данного курса учащиеся должны уметь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проводить тождественные преобразования иррациональных, показательных, логарифмических и тригонометрических выражений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решать иррациональные, логарифмические и тригонометрические уравнения и неравенства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решать системы уравнений изученными методами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строить графики элементарных функций и проводить преобразования графиков, используя изученные методы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применять аппарат математического анализа к решению задач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применять основные методы геометрии (проектирования, преобразований, векторный, координатный) к решению геометрических задач.</w:t>
      </w:r>
    </w:p>
    <w:p>
      <w:pPr>
        <w:pStyle w:val="Style13"/>
        <w:rPr/>
      </w:pPr>
      <w:r>
        <w:rPr/>
        <w:t xml:space="preserve">           </w:t>
      </w:r>
      <w:r>
        <w:rPr/>
        <w:t>Факультативный курс составлен на основе «Программы для школ (классов) с углубленным изучением математики», утвержденной Министерством образования Р.Ф., Москва, «Просвещение» 1996 год.</w:t>
      </w:r>
    </w:p>
    <w:p>
      <w:pPr>
        <w:pStyle w:val="Style13"/>
        <w:rPr/>
      </w:pPr>
      <w:r>
        <w:rPr/>
        <w:t xml:space="preserve">             </w:t>
      </w:r>
      <w:r>
        <w:rPr/>
        <w:t xml:space="preserve">Для реализации программы факультатива  «Подготовительный курс» используются лекции, семинары, практикумы по решению задач. </w:t>
      </w:r>
    </w:p>
    <w:p>
      <w:pPr>
        <w:pStyle w:val="Style13"/>
        <w:rPr/>
      </w:pPr>
      <w:r>
        <w:rPr/>
        <w:t>Для получения информации об уровне усвоения данного курса слушателям факультатива предлагается написание рефератов, подготовка сообщений на следующие темы: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  </w:t>
      </w:r>
      <w:r>
        <w:rPr/>
        <w:t>«Обобщенный метод интервалов»;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  </w:t>
      </w:r>
      <w:r>
        <w:rPr/>
        <w:t>«Использование интеграла в физических задачах»;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  </w:t>
      </w:r>
      <w:r>
        <w:rPr/>
        <w:t>«Гармонические колебания»;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 xml:space="preserve">  </w:t>
      </w:r>
      <w:r>
        <w:rPr/>
        <w:t>«Обратные тригонометрические функции», а также выполнение тестовых заданий (два раза в год), один из которых итоговый по курсу.</w:t>
      </w:r>
    </w:p>
    <w:p>
      <w:pPr>
        <w:pStyle w:val="Heading2"/>
        <w:jc w:val="center"/>
        <w:rPr/>
      </w:pPr>
      <w:r>
        <w:rPr/>
        <w:t>Тематическое планирование.</w:t>
      </w:r>
    </w:p>
    <w:p>
      <w:pPr>
        <w:pStyle w:val="Heading3"/>
        <w:jc w:val="center"/>
        <w:rPr/>
      </w:pPr>
      <w:r>
        <w:rPr/>
        <w:t>Алгебраические выражения – 10 часов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  </w:t>
      </w:r>
      <w:r>
        <w:rPr/>
        <w:t>преобразования числовых и алгебраических выражений – 2 часа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  </w:t>
      </w:r>
      <w:r>
        <w:rPr/>
        <w:t>степень с действительным показателем – 2 часа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  </w:t>
      </w:r>
      <w:r>
        <w:rPr/>
        <w:t>преобразования рациональных выражений – 2 часа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  </w:t>
      </w:r>
      <w:r>
        <w:rPr/>
        <w:t>освобождение от иррациональности в знаменателе – 2 часа;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  </w:t>
      </w:r>
      <w:r>
        <w:rPr/>
        <w:t>логарифм и его свойства – 2 часа;</w:t>
      </w:r>
    </w:p>
    <w:p>
      <w:pPr>
        <w:pStyle w:val="Heading3"/>
        <w:jc w:val="center"/>
        <w:rPr/>
      </w:pPr>
      <w:r>
        <w:rPr/>
        <w:t>Уравнения и системы уравнений – 16 часов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  </w:t>
      </w:r>
      <w:r>
        <w:rPr/>
        <w:t>решение уравнений, общие положения, замена неизвестного, приемы решения уравнений   -  2 часа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  </w:t>
      </w:r>
      <w:r>
        <w:rPr/>
        <w:t>решение иррациональных уравнений  -  2 часа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оказательные уравнения -  1 час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  </w:t>
      </w:r>
      <w:r>
        <w:rPr/>
        <w:t>логарифмические уравнения  -  1 час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  </w:t>
      </w:r>
      <w:r>
        <w:rPr/>
        <w:t>уравнения, содержащие модуль -  3 часа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  </w:t>
      </w:r>
      <w:r>
        <w:rPr/>
        <w:t>решение уравнений, содержащих параметры  -  3 часа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  </w:t>
      </w:r>
      <w:r>
        <w:rPr/>
        <w:t>система уравнений  -  3 часа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тест   - 1 час;</w:t>
      </w:r>
    </w:p>
    <w:p>
      <w:pPr>
        <w:pStyle w:val="Heading3"/>
        <w:jc w:val="center"/>
        <w:rPr/>
      </w:pPr>
      <w:r>
        <w:rPr/>
        <w:t xml:space="preserve">                          </w:t>
      </w:r>
      <w:r>
        <w:rPr/>
        <w:t>Неравенства   - 8 часов.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  </w:t>
      </w:r>
      <w:r>
        <w:rPr/>
        <w:t>метод интервалов  -  1 час;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  </w:t>
      </w:r>
      <w:r>
        <w:rPr/>
        <w:t>показательные неравенства  -  1 час;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  </w:t>
      </w:r>
      <w:r>
        <w:rPr/>
        <w:t>иррациональные неравенства  -  1 час;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  </w:t>
      </w:r>
      <w:r>
        <w:rPr/>
        <w:t>неравенства, содержащие модуль  - 2 часа;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  </w:t>
      </w:r>
      <w:r>
        <w:rPr/>
        <w:t>неравенства с параметром – 2 часа;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/>
        <w:t xml:space="preserve">  </w:t>
      </w:r>
      <w:r>
        <w:rPr/>
        <w:t>итоговое занятие (тест)  -  1 час.</w:t>
      </w:r>
    </w:p>
    <w:p>
      <w:pPr>
        <w:pStyle w:val="Heading3"/>
        <w:jc w:val="center"/>
        <w:rPr/>
      </w:pPr>
      <w:r>
        <w:rPr/>
        <w:t>Функции  -  13 часов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  </w:t>
      </w:r>
      <w:r>
        <w:rPr/>
        <w:t>построение графиков элементарных функций  -  2 часа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  </w:t>
      </w:r>
      <w:r>
        <w:rPr/>
        <w:t>графики функций, связанных с модулем  -  3 часа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  </w:t>
      </w:r>
      <w:r>
        <w:rPr/>
        <w:t>тригонометрические функции  -  1 час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  </w:t>
      </w:r>
      <w:r>
        <w:rPr/>
        <w:t>гармонические колебания  -  2 часа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  </w:t>
      </w:r>
      <w:r>
        <w:rPr/>
        <w:t>обратные тригонометрические функции  -  3 часа;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 xml:space="preserve">  </w:t>
      </w:r>
      <w:r>
        <w:rPr/>
        <w:t>защита рефератов - 1час.</w:t>
      </w:r>
    </w:p>
    <w:p>
      <w:pPr>
        <w:pStyle w:val="Heading3"/>
        <w:jc w:val="center"/>
        <w:rPr/>
      </w:pPr>
      <w:r>
        <w:rPr/>
        <w:t>Производная и ее применение – 10 часов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  </w:t>
      </w:r>
      <w:r>
        <w:rPr/>
        <w:t>вторая производная, ее механический смысл  -  2 часа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  </w:t>
      </w:r>
      <w:r>
        <w:rPr/>
        <w:t>применение производной к исследованию функций  -  3 часа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  </w:t>
      </w:r>
      <w:r>
        <w:rPr/>
        <w:t>отыскание наибольшего и наименьшего значений функции  -  2 часа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ычисление площадей с помощью интеграла  -  2 часа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  </w:t>
      </w:r>
      <w:r>
        <w:rPr/>
        <w:t>использование интеграла в физических задачах  -  1 час;</w:t>
      </w:r>
    </w:p>
    <w:p>
      <w:pPr>
        <w:pStyle w:val="Heading3"/>
        <w:jc w:val="center"/>
        <w:rPr/>
      </w:pPr>
      <w:r>
        <w:rPr/>
        <w:t>Решение тестовых задач – 6 часов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  </w:t>
      </w:r>
      <w:r>
        <w:rPr/>
        <w:t>задачи на проценты, на смеси и сплавы, на движение, на работу и т.д.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тест  - час;</w:t>
      </w:r>
    </w:p>
    <w:p>
      <w:pPr>
        <w:pStyle w:val="Heading3"/>
        <w:jc w:val="center"/>
        <w:rPr/>
      </w:pPr>
      <w:r>
        <w:rPr/>
        <w:t>Решение геометрических задач – 5 часов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  </w:t>
      </w:r>
      <w:r>
        <w:rPr/>
        <w:t>планиметрия  -  2 часа;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  </w:t>
      </w:r>
      <w:r>
        <w:rPr/>
        <w:t>стереометрия (задачи на комбинацию многогранников)-  2 часа;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 xml:space="preserve">  </w:t>
      </w:r>
      <w:r>
        <w:rPr/>
        <w:t>итоговое занятие  -  1 ча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7:55:00Z</dcterms:created>
  <dc:creator>USER</dc:creator>
  <dc:description/>
  <cp:keywords/>
  <dc:language>en-US</dc:language>
  <cp:lastModifiedBy>idei</cp:lastModifiedBy>
  <dcterms:modified xsi:type="dcterms:W3CDTF">2019-11-04T15:16:00Z</dcterms:modified>
  <cp:revision>3</cp:revision>
  <dc:subject/>
  <dc:title>Пояснительная записка</dc:title>
</cp:coreProperties>
</file>