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Réception à CRI-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7185</wp:posOffset>
                </wp:positionH>
                <wp:positionV relativeFrom="paragraph">
                  <wp:posOffset>-434340</wp:posOffset>
                </wp:positionV>
                <wp:extent cx="2400300" cy="86677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4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-34.2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4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4471035</wp:posOffset>
                </wp:positionV>
                <wp:extent cx="2400300" cy="86677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6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352.0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6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7540</wp:posOffset>
                </wp:positionH>
                <wp:positionV relativeFrom="paragraph">
                  <wp:posOffset>4471035</wp:posOffset>
                </wp:positionV>
                <wp:extent cx="2400300" cy="86677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/>
                              </w:rPr>
                              <w:t>four six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352.0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  <w:lang w:val="en-US"/>
                        </w:rPr>
                        <w:t>four six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061085</wp:posOffset>
                </wp:positionV>
                <wp:extent cx="2400300" cy="86677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5 9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83.5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5 9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2410</wp:posOffset>
                </wp:positionH>
                <wp:positionV relativeFrom="paragraph">
                  <wp:posOffset>2165985</wp:posOffset>
                </wp:positionV>
                <wp:extent cx="2400300" cy="8667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4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170.55pt;mso-position-vertical-relative:text;margin-left:-1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3337560</wp:posOffset>
                </wp:positionV>
                <wp:extent cx="2400300" cy="86677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7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262.8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7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9915</wp:posOffset>
                </wp:positionH>
                <wp:positionV relativeFrom="paragraph">
                  <wp:posOffset>3280410</wp:posOffset>
                </wp:positionV>
                <wp:extent cx="2400300" cy="86677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/>
                              </w:rPr>
                              <w:t>six four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258.3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  <w:lang w:val="en-US"/>
                        </w:rPr>
                        <w:t>six four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7540</wp:posOffset>
                </wp:positionH>
                <wp:positionV relativeFrom="paragraph">
                  <wp:posOffset>2118360</wp:posOffset>
                </wp:positionV>
                <wp:extent cx="2400300" cy="86677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/>
                              </w:rPr>
                              <w:t>seven eigh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166.8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  <w:lang w:val="en-US"/>
                        </w:rPr>
                        <w:t>seven eigh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5165</wp:posOffset>
                </wp:positionH>
                <wp:positionV relativeFrom="paragraph">
                  <wp:posOffset>870585</wp:posOffset>
                </wp:positionV>
                <wp:extent cx="2400300" cy="86677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/>
                              </w:rPr>
                              <w:t>four and two th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68.55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  <w:lang w:val="en-US"/>
                        </w:rPr>
                        <w:t>four and two th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5165</wp:posOffset>
                </wp:positionH>
                <wp:positionV relativeFrom="paragraph">
                  <wp:posOffset>-281940</wp:posOffset>
                </wp:positionV>
                <wp:extent cx="2400300" cy="86677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en-US"/>
                              </w:rPr>
                              <w:t>five and nine te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-22.2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en-US"/>
                        </w:rPr>
                        <w:t>five and nine te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5614035</wp:posOffset>
                </wp:positionV>
                <wp:extent cx="2400300" cy="8667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442.0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915</wp:posOffset>
                </wp:positionH>
                <wp:positionV relativeFrom="paragraph">
                  <wp:posOffset>8623935</wp:posOffset>
                </wp:positionV>
                <wp:extent cx="2400300" cy="8667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/>
                              </w:rPr>
                              <w:t>one qua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679.0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  <w:lang w:val="en-US"/>
                        </w:rPr>
                        <w:t>one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7195185</wp:posOffset>
                </wp:positionV>
                <wp:extent cx="2400300" cy="8667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566.5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915</wp:posOffset>
                </wp:positionH>
                <wp:positionV relativeFrom="paragraph">
                  <wp:posOffset>7299960</wp:posOffset>
                </wp:positionV>
                <wp:extent cx="2400300" cy="8667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/>
                              </w:rPr>
                              <w:t>one hal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574.8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  <w:lang w:val="en-US"/>
                        </w:rPr>
                        <w:t>one ha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5165</wp:posOffset>
                </wp:positionH>
                <wp:positionV relativeFrom="paragraph">
                  <wp:posOffset>5699760</wp:posOffset>
                </wp:positionV>
                <wp:extent cx="2400300" cy="866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/>
                              </w:rPr>
                              <w:t>seven point n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448.8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  <w:lang w:val="en-US"/>
                        </w:rPr>
                        <w:t>seven point 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</wp:posOffset>
                </wp:positionH>
                <wp:positionV relativeFrom="paragraph">
                  <wp:posOffset>8528685</wp:posOffset>
                </wp:positionV>
                <wp:extent cx="2400300" cy="8667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>7,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8.25pt;mso-wrap-distance-left:9.05pt;mso-wrap-distance-right:9.05pt;mso-wrap-distance-top:0pt;mso-wrap-distance-bottom:0pt;margin-top:671.5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>7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20:00Z</dcterms:created>
  <dc:creator>User</dc:creator>
  <dc:description/>
  <dc:language>en-US</dc:language>
  <cp:lastModifiedBy>User</cp:lastModifiedBy>
  <cp:lastPrinted>2019-11-06T12:27:00Z</cp:lastPrinted>
  <dcterms:modified xsi:type="dcterms:W3CDTF">2019-11-06T06:30:00Z</dcterms:modified>
  <cp:revision>1</cp:revision>
  <dc:subject/>
  <dc:title/>
</cp:coreProperties>
</file>