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ракош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ыка Евгения Крылатова, слова Андрея Усачева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ого собака есть, у кого-то кошка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у нас живёт в семье маленький Дракошка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 не слушается он дажа папу с мамой -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ё равно Дракоша наш - лучший самый-самый!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е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чень весело и дружно мы живём с Дракоше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что, потому что он хорош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чень весело и дружно мы живём с Дракошей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что, потому что он хорош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зубную пасту ест и цветы на грядке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ит вместе с нами в лес и играет в прятки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пугает никого, не рычит, не лает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за это все его очень уважают!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пев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 школу мы идём, загрустит немножко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шет лапой и хвостом из окна Дракошка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посуду бьёт подчас и озорничает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что любит нас, и без нас скучает!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е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что он - хороши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му что он - хороший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6:52:00Z</dcterms:created>
  <dc:creator>User</dc:creator>
  <dc:description/>
  <dc:language>en-US</dc:language>
  <cp:lastModifiedBy>User</cp:lastModifiedBy>
  <dcterms:modified xsi:type="dcterms:W3CDTF">2019-11-09T17:01:00Z</dcterms:modified>
  <cp:revision>1</cp:revision>
  <dc:subject/>
  <dc:title/>
</cp:coreProperties>
</file>