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ведения о педагогических работниках дошкольных групп муниципального казённого общеобразовательного учрежд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ссветовская средняя общеобразовательная школа» на 2019-2020 уч. год</w:t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1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7"/>
        <w:gridCol w:w="1276"/>
        <w:gridCol w:w="1678"/>
        <w:gridCol w:w="1433"/>
        <w:gridCol w:w="848"/>
        <w:gridCol w:w="1277"/>
        <w:gridCol w:w="1133"/>
        <w:gridCol w:w="1274"/>
        <w:gridCol w:w="1287"/>
        <w:gridCol w:w="1134"/>
        <w:gridCol w:w="155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совместите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стаж работы (количество л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он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щение (внутренне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алификационная категория по совмещаемой должнос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вид пенсии), декретный отпуск, военнообяз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сли не Лодейное Поле, указать из какого города, области приех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ГУ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Пушк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7.19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 категор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от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р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град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инсти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ы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К. Круп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4.19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кв. категор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от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возра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йбыш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Севастопо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ше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ГУ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С. Пушк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9.19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ует занимаемой 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Рассветовская СОШ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кко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град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е 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лище, 1993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2.19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ует занимаемой 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ота отдела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ан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сио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зра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овщ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л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град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е 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лище, 1988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7.19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4.2019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тру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из-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 занимаемой 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мота министерства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ан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сио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титут спец. педагог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лог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8.19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 категор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 занимаемой 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от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сио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ж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е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пед. инсти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0.19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имае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им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ота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 дошкольны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кина Ан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тский Государственный Гуманитарный Университ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5.19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занимаемой 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им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овская область, г.Уржум, школа гимназ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 дошкольны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а Анна Яков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, ГАОУ ВО 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ЛГУ им.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а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.1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занимаемой 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им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мота отдела образования, 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 средняя общеобразовательн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 дошкольны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жева 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ОУ ВО 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ЛГУ им.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а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4.19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занимаемой долж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 средняя общеобразовательна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 дошкольны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шин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не педагогическ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ф. училище №55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.19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им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т ГОУ ВПО "Ленинградский Государственный университет им. А.С. Пушкина" (колледж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жировская средняя общеобразовательная школа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0:00Z</dcterms:created>
  <dc:creator>User</dc:creator>
  <dc:description/>
  <cp:keywords/>
  <dc:language>en-US</dc:language>
  <cp:lastModifiedBy>Пользователь Windows</cp:lastModifiedBy>
  <cp:lastPrinted>2019-03-08T07:36:00Z</cp:lastPrinted>
  <dcterms:modified xsi:type="dcterms:W3CDTF">2019-10-01T1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