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Интересные сайты: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мся припеваючи (переделанные песни на правила орфографии)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s://yandex.ru/yandsearch?&amp;clid=2186621&amp;text=pesni%20%20%20%20%20%20%D0%A3%D1%87%D0%B8%D0%BC%D1%81%D1%8F%20%D0%BF%D1%80%D0%B8%D0%BF%D0%B5%D0%B2%D0%B0%D1%8E%D1%87%D0%B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териал по ТРИЗ: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www.trizminsk.org/e/prs/rubn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кадемия поделок:</w:t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s://yandex.ru/yandsearch?&amp;clid=2186621&amp;text=%D0%90%D0%BA%D0%B0%D0%B4%D0%B5%D0%BC%D0%B8%D1%8F%20%D0%BF%D0%BE%D0%B4%D0%B5%D0%BB%D0%BE%D0%B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анета поделок: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yandex.ru/yandsearch?&amp;clid=2186621&amp;text=%D0%9F%D0%BB%D0%B0%D0%BD%D0%B5%D1%82%D0%B0%20%D0%BF%D0%BE%D0%B4%D0%B5%D0%BB%D0%BE%D0%B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здание презентаций и размещение их на сайте:</w:t>
      </w:r>
    </w:p>
    <w:p>
      <w:pPr>
        <w:pStyle w:val="Normal"/>
        <w:rPr/>
      </w:pPr>
      <w:hyperlink r:id="rId6">
        <w:r>
          <w:rPr>
            <w:rStyle w:val="InternetLink"/>
            <w:sz w:val="28"/>
            <w:szCs w:val="28"/>
          </w:rPr>
          <w:t>http://prezentazia.ucoz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ного всего полезного:</w:t>
      </w:r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>http://uchkopilka.ru/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yandsearch?&amp;clid=2186621&amp;text=pesni      &#1059;&#1095;&#1080;&#1084;&#1089;&#1103; &#1087;&#1088;&#1080;&#1087;&#1077;&#1074;&#1072;&#1102;&#1095;&#1080;" TargetMode="External"/><Relationship Id="rId3" Type="http://schemas.openxmlformats.org/officeDocument/2006/relationships/hyperlink" Target="http://www.trizminsk.org/e/prs/rubn.htm" TargetMode="External"/><Relationship Id="rId4" Type="http://schemas.openxmlformats.org/officeDocument/2006/relationships/hyperlink" Target="https://yandex.ru/yandsearch?&amp;clid=2186621&amp;text=&#1040;&#1082;&#1072;&#1076;&#1077;&#1084;&#1080;&#1103; &#1087;&#1086;&#1076;&#1077;&#1083;&#1086;&#1082;" TargetMode="External"/><Relationship Id="rId5" Type="http://schemas.openxmlformats.org/officeDocument/2006/relationships/hyperlink" Target="https://yandex.ru/yandsearch?&amp;clid=2186621&amp;text=&#1055;&#1083;&#1072;&#1085;&#1077;&#1090;&#1072; &#1087;&#1086;&#1076;&#1077;&#1083;&#1086;&#1082;" TargetMode="External"/><Relationship Id="rId6" Type="http://schemas.openxmlformats.org/officeDocument/2006/relationships/hyperlink" Target="http://prezentazia.ucoz.ru/" TargetMode="External"/><Relationship Id="rId7" Type="http://schemas.openxmlformats.org/officeDocument/2006/relationships/hyperlink" Target="http://uchkopilka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43:00Z</dcterms:created>
  <dc:creator>Галина</dc:creator>
  <dc:description/>
  <cp:keywords/>
  <dc:language>en-US</dc:language>
  <cp:lastModifiedBy>Галина</cp:lastModifiedBy>
  <dcterms:modified xsi:type="dcterms:W3CDTF">2014-12-09T19:20:00Z</dcterms:modified>
  <cp:revision>2</cp:revision>
  <dc:subject/>
  <dc:title>Интересные сайты:</dc:title>
</cp:coreProperties>
</file>