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МАМОЧКА</w:t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sz w:val="28"/>
        </w:rPr>
        <w:t>Сл. Н. Осошник, муз. В. Осошник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</w:rPr>
        <w:t xml:space="preserve">1.С кем за руки впервые 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 xml:space="preserve">Ты сделал первый шаг? 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 xml:space="preserve">Нам целый мир подарен 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 xml:space="preserve">В ее родных глазах  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Чьи руки всех теплее…. 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А пирожки вкусней….  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рипев: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У мамочки любимой!…  У мамочки моей!… 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У мамочки любимой!…У мамочки моей!…  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</w:rPr>
        <w:t xml:space="preserve">2. Чей смех как колокольчик 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 xml:space="preserve">Будил нас с первых дней? 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 xml:space="preserve">К кому бежим делиться 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 xml:space="preserve">Мы радостью своей?  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 xml:space="preserve">Чей голос всех добрее 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 xml:space="preserve">Нежнее и милей?  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рипев:  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</w:rPr>
        <w:t xml:space="preserve">3. Мы обещаем с папой 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Помочь тебе во всем 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Пока мы с мамой рядом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Все беды нипочем  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И для кого сегодня  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Поем мы всех дружней? 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рипев: 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</w:rPr>
        <w:t xml:space="preserve">Для мамочки любимой!   Для мамочки моей... 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ля мамочки любимой!  Для мамочки моей!…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9T17:14:00Z</dcterms:created>
  <dc:creator>User</dc:creator>
  <dc:description/>
  <dc:language>en-US</dc:language>
  <cp:lastModifiedBy>User</cp:lastModifiedBy>
  <dcterms:modified xsi:type="dcterms:W3CDTF">2019-11-09T17:16:00Z</dcterms:modified>
  <cp:revision>1</cp:revision>
  <dc:subject/>
  <dc:title/>
</cp:coreProperties>
</file>