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Б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олгинский район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автоном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никовская средняя общеобразовательная школ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нская научно-практическая конференция</w:t>
      </w:r>
    </w:p>
    <w:p>
      <w:pPr>
        <w:pStyle w:val="Normal"/>
        <w:spacing w:lineRule="auto" w:line="360" w:before="280" w:after="280"/>
        <w:ind w:left="-1276" w:right="-14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3 – 6 класс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вые шаг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: Эколог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Об удобрениях минеральных и органических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олнила: Бадмаева Алина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еница  4   «б» клас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АОУ Сотниковская СОШ       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89021661536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Маншеева Лариса Доржиевн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902160339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г. Улан-Удэ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Style15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5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Style15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5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5"/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5"/>
        <w:spacing w:lineRule="auto" w:line="36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своих родителей я узнала, что овощи и фрукты которые покупаем на рынке могут быть опасными для здоровья человека. Мне рассказали, что человек, регулярно употребляющий  овощи и фрукты, выращенные исключительно на минеральных удобрениях, часто жалуется на головную боль, учащенное сердцебиение, онемение мышц, нарушения в работе зрения и слуха. Я заинтересовалась, а какие еще бывают удобрения?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ла, что выращенные овощи с применением органических удобрений безопасны для здоровья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исследования:  </w:t>
      </w:r>
      <w:r>
        <w:rPr>
          <w:rFonts w:cs="Times New Roman" w:ascii="Times New Roman" w:hAnsi="Times New Roman"/>
          <w:sz w:val="24"/>
          <w:szCs w:val="24"/>
        </w:rPr>
        <w:t>сравнить содержание нитратов в овощах, выращенных на двух участках с применением минеральных и органических удобрений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работы: 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методику исследования нитратов.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результаты эксперимента.</w:t>
      </w:r>
    </w:p>
    <w:p>
      <w:pPr>
        <w:pStyle w:val="Style15"/>
        <w:numPr>
          <w:ilvl w:val="0"/>
          <w:numId w:val="4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ть эффективность применения минеральных и органических удобрений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овощи (картофель, капуста выращенные на огородном участке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>картофель Адретта, капуста белокачанная рання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ипотеза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рименение органических удобрений дает  качественный урожа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 нашей семьи есть два участка у бабушки и у нас. Этим летом на двух участках:  в огороде  у бабушки (Шишковка), мы использовали минеральные удобрения (азотистые, фосфорные и калийные ) по инструкции, а на нашем участке в с.Сотниково  использовали органические  (перегной) тоже по стандартным расчетам. Посадили мы в основном картофель сорта Адретта и капусту белокачанную раннюю. Пропалывали и поливали, как обычно. Первые всходы картофеля начались уже в начале июня у бабушки на участке, а у нас в Сотниково еще ничего не прорастало. В середине июня всходы картофеля появились и на нашем участке. К концу августа месяца кочаны капусты в Сотниково были меньше, чем на Шишковке. Картофель у бабушки тоже был крупнее. Урожай картофеля и капусты мы сняли в конце сентября. Там, где мы применяли минеральные удобрения, урожай  картофеля и капусты сняли больше, и по размеру они были крупнее. Урожай  на нашем участке, с использованием органического удобрения мы сняли меньше. Капуста  с применением минеральных удобрений выросла крупная, кочаны растрескиваются, верхние листья имеют слишком темную окраску, а вот с применением органических удобрений выросла средненькая, кочаны беленькие и не трескаютс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№ 1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определить в домашних условиях, есть ли нитраты в картофеле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я взяла картофель, выращенный на двух разных участках, с применением минеральных и органических удобрений. Почистила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или в одной кастрюле картофель, выращенный с применением минеральных удобрений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кастрюльке сварили картофель, выращенный с применением органических удобре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того, как картофель сварился, я слила воду и оставила в кастрюле. Спустя  примерно один час в первой кастрюле картошка потемнела, постояв, еще больше, стала совсем темной и серой. Вкусовые качества оставляли желать лучшего. Во второй кастрюльке картошка была желтой, никаких потемнений не было, на вкус она была вкусной, на вид рассыпчатой.  Это свидетельствует о том, что картофель, выращенный с применением минеральных удобрений, не качественный. Если он темнеет,  это говорит о превышении нитрат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картофель, выращенный с применением минеральных удобрений, потемнел, значит, он содержит нитраты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ыт № 2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Проверить содержание нитратов при помощи  нитратомер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ных источников я узнала, что предельно-допустимые концентрации нитратов в капусте белокачанной (ранней) – 900 мг/кг. ПДК нитратов в картофеле сорта Адретта – 250 мг/кг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/>
        <w:t>Прибор показал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7"/>
        <w:gridCol w:w="2328"/>
        <w:gridCol w:w="2317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 применением минеральных удобр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итрат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с применением органических удобре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итратов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артофель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ртофел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пус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пус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картофеле и капусте, выращенных с применением минеральных удобрений предельно-допустимые концентрации чуть повышены, значит, в них содержатся нитра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ля  меня стало понятно, что такое минеральные и органические удобрения. Какой урожай можно получить, используя эти виды удобрений. Я поняла, что  нитраты это соли азотной кислоты. Если продукты содержат даже допустимые нормы нитратов, его неумеренное употребление, опасно для здоровья. Вот почему картофель, купленный в магазинах, а иногда и на рынке  чернеет после варки. В настоящее время в погоне за высоким урожаем производители вносят большое количество минеральных удобрений. При выращивании овощей нужно применять разумные дозы минеральных удобрений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феева Т.И. Эти двуликие нитраты. – Химия в школе, 2002, № 5.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ченко Г.Ф., Кирсанова В.Ф., Биткова Н.П. Выращивание экологически  чистой овощной продукции: томаты, перец, баклажаны.- Благовещенск, 1993.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урихин И.М., Нечаев А.П. Все о пище с точки зрения химика. М.:, 1991.</w:t>
      </w:r>
    </w:p>
    <w:p>
      <w:pPr>
        <w:pStyle w:val="Style15"/>
        <w:numPr>
          <w:ilvl w:val="0"/>
          <w:numId w:val="3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ова Э.П. Опыты по химии с экологической направленностью. Благовещенск, 1993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36:00Z</dcterms:created>
  <dc:creator>User</dc:creator>
  <dc:description/>
  <dc:language>en-US</dc:language>
  <cp:lastModifiedBy>user</cp:lastModifiedBy>
  <cp:lastPrinted>2019-10-24T14:44:00Z</cp:lastPrinted>
  <dcterms:modified xsi:type="dcterms:W3CDTF">2019-11-02T13:36:00Z</dcterms:modified>
  <cp:revision>2</cp:revision>
  <dc:subject/>
  <dc:title/>
</cp:coreProperties>
</file>