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ьское собрание совместно с учениками начальных классов «Мама, папа, я – читающая семья!»</w:t>
      </w:r>
    </w:p>
    <w:p>
      <w:pPr>
        <w:pStyle w:val="Normal"/>
        <w:rPr/>
      </w:pPr>
      <w:r>
        <w:rPr>
          <w:u w:val="single"/>
        </w:rPr>
        <w:t>Цели:</w:t>
      </w:r>
      <w:r>
        <w:rPr/>
        <w:br/>
        <w:t>• Развитие и поддержание интереса к чтению учащихся начальных классов.</w:t>
        <w:br/>
        <w:t>• Совершенствование всех видов речевой деятельности.</w:t>
        <w:br/>
        <w:t>• Развитие творческих способностей учащихся.</w:t>
        <w:br/>
        <w:t>• Формирование у каждого ребёнка индивидуального опыта самостоятельного чтения.</w:t>
        <w:br/>
        <w:t>• Формирование дружного коллектива детей и родителей.</w:t>
        <w:br/>
        <w:t>• Содействовать воспитанию любви к чтению младших школьников и их родителе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родительского собр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Normal"/>
        <w:rPr/>
      </w:pPr>
      <w:r>
        <w:rPr>
          <w:b/>
          <w:i/>
        </w:rPr>
        <w:t>Председатель родительского комитета открывает родительское собрание</w:t>
      </w:r>
      <w:r>
        <w:rPr/>
        <w:t xml:space="preserve"> кратким вступительным словом.</w:t>
        <w:br/>
        <w:t>Добрый день! Добрый день дети, уважаемые родители и гости.</w:t>
        <w:br/>
        <w:t>Сегодня у нас совсем необычная встреча. Назовём мы её: родительское собрание конкурс – концерт «Мама, папа, я – читающая семья!». А, впрочем, не так уж это и важно.</w:t>
        <w:br/>
        <w:t>Главное, что мы с вами нашли возможность встретиться большой, дружной семьёй.</w:t>
        <w:br/>
        <w:t>Слово предоставляется классному руководител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</w:t>
      </w:r>
    </w:p>
    <w:p>
      <w:pPr>
        <w:pStyle w:val="Normal"/>
        <w:rPr/>
      </w:pPr>
      <w:r>
        <w:rPr>
          <w:b/>
          <w:i/>
        </w:rPr>
        <w:t>Вступительное слово о пользе чтения (классный руководитель)</w:t>
        <w:br/>
      </w:r>
      <w:r>
        <w:rPr/>
        <w:t>Не только в школе, но и дома, в семье, мы учим детей любить книги. Наверное, нет родителей, которые не хотели бы научить своих детей быстро и выразительно читать, привить интерес к чтению, ибо роль книги в жизни ребёнка огромна. Хорошая книга – и воспитатель, и учитель, и друг.</w:t>
        <w:br/>
        <w:t>Посмотрите, пожалуйста, на доску, где записаны слова эпиграфа нашего собрания – конкурса – концерта, принадлежащие Антону Павловичу Чехову:</w:t>
      </w:r>
    </w:p>
    <w:p>
      <w:pPr>
        <w:pStyle w:val="Normal"/>
        <w:rPr/>
      </w:pPr>
      <w:r>
        <w:rPr/>
        <w:t>“</w:t>
      </w:r>
      <w:r>
        <w:rPr/>
        <w:t>Чтобы воспитать, нужен непрерывный дневной и ночной труд, вечное чтение”.</w:t>
      </w:r>
    </w:p>
    <w:p>
      <w:pPr>
        <w:pStyle w:val="Normal"/>
        <w:rPr/>
      </w:pPr>
      <w:r>
        <w:rPr/>
        <w:t>Трудно переоценить значение литературы для развития ребёнка.</w:t>
        <w:br/>
        <w:t>Давайте вместе подумаем, что такое чтение.</w:t>
        <w:br/>
        <w:t>Каждой команде предлагается составить пословицу о чтении и объяснить её.</w:t>
        <w:br/>
        <w:t>Чтение – окно в мир познания.</w:t>
        <w:br/>
        <w:t>Люди перестают мыслить, когда перестают читать.</w:t>
        <w:br/>
        <w:t>Детей надо учить не просто читать, а понимать текст.</w:t>
        <w:br/>
        <w:t>Кто много читает, тот много знает.</w:t>
        <w:br/>
        <w:t>Хорошая книга – твой лучший друг.</w:t>
        <w:br/>
        <w:t>Она способствует расширению горизонта детского знания о мире, помогает ребёнку усвоит образцы поведения, воплощённые в тех или иных литературных героях, формирует начальные представления о прекрасном.</w:t>
        <w:br/>
        <w:t>Иногда ребёнок затрудняется решить задачу, потому что не умеет её правильно прочесть. Грамотное письмо также связано с навыками чтения. Некоторые родители ошибочно полагают, что любое чтение полезно. Другие считают, что за чтением должны следить учители и библиотекари, а роль родителей в этом деле невелика. Но учитель и библиотекари не всегда могут оградить ребёнка от книг, предназначенных не для него. Напрасно иные родители гордятся тем, что их дети с удовольствием читают книги для взрослых. Чаще всего это не приносит пользы младшим школьникам, так как они воспринимают художественное произведение поверхностно, следят главным образом, за развитием сюжета и улавливают лишь основное содержание книги. Такое чтение вырабатывает вредную привычку читать, пропуская описания природы, характеристики героев, рассуждения автора. Следя за чтением детей, надо обязательно стремиться к тому, чтобы книги были разнообразными по тематике. Нужно обращать особое внимание на развитие у детей интереса к научно-популярной литературе.</w:t>
        <w:br/>
        <w:t>В воспитании любви к книге у детей младшего школьного возраста положительную роль играют незначительные, на первый взгляд, моменты. Так, например, наличие собственной библиотеки или просто полочки с книгами, возможность обмениваться книгами с товарищами – всё это стимулы к возникновению интереса к чтению.</w:t>
        <w:br/>
        <w:t>Анкетирование, проведённое в нашем классе указало, по мнению детей, что свои библиотеки имеют 23 человека.</w:t>
        <w:br/>
        <w:t>Надо стараться, чтобы дети пересказывали прочитанное. Если он затрудняется, то надо задавать наводящие вопросы.</w:t>
        <w:br/>
        <w:t>Давно замечено, пока ребёнок мал, взрослые с упоением читают ему книги. Как только пошёл в школу, родители вздыхают с облегчением: “Теперь сам будет читать.” А через 8-10 лет родители с недоумением и удивлением ощущают, что между ними и детьми стена непонимания. Избежать этих сцен помогает семейное чтение. В нём мать и отец открываются ребёнку с новой стороны. Родители открывают, что дети стали взрослее, чем казалось, что с ними можно говорить не только о школьных отметках.</w:t>
        <w:br/>
        <w:t>Очень хорошо, если в семье практикуются совместное чтение вслух, это сближает родителей и детей, помогает первым узнать, понять детские интересы и увлечения.</w:t>
        <w:br/>
        <w:t>Ребята, в ваших семьях читают вслух книги вместе с родителями?</w:t>
        <w:br/>
        <w:t>• Если да, то какие?</w:t>
        <w:br/>
        <w:t>• Если нет, то почему?</w:t>
        <w:br/>
        <w:t>Ребята, а вам нравится читать вместе с родителями? Почему?</w:t>
        <w:br/>
        <w:t>Чтение вслух – полезная тренировка для детей. Они привыкают читать громко, выразительно, чётко. Продолжительность домашнего чтения – 45 минут, чтобы оно не утомляло детей, не притупляло интереса к чтению.</w:t>
        <w:br/>
        <w:t>Хорошо, когда родители и дети делятся впечатлениями о прочитанном.</w:t>
        <w:br/>
        <w:t>Пусть наши старания, силы, труд, направленные на воспитание у детей интереса к чтению, дадут добрые всходы, и чтение станет для детей самой сильной страстью и принесёт им счастье.</w:t>
        <w:br/>
      </w:r>
      <w:r>
        <w:rPr>
          <w:rStyle w:val="StrongEmphasis"/>
          <w:b w:val="false"/>
          <w:i/>
        </w:rPr>
        <w:t>3.</w:t>
      </w:r>
      <w:r>
        <w:rPr>
          <w:b/>
          <w:i/>
        </w:rPr>
        <w:t xml:space="preserve"> Сегодня мы предлагаем вам встретиться с героями книг “Дядя Фёдор, пёс и кот” и “Зима в Простоквашино” Э. Н. Успенского.</w:t>
      </w:r>
      <w:r>
        <w:rPr/>
        <w:t xml:space="preserve"> Семейные команды в упорной борьбе будут доказывать свою любовь к творчеству писателя, чтобы завоевать звание “Самый - самый” в конкурсе “Мама,папа,я -читающая семья!”.</w:t>
        <w:br/>
        <w:t>- А кто такой Э.Н. Успенский? Вам расскажут Анжела и её мама Людмила Александровна.</w:t>
        <w:br/>
        <w:t>Успенский Эдуард Николаевич поэт, детский драматург, прозаик, родился 22 декабря 1937 году в г. Егорьевске Московской области. Ещё в школе, учась в старших классах, был назначен вожатым. С тех пор всем сердцем прирос к малышам на всю жизнь.</w:t>
        <w:br/>
        <w:t>Всегда был организатором, заводилой. Писал юморески, шуточные стихи.</w:t>
        <w:br/>
        <w:t>Летом 1968 году он поехал в пионерский лагерь библиотекарем. Там он и написал книгу “Дядя Фёдор, пёс и кот”, которая увидела свет в 1973 году.</w:t>
        <w:br/>
        <w:t>А прообразом Матроскина послужил сотрудник киножурнала “Фитиль” Анатолий Тараскин. Звоню ему: “Толь, сейчас пишу одного кота, он по характеру похож на тебя, можно я дам ему твою фамилию. Он в ответ: “ Ни в коем. Ты меня на всю страну опозоришь.” Потом, когда кот уже был написан, говорит мне “ Какой я дурак, фамилию пожадничал дать”. Так и появился на свет кот Матроскин.</w:t>
        <w:br/>
        <w:t>Э. Н. Успенский один из самых известных и любимых современных детских писателей.</w:t>
        <w:br/>
        <w:t>В следующем году ему исполнится 77 лет. А мы уже сейчас начнём готовится к этой дате.</w:t>
        <w:br/>
        <w:t>- Понравились ли вам рассказы, которые вы читали вместе с родителями? Чем?</w:t>
        <w:br/>
        <w:t>- Чему они вас научили? Какие они по содержанию?</w:t>
        <w:br/>
        <w:t>- А вы какой вывод для себя сделали, уважаемые родители?</w:t>
        <w:br/>
        <w:t>Успенский любит играть. Игра у него современная, где всё возможно: и появление кота, умеющего говорить, да вдобавок кота бывалого, бывшего моряка в тельняшках.</w:t>
        <w:br/>
        <w:t>Он принимает правила ребят, и книги написаны по их законам.</w:t>
        <w:br/>
        <w:t>Сейчас 2 ребёнка- это редкость, как правило, один. А родители на работе, у них свой сложный быт. Такому одинокому ребёнку близок дядя Фёдор, кот Матроскин. Ему неказисто своё одиночество, и он ищет друзей хотя бы в книгах, мультфильмах.</w:t>
        <w:br/>
        <w:t>Сказки выдумываются, изобретаются.</w:t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</w:p>
    <w:p>
      <w:pPr>
        <w:pStyle w:val="Normal"/>
        <w:rPr/>
      </w:pPr>
      <w:r>
        <w:rPr>
          <w:b/>
        </w:rPr>
        <w:t>Вступление.</w:t>
        <w:br/>
      </w:r>
      <w:r>
        <w:rPr>
          <w:i/>
          <w:iCs/>
        </w:rPr>
        <w:t>Внимание! Внимание!</w:t>
        <w:br/>
        <w:t>Дети и родители!</w:t>
        <w:br/>
        <w:t>Сразиться не хотите ли!</w:t>
        <w:br/>
        <w:t xml:space="preserve">Кто самый лучший книгочей? </w:t>
        <w:br/>
        <w:t>И кто герой любимый чей?</w:t>
        <w:br/>
        <w:t>Умными словами недаром сказано.</w:t>
        <w:br/>
        <w:t>“Всем лучшим книге мы обязаны”</w:t>
        <w:br/>
        <w:t>Книги читает и стар и мал.</w:t>
        <w:br/>
        <w:t>Книге хорошей каждый рад.</w:t>
        <w:br/>
        <w:t>Книжки читаю - значит, мыслю.</w:t>
        <w:br/>
        <w:t>Мыслю - значит, живу, а не кисну.</w:t>
        <w:br/>
        <w:t>В книжке - мудрость, слёзы и смех.</w:t>
        <w:br/>
        <w:t>Книжек хватит сегодня на всех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/>
      </w:pPr>
      <w:r>
        <w:rPr>
          <w:b/>
        </w:rPr>
        <w:t>Условия игры.</w:t>
        <w:br/>
      </w:r>
      <w:r>
        <w:rPr/>
        <w:t>Участвуют 5 команд. В каждой команде свой капитан. Представить их.</w:t>
        <w:br/>
        <w:t>За каждый правильный ответ получаете жетоны. Чтобы ответить, надо опустить шарик за ниточку аккур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ы:</w:t>
      </w:r>
    </w:p>
    <w:p>
      <w:pPr>
        <w:pStyle w:val="Normal"/>
        <w:rPr>
          <w:b/>
          <w:b/>
        </w:rPr>
      </w:pPr>
      <w:r>
        <w:rPr>
          <w:b/>
        </w:rPr>
        <w:t>1) Разминка “ Знаете ли вы героев Успенского? ”</w:t>
      </w:r>
    </w:p>
    <w:p>
      <w:pPr>
        <w:pStyle w:val="Normal"/>
        <w:rPr/>
      </w:pPr>
      <w:r>
        <w:rPr/>
        <w:t xml:space="preserve">• </w:t>
      </w:r>
      <w:r>
        <w:rPr/>
        <w:t>Корова (Мурка)</w:t>
        <w:br/>
        <w:t>• Папа дяди Фёдора (Дима)</w:t>
        <w:br/>
        <w:t>• Галчонок (Хватайка)</w:t>
        <w:br/>
        <w:t>• Мама дяди Фёдора (Римма)</w:t>
        <w:br/>
        <w:t>• Дядя (Фёдор)</w:t>
        <w:br/>
        <w:t>• Профессор (Сёмин)</w:t>
        <w:br/>
        <w:t>• Инженер (Тяпкин)</w:t>
        <w:br/>
        <w:t>• Пёс (Шарик)</w:t>
        <w:br/>
        <w:t>• Автор, говорящих котов и псов (Успенский)</w:t>
        <w:br/>
        <w:t>• Менеджер по колготкам (Вера Арбузова)</w:t>
      </w:r>
    </w:p>
    <w:p>
      <w:pPr>
        <w:pStyle w:val="Normal"/>
        <w:rPr>
          <w:b/>
          <w:b/>
        </w:rPr>
      </w:pPr>
      <w:r>
        <w:rPr>
          <w:b/>
        </w:rPr>
        <w:t>2) “Объяснялки”</w:t>
      </w:r>
    </w:p>
    <w:p>
      <w:pPr>
        <w:pStyle w:val="Normal"/>
        <w:rPr/>
      </w:pPr>
      <w:r>
        <w:rPr/>
        <w:t xml:space="preserve">• </w:t>
      </w:r>
      <w:r>
        <w:rPr/>
        <w:t>Почему папа был не согласен с мамой, чтобы купить сыну конструктор вместо кота? (Кот живой, с ним можно играть, гулять, он может заменить товарища)</w:t>
        <w:br/>
        <w:t>• Почему люди в деревне любили дядю Фёдора? (не бездельничал, делом занимался, играл, зверей любил, лечил их)</w:t>
        <w:br/>
        <w:t>• Какие дрова самые лучшие? Что вместо них подготовили друзья? Почему? (берёзовые, хворост, сберечь природу)</w:t>
        <w:br/>
        <w:t>• Объясните, что такое 20 лы сы (лошадиные силы)</w:t>
        <w:br/>
        <w:t>• Когда Эдуарда Николаевича спросили, кто наиболее вами любим из персонажа. Он ответил: “Кот Матроскин. Он прирождённый финансист”. Кто такой финансист? (специалист по ведению денежных средств)</w:t>
        <w:br/>
        <w:t>• Почему у Матроскина такая фамилия? (бабушка и дедушка на кораблях плавали с матросами. И его в море тянуло).</w:t>
      </w:r>
    </w:p>
    <w:p>
      <w:pPr>
        <w:pStyle w:val="Normal"/>
        <w:rPr>
          <w:b/>
          <w:b/>
        </w:rPr>
      </w:pPr>
      <w:r>
        <w:rPr>
          <w:b/>
        </w:rPr>
        <w:t>3) “Угадай-ка”</w:t>
      </w:r>
    </w:p>
    <w:p>
      <w:pPr>
        <w:pStyle w:val="Normal"/>
        <w:rPr/>
      </w:pPr>
      <w:r>
        <w:rPr/>
        <w:t>По характеристике, угадайте о ком речь. Найдите лишнюю.</w:t>
        <w:br/>
        <w:t>Докажите.</w:t>
        <w:br/>
        <w:t>Добрый, умный, серьёзный, жадный.(Дядя Фёдор)</w:t>
        <w:br/>
        <w:t>Воспитанный, работящий, ухоженный, услужливый.(пёс Шарик)</w:t>
        <w:br/>
        <w:t>Высокомерный, практичный, экономный, ворчун. (кот Матроскин)</w:t>
        <w:br/>
        <w:t>Что было нужно для счастья Дядю Фёдору, коту Матроскину и псу Шарику? (трактор, корова, ружьё)</w:t>
        <w:br/>
        <w:t>Портрет одного зверя у Шарика не получился. Надо переснять. В каком кусте вы его увидите? Кто это? По какой цепочке следов Шарику дойти до этого зверя? (рисунок)</w:t>
      </w:r>
    </w:p>
    <w:p>
      <w:pPr>
        <w:pStyle w:val="Normal"/>
        <w:rPr>
          <w:b/>
          <w:b/>
        </w:rPr>
      </w:pPr>
      <w:r>
        <w:rPr>
          <w:b/>
        </w:rPr>
        <w:t>4) Семейный конкурс. Волшебный, любопытный цветок.</w:t>
      </w:r>
    </w:p>
    <w:p>
      <w:pPr>
        <w:pStyle w:val="Normal"/>
        <w:rPr/>
      </w:pPr>
      <w:r>
        <w:rPr/>
        <w:t xml:space="preserve">• </w:t>
      </w:r>
      <w:r>
        <w:rPr/>
        <w:t>Про кого можно сказать “широкая душа”? (Дядя Фёдор)</w:t>
        <w:br/>
        <w:t>• Про кого можно сказать “делит шкуру неубитого медведя” (Шарик)</w:t>
        <w:br/>
        <w:t>• Про кого можно сказать “белены объелась” (Мурка)</w:t>
        <w:br/>
        <w:t>• Как стали жить Матроскин и Шарик без дяди Фёдора?</w:t>
        <w:br/>
        <w:t>• Назовите устойчивым сочетанием, из речи Печкина. (как кошка с собакой)</w:t>
        <w:br/>
        <w:t>• Матроскин сказал: “Я ему замечание сделал, что Дяде Фёдору скажу. Так он меня назвал”. Как? Назовите устойчивым сочетанием. (продажная шкура)</w:t>
        <w:br/>
        <w:t>• Чем похожи и телёнок, и его мама? (ели, что ни попадя)</w:t>
        <w:br/>
        <w:t>• Простоквашинцы сразу обрадовались и дружно побежали машину вытаскивать. Они смело тянули машину сквозь темноту и колючую пургу. Просто как. Назовите устойчивым сочетанием. (Бурлаки на Волге)</w:t>
        <w:br/>
        <w:t>• Что можно купить зимой за один букет роз? (3 мешка картошки)</w:t>
        <w:br/>
        <w:t>• Как отозвался о своём коте профессор, когда они пришли к нему в гости? (золото)</w:t>
      </w:r>
    </w:p>
    <w:p>
      <w:pPr>
        <w:pStyle w:val="Normal"/>
        <w:rPr>
          <w:b/>
          <w:b/>
        </w:rPr>
      </w:pPr>
      <w:r>
        <w:rPr>
          <w:b/>
        </w:rPr>
        <w:t>5) Поле чудес.</w:t>
      </w:r>
    </w:p>
    <w:p>
      <w:pPr>
        <w:pStyle w:val="Normal"/>
        <w:rPr/>
      </w:pPr>
      <w:r>
        <w:rPr/>
        <w:t>Странная надстроечная таблица с кругами.</w:t>
        <w:br/>
        <w:t>П А У Т И Н А</w:t>
        <w:br/>
        <w:t>Что живёт зимой в Простоквашино?</w:t>
        <w:br/>
        <w:t>П Р О С Т У Д А</w:t>
      </w:r>
    </w:p>
    <w:p>
      <w:pPr>
        <w:pStyle w:val="Normal"/>
        <w:rPr>
          <w:b/>
          <w:b/>
        </w:rPr>
      </w:pPr>
      <w:r>
        <w:rPr>
          <w:b/>
        </w:rPr>
        <w:t>6) Собрать картинку.</w:t>
      </w:r>
    </w:p>
    <w:p>
      <w:pPr>
        <w:pStyle w:val="Normal"/>
        <w:rPr/>
      </w:pPr>
      <w:r>
        <w:rPr/>
        <w:t>Рассказать этот эпизод.</w:t>
      </w:r>
    </w:p>
    <w:p>
      <w:pPr>
        <w:pStyle w:val="Normal"/>
        <w:rPr>
          <w:b/>
          <w:b/>
        </w:rPr>
      </w:pPr>
      <w:r>
        <w:rPr>
          <w:b/>
        </w:rPr>
        <w:t>7) Видеокадр</w:t>
      </w:r>
    </w:p>
    <w:p>
      <w:pPr>
        <w:pStyle w:val="Normal"/>
        <w:rPr>
          <w:b/>
          <w:b/>
        </w:rPr>
      </w:pPr>
      <w:r>
        <w:rPr>
          <w:b/>
        </w:rPr>
        <w:t>8) О чём не написано было в письме?</w:t>
      </w:r>
    </w:p>
    <w:p>
      <w:pPr>
        <w:pStyle w:val="Normal"/>
        <w:rPr/>
      </w:pPr>
      <w:r>
        <w:rPr/>
        <w:t>- нашли клад</w:t>
        <w:br/>
        <w:t>- купили трактор</w:t>
        <w:br/>
        <w:t>- ходим рыбу ловить</w:t>
        <w:br/>
        <w:t>- Печка тёплая</w:t>
        <w:br/>
        <w:t>- корова есть</w:t>
        <w:br/>
        <w:t>- Печкин в больницу попал</w:t>
        <w:br/>
        <w:t>- Шарика все продавцы знают</w:t>
        <w:br/>
        <w:t>- купили фоторужьё и Шарик бегает за зверями</w:t>
      </w:r>
    </w:p>
    <w:p>
      <w:pPr>
        <w:pStyle w:val="Normal"/>
        <w:rPr>
          <w:b/>
          <w:b/>
        </w:rPr>
      </w:pPr>
      <w:r>
        <w:rPr>
          <w:b/>
        </w:rPr>
        <w:t>9) Блицтурнир</w:t>
      </w:r>
    </w:p>
    <w:p>
      <w:pPr>
        <w:pStyle w:val="Normal"/>
        <w:rPr/>
      </w:pPr>
      <w:r>
        <w:rPr/>
        <w:t xml:space="preserve">• </w:t>
      </w:r>
      <w:r>
        <w:rPr/>
        <w:t>Вещество для чистки ботинок (гуталин)</w:t>
        <w:br/>
        <w:t>• С помощью чего Дядя Фёдор и папа известили Матроскина и Шарика о приезде? (телеграмма)</w:t>
        <w:br/>
        <w:t>• Как звали Печкина? (Игорь Иванович)</w:t>
        <w:br/>
        <w:t>• Как звали умственно отсталого автомобиля? (Запорожец)</w:t>
        <w:br/>
        <w:t>• Сколько лет было Дяде Фёдору? (6)</w:t>
        <w:br/>
        <w:t>• Что он умел делать? (варить суп, читать)</w:t>
        <w:br/>
        <w:t>• Почему он ушёл из дома? (кота не разрешили оставить)</w:t>
        <w:br/>
        <w:t>• Что сделал , чтобы родители не волновались? (записку написал)</w:t>
        <w:br/>
        <w:t>• Кого они встретили в деревне с Матроскиным? (собаку)</w:t>
        <w:br/>
        <w:t>• Какой породы был Шарик? (дворняжка)</w:t>
        <w:br/>
        <w:t>• Какой дом искал Дядя Фёдор? (Телевизор, окна большие)</w:t>
        <w:br/>
        <w:t>• Матроскин какой дом искал? (печка)</w:t>
        <w:br/>
        <w:t>• А Шарик? (С будкой)</w:t>
        <w:br/>
        <w:t>• Кто ещё появился в доме? (галчонок)</w:t>
        <w:br/>
        <w:t>• Почему в деревне оказались пустые дома? (переехали в новые дома)</w:t>
        <w:br/>
        <w:t>• Почему Матроскин не хотел брать Шарика? (ревновал)</w:t>
        <w:br/>
        <w:t>• Что общего было у Матроскина и Шарика? (жили у одного Профессора)</w:t>
        <w:br/>
        <w:t>• Почему оказались бездомными? (бабушка была злая)</w:t>
        <w:br/>
        <w:t>• Откуда у них появились деньги? (клад нашли)</w:t>
        <w:br/>
        <w:t>• Что купил Матроскин? (корову Мурку)</w:t>
        <w:br/>
        <w:t>• А Шарик что купил? (ружьё)</w:t>
        <w:br/>
        <w:t>• А дядя Фёдор? (трактор)</w:t>
        <w:br/>
        <w:t>• Почему галчонка прозвали Хватайкой? (хватал разные вещи и прятал на шкаф)</w:t>
        <w:br/>
        <w:t>• Почему трактор назвали Митя? (модель инженера Тяпкина)</w:t>
        <w:br/>
        <w:t>• Чем заправляли трактор? (едой)</w:t>
        <w:br/>
        <w:t>• Почему трактор останавливался у каждого дома? (пахло пирогами)</w:t>
        <w:br/>
        <w:t>• Кто придумал, как дрессировать трактора? (Матроскин)</w:t>
        <w:br/>
        <w:t>• Какой подарок привезли папа и Дядя Фёдор Шарику? (ошейник с медалями)</w:t>
        <w:br/>
        <w:t>• А что привезли Матроскину? (радиопередатчик)</w:t>
        <w:br/>
        <w:t>• А что привезли Печкину? (японскую собаку Щицу)</w:t>
        <w:br/>
        <w:t>• Кто мог окучивать картошку задними лапами? (Шарик)</w:t>
        <w:br/>
        <w:t>• Кто любил больше всех чистоту? (Матроскин)</w:t>
        <w:br/>
        <w:t>• Что выписал Дядя Фёдор? (мурзилку)</w:t>
        <w:br/>
        <w:t>• Сколько недостатков обнаружили у дяди Фёдора кот Матроскин и пёс Шарик? (9)</w:t>
        <w:br/>
        <w:t>• Какой была любимая обувь у Шарика? (кеды)</w:t>
        <w:br/>
        <w:t>• Какого зверя спас пёс Шарик? (бобрёнка)</w:t>
        <w:br/>
        <w:t>• Что послал почтальон Печкин маме и папе Дяди Фёдора для опознания? (пуговицу)</w:t>
        <w:br/>
        <w:t>• Чем надо было смазывать трактор? (маслом подсолнечным)</w:t>
        <w:br/>
        <w:t>• Сколько написали писем родители, чтобы найти сына? (22)</w:t>
        <w:br/>
        <w:t>• Какую собаку решили сделать из Шарика? (Пуделя, цирковую собаку)</w:t>
        <w:br/>
        <w:t>• Какое имя придумал кот телёнку? (стремительный)</w:t>
        <w:br/>
        <w:t>• А Шарик? (Чайник)</w:t>
        <w:br/>
        <w:t>• А Дядя Фёдор? (Гаврюша)</w:t>
        <w:br/>
        <w:t>• Что просил кот прислать у учёных? (солнце)</w:t>
        <w:br/>
        <w:t>• Место, где жил кот до встречи с Дядей Федором? (чердак)</w:t>
        <w:br/>
        <w:t>• Предмет, в котором Дядя Фёдор кота нёс? (сумка)</w:t>
        <w:br/>
        <w:t>• Кто доставил Дядю Фёдора в деревню? (автобус)</w:t>
        <w:br/>
        <w:t>• Кто в доме распилил стол? (бобрёнок)</w:t>
        <w:br/>
        <w:t>• Сколько глав в книге “Дядя Фёдор, пёс и кот”? (22)</w:t>
        <w:br/>
        <w:t>• Где хотела мама встречать Новый год? (на людях, в подвале Дома журналистов)</w:t>
        <w:br/>
        <w:t>• Кто такой Фёдор Иванович Шаляпин? (певец)</w:t>
        <w:br/>
        <w:t>• Новогоднее блюдо папы Дяди Фёдора? (узбекский плов из гречневой крупы)</w:t>
        <w:br/>
        <w:t>10) Танец под песню “Кабы не было зимы”</w:t>
        <w:br/>
        <w:t>11) Подведение итогов конкурса.</w:t>
        <w:br/>
      </w:r>
    </w:p>
    <w:p>
      <w:pPr>
        <w:pStyle w:val="Normal"/>
        <w:rPr/>
      </w:pPr>
      <w:r>
        <w:rPr>
          <w:b/>
        </w:rPr>
        <w:t>12) Решение родительского собрания:</w:t>
      </w:r>
      <w:r>
        <w:rPr/>
        <w:br/>
        <w:t>1. Учитывая важную роль родителей в привитии у детей любви к книги, развитии интереса к чтению, направить усилия на решение следующей задачи: ежедневно читать с ребенком детские книги, обсуждать прочитанное, помогать составлять рассказы по прочитанному.</w:t>
        <w:br/>
        <w:t>2. Каждой семье организовать вечера семейного чтения.</w:t>
        <w:br/>
        <w:t>3. Включить в круг детского семейного чтения журналы и газеты.</w:t>
        <w:br/>
        <w:t>4. Систематически посещать городскую библиотеку.</w:t>
        <w:br/>
        <w:t>5. Помогать ребенку вести читательский дневник.</w:t>
        <w:br/>
        <w:t>6. Объявить конкурс на лучший читательский дневник. В конце года подвести его итоги и вручить призы победителям.</w:t>
        <w:br/>
      </w:r>
    </w:p>
    <w:p>
      <w:pPr>
        <w:pStyle w:val="Normal"/>
        <w:rPr/>
      </w:pPr>
      <w:r>
        <w:rPr>
          <w:b/>
        </w:rPr>
        <w:t>13) Заключительное слово учителя.</w:t>
        <w:br/>
      </w:r>
      <w:r>
        <w:rPr/>
        <w:t xml:space="preserve">Уважаемые родители и дети! </w:t>
        <w:br/>
        <w:t>Закончен конкурс!</w:t>
        <w:br/>
        <w:t>Он у нас рассчитан лишь на час,</w:t>
        <w:br/>
        <w:t>Но вы читающий народ,</w:t>
        <w:br/>
        <w:t>Любите книгу каждый год!</w:t>
        <w:br/>
        <w:t>Пусть подготовленные памятки помогут вам в путешествии по стране книг.</w:t>
        <w:br/>
        <w:t>Стук в дверь. Входит почтальон Печкин.</w:t>
        <w:br/>
        <w:t>- Это город Балаково школа № 21 3-А класс? (дети отвечают)</w:t>
        <w:br/>
        <w:t>-Вам посылка пришла. Вот она. Только я вам её не отдам, потому что у вас документов нету. (Я вам задаю вопрос: “Зачем же вы её тогда принесли?”)</w:t>
        <w:br/>
        <w:t>-Потому что так положено. Раз посылка пришла, я должен её принести. А раз документов нету я не должен её отдавать. (Я задаю детям вопрос: “Ребята, у кого-нибудь документы есть? Если их не будет, то говорите)</w:t>
        <w:br/>
        <w:t>- Я вредный, потому что у меня друзей не было, а сейчас во сколько (показываете на класс). Отдам я вам посылку.</w:t>
        <w:br/>
        <w:t>Раздают детям в подарок книги Э. Успенск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10:00Z</dcterms:created>
  <dc:creator>1</dc:creator>
  <dc:description/>
  <cp:keywords/>
  <dc:language>en-US</dc:language>
  <cp:lastModifiedBy>1</cp:lastModifiedBy>
  <dcterms:modified xsi:type="dcterms:W3CDTF">2014-12-19T07:15:00Z</dcterms:modified>
  <cp:revision>1</cp:revision>
  <dc:subject/>
  <dc:title>Родительское собрание совместно с учениками начальных классов «Мама, папа, я – читающая семья</dc:title>
</cp:coreProperties>
</file>