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Полезные ссылки на интернет-ресурсы, незаменимые для работы учителя начальных классов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StrongEmphasis"/>
          <w:color w:val="333399"/>
        </w:rPr>
        <w:t>http://akademius.narod.ru/vibor-rus.html</w:t>
      </w:r>
      <w:r>
        <w:rPr/>
        <w:t xml:space="preserve"> Добро пожаловать в класс русского языка. Тесты рассчитаны на учеников 1-5 классов средней школы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  <w:color w:val="333399"/>
        </w:rPr>
        <w:t>http://ito.edu.ru/2001/ito/I/2/I-2-83.html</w:t>
      </w:r>
      <w:r>
        <w:rPr/>
        <w:t xml:space="preserve"> Некоторые вопросы использования Интернет в начальной школе, доклад на конференции "Информационные технологии в образовании"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  <w:color w:val="333399"/>
        </w:rPr>
        <w:t>http://edu.h1.ru/plan/plan10.htm</w:t>
      </w:r>
      <w:r>
        <w:rPr/>
        <w:t xml:space="preserve"> Компьютер в начальной школе, авторская программа Салтановой Н.Н., учителя информатики многопрофильной гимназии 13 г. Пензы.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StrongEmphasis"/>
          <w:color w:val="333399"/>
        </w:rPr>
        <w:t>http://www.ug.ru/02.26/po4.htm</w:t>
      </w:r>
      <w:r>
        <w:rPr/>
        <w:t xml:space="preserve"> - Вопросы применения компьютера в начальной школе: от психологических и педагогических аспектов до подборки различных упражнений для глаз при работе с машиной.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StrongEmphasis"/>
          <w:color w:val="333399"/>
        </w:rPr>
        <w:t>http://www.iro.yar.ru/resource/distant/earlyschool_education/gr/okurs.htm</w:t>
      </w:r>
      <w:r>
        <w:rPr/>
        <w:t>- Инфоррматика в играх и задачах. (Бескомпьютерный курс)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StrongEmphasis"/>
          <w:color w:val="333399"/>
        </w:rPr>
        <w:t>http://baby.com.ua/igr.html</w:t>
      </w:r>
      <w:r>
        <w:rPr/>
        <w:t xml:space="preserve"> - Развивающие игры на знание основ английского языка, математики, русского языка. Согласитесь, что обучать ребенка в форме игры эффективнее и интереснее. Для тех, кто уже умеет читать и говорить по-английски, Интернет предлагает сайты, на которых Вы можете развить свои навыки.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StrongEmphasis"/>
          <w:color w:val="333399"/>
        </w:rPr>
        <w:t>http://www.nhm.ac.uk/interactive/sounds/main.html</w:t>
      </w:r>
      <w:r>
        <w:rPr/>
        <w:t xml:space="preserve"> - По этому адресу вы найдете интерактивную игру, сделанную в технологии flash. В этой игре Вы можете самостоятельно составлять звуки леса, моря, джунглей из голосов животных, шума деревьев, морского прибоя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StrongEmphasis"/>
          <w:color w:val="333399"/>
        </w:rPr>
        <w:t>http://www.funbrain.com/kidscenter.html</w:t>
      </w:r>
      <w:r>
        <w:rPr/>
        <w:t xml:space="preserve"> - Для тех, кто уже хорошо знает язык, есть сайт, который называется "Веселая зарядка для ума". На нем Вы найдете развивающие, логические, математические игры, тесты для детей, планы и методические материалы для преподавателей, советы и рекомендаци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color w:val="333399"/>
        </w:rPr>
        <w:t>http://zerkalenok.ru/cgi-bin/zerk.cgi/7/9/2</w:t>
      </w:r>
      <w:r>
        <w:rPr/>
        <w:t xml:space="preserve"> - Всем известно, что чем младше ребенок, тем ближе он к природе, тем ему интереснее растения и животные. Ведь дети воспринимают флору и фауну в первую очередь как объект изучения, познания, а не как объект уничтожения. Для младших школьников в Интернет есть всевозможные экологические игры, конкурсы. Например, на сайте "Зеркаленок" в разделе "День природы" собраны некоторые эко-конкурсы, эко-игры, экологические проекты младших школьников. Также есть раздел экологических советов. В нем даны рекомендации по бережному отношению к природе, по тому, что можно сделать для того, чтобы вокруг стало светлее. Этот ресурс полезен не только детям, но и классным руководителям, учителям биологии, экологии, руководителям кружков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StrongEmphasis"/>
          <w:color w:val="333399"/>
        </w:rPr>
        <w:t>http://www.ug.ru/02.26/po4.htm</w:t>
      </w:r>
      <w:r>
        <w:rPr/>
        <w:t xml:space="preserve"> - По адресу сайта "Учительской газеты" можно найти письмо Министерства Образования, в котором указаны рекомендации по использованию компьютеров в начальной школе. Авторскую программу курса информационной культуры для 1-4 классов.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StrongEmphasis"/>
          <w:color w:val="333399"/>
        </w:rPr>
        <w:t>http://center.fio.ru/som/getblob.asp?id=10001519</w:t>
      </w:r>
      <w:r>
        <w:rPr/>
        <w:t xml:space="preserve"> - В этой программе указаны требования к минимуму содержания образования, требования к уровню подготовки, основные понятия, которые должны быть сформированы. На сайте конференции "Информационные технологии в образовании" расположено большое количество тезисов докладов, среди которых есть и доклады, посвященные изучению информатики в младших классах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StrongEmphasis"/>
          <w:color w:val="333399"/>
        </w:rPr>
        <w:t>http://www.openworld.ru/school/m.cgi</w:t>
      </w:r>
      <w:r>
        <w:rPr/>
        <w:t xml:space="preserve"> - Ежемесячный научно-методический журнал "Начальная школа". Архив этого журнала начинается с 1998 года. Для просмотра журнала на Вашем компьютере должна быть установлена программа Adobe Acrobat Reader. (Кстати, скачать эту бесплатную программу можно по адресу http://www.adobe.com/products/acrobat/readstep2.html) На этом же сайте Вы можете написать письмо в редакцию и принять участие в форуме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color w:val="333399"/>
        </w:rPr>
        <w:t>http://nsc.1september.ru/</w:t>
      </w:r>
      <w:r>
        <w:rPr/>
        <w:t xml:space="preserve"> - Еженедельник издательского дома "Первое сентября" "Начальная школа". Его архив включает номера с 1997 года. Учитывая, что газета выходит каждую неделю, это огромный материал для учителей младших классов. Если Вы не можете найти эту газету в своей школе или в библиотеке, Интернет всегда поможет Вам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StrongEmphasis"/>
          <w:color w:val="333399"/>
        </w:rPr>
        <w:t>http://suhin.narod.ru/zag1.htm</w:t>
      </w:r>
      <w:r>
        <w:rPr/>
        <w:t xml:space="preserve"> - Загадки и кроссворды для детей. Избранные загадки и занимательные задания из книги И.Г. Сухина "Новые 500 загадок - 70 кроссвордов". Разделы книги: загадки-шутки в кроссвордах, занимательные задания в кроссвордах, литературные кроссворды, загадки в кроссвордах, русские народные загадки в кроссвордах, ответы. Книга предназначена для детей 5-12 лет, воспитателей детского сада, учителей, вожатых, библиотекарей, родителей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  <w:color w:val="333399"/>
        </w:rPr>
        <w:t>http://suhin.narod.ru/log1.htm</w:t>
      </w:r>
      <w:r>
        <w:rPr/>
        <w:t xml:space="preserve"> - Занимательные и методические материалы из книг Игоря Сухина: от литературных затей до шахмат. Речевой материал для работы с детьми с недостатками произношения: пояснение методики, сборник упражнений и заданий. Занимательная математика и шахматы для детей дошкольного и младшего школьного возраста.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StrongEmphasis"/>
          <w:color w:val="333399"/>
        </w:rPr>
        <w:t>http://psi.lib.ru/statyi/sbornik/umuch.htm</w:t>
      </w:r>
      <w:r>
        <w:rPr/>
        <w:t xml:space="preserve"> - Психологические аспекты управления процессом усвоения знаний и способов деятельности учеников на урок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color w:val="333399"/>
        </w:rPr>
        <w:t>http://psi.lib.ru/detsad/stahan/semr.htm</w:t>
      </w:r>
      <w:r>
        <w:rPr/>
        <w:t xml:space="preserve"> - Обеспечение школьной адаптации первоклассника. Физиологические и социально-психологические особенности привыкания ребенка к обучению в школе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StrongEmphasis"/>
          <w:color w:val="333399"/>
        </w:rPr>
        <w:t>http://www.advise.ru/articles/80</w:t>
      </w:r>
      <w:r>
        <w:rPr/>
        <w:t xml:space="preserve"> - Советы родителям первоклассников. Жесткая ориентация на отличную учебу нередко заставляет ребенка думать, что учиться стоит не ради узнавания нового, а ради "пятерок", чтобы не огорчать папу с мамой. Рано или поздно такой ребенок может потерять всякий интерес к учебе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StrongEmphasis"/>
          <w:color w:val="333399"/>
        </w:rPr>
        <w:t>http://www.education.rekom.ru/4_2000/aldoshina.htm</w:t>
      </w:r>
      <w:r>
        <w:rPr/>
        <w:t xml:space="preserve"> - Клубная деятельность младших школьников. Cоциальные и методические аспекты работы с детьми 7-10 лет в досуговой деятельности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StrongEmphasis"/>
          <w:color w:val="333399"/>
        </w:rPr>
        <w:t>http://www.edu.rin.ru/cgi-bin/article.pl?idp=1099</w:t>
      </w:r>
      <w:r>
        <w:rPr/>
        <w:t xml:space="preserve"> - Подготовка первоклассников: проблемы, советы, тесты и пр. Памятка родителям первоклассников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StrongEmphasis"/>
          <w:color w:val="333399"/>
        </w:rPr>
        <w:t>http://www.voron.boxmail.biz</w:t>
      </w:r>
      <w:r>
        <w:rPr/>
        <w:t xml:space="preserve"> - Детские сказки.. Авторская коллекция детских сказок в стихах, стихотворений, словарей, энциклопедий и пр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ed.gov.ru</w:t>
      </w:r>
      <w:r>
        <w:rPr/>
        <w:t xml:space="preserve"> - Сайт Министерства образования и науки Российской Федерации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rfh.ru</w:t>
      </w:r>
      <w:r>
        <w:rPr/>
        <w:t>- Российский гуманитарный научный фонд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int-edu.ru</w:t>
      </w:r>
      <w:r>
        <w:rPr/>
        <w:t xml:space="preserve"> - Сайт Института Новых Технологий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rsl.ru</w:t>
      </w:r>
      <w:r>
        <w:rPr/>
        <w:t xml:space="preserve"> - Российская государственная библиотека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gnpbu.ru</w:t>
      </w:r>
      <w:r>
        <w:rPr/>
        <w:t>- Государственная научная педагогическая библиотека им. К. Д. Ушинского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lib.ru</w:t>
      </w:r>
      <w:r>
        <w:rPr/>
        <w:t xml:space="preserve"> - Библиотека Максима Мошкова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pedlib.ru</w:t>
      </w:r>
      <w:r>
        <w:rPr/>
        <w:t xml:space="preserve"> - Педагогическая библиотека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dic.academic.ru</w:t>
      </w:r>
      <w:r>
        <w:rPr/>
        <w:t xml:space="preserve"> - Словари и энциклопедии on-line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ditionary.fio.ru</w:t>
      </w:r>
      <w:r>
        <w:rPr/>
        <w:t xml:space="preserve"> - Педагогический энциклопедический словарь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km.ru</w:t>
      </w:r>
      <w:r>
        <w:rPr/>
        <w:t xml:space="preserve"> - Портал компании «Кирилл и Мефодий»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vschool.km.ru</w:t>
      </w:r>
      <w:r>
        <w:rPr/>
        <w:t xml:space="preserve"> - Виртуальная школа Кирилла и Мефодия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referat.ru</w:t>
      </w:r>
      <w:r>
        <w:rPr/>
        <w:t>- Сайт Московской коллекции рефератов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maro.newmail.ru</w:t>
      </w:r>
      <w:r>
        <w:rPr/>
        <w:t>- Сайт Международной Ассоциации «Развивающее обучение» МАРО (система Эльконина-Давыдова)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meeme.ru</w:t>
      </w:r>
      <w:r>
        <w:rPr/>
        <w:t xml:space="preserve"> - Сайт Московского центра непрерывного математического образования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kinder.ru</w:t>
      </w:r>
      <w:r>
        <w:rPr/>
        <w:t xml:space="preserve"> - Интернет для детей. Каталог детских ресурсов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ug.ru</w:t>
      </w:r>
      <w:r>
        <w:rPr/>
        <w:t xml:space="preserve"> - Сайт «Учительской газеты»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cofe.ru/read-ka</w:t>
      </w:r>
      <w:r>
        <w:rPr/>
        <w:t xml:space="preserve"> - Детский сказочный журнал «Почитай-ка»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cofe.ru/read-kas</w:t>
      </w:r>
      <w:r>
        <w:rPr/>
        <w:t xml:space="preserve"> - Электронная версия журнала «Костер»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skazochki.narod.ru</w:t>
      </w:r>
      <w:r>
        <w:rPr/>
        <w:t xml:space="preserve"> - Сайт «Детский мир». Детские песни, мультфильмы, сказки, загадки и др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solnet.ee</w:t>
      </w:r>
      <w:r>
        <w:rPr/>
        <w:t xml:space="preserve"> - Детский портал «Солнышко»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pspu.as.ru</w:t>
      </w:r>
      <w:r>
        <w:rPr/>
        <w:t xml:space="preserve"> - Игротека математического кружка Е.А. Дышинского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vkids.km.ru</w:t>
      </w:r>
      <w:r>
        <w:rPr/>
        <w:t xml:space="preserve"> - Сайт для детей и родителей «Virtual Kids»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www.freepuzzles.com</w:t>
      </w:r>
      <w:r>
        <w:rPr/>
        <w:t xml:space="preserve"> - Сайт, содержащий математические головоломки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suhin.narod.ru</w:t>
      </w:r>
      <w:r>
        <w:rPr/>
        <w:t xml:space="preserve"> - Сайт «Занимательные и методические материалы из книг Игоря Сухина: от литературных затей до шахмат»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library.thinkguest.org</w:t>
      </w:r>
      <w:r>
        <w:rPr/>
        <w:t xml:space="preserve"> - Сайт об оригами для детей и родителей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StrongEmphasis"/>
          <w:color w:val="333399"/>
        </w:rPr>
        <w:t>http://playroom.com.ru</w:t>
      </w:r>
      <w:r>
        <w:rPr/>
        <w:t xml:space="preserve"> - Детская игровая, комната.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StrongEmphasis"/>
          <w:color w:val="333399"/>
        </w:rPr>
        <w:t>http://historic.ru/cd/artyx.php</w:t>
      </w:r>
      <w:r>
        <w:rPr/>
        <w:t xml:space="preserve"> - библиотека по искусству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color w:val="333399"/>
        </w:rPr>
        <w:t>http://www.uroki.net/</w:t>
      </w:r>
      <w:r>
        <w:rPr/>
        <w:t xml:space="preserve"> - бесплатные разработки уроков, сценарии, планирова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8:14:00Z</dcterms:created>
  <dc:creator>Галина</dc:creator>
  <dc:description/>
  <cp:keywords/>
  <dc:language>en-US</dc:language>
  <cp:lastModifiedBy>Галина</cp:lastModifiedBy>
  <dcterms:modified xsi:type="dcterms:W3CDTF">2014-12-09T18:16:00Z</dcterms:modified>
  <cp:revision>1</cp:revision>
  <dc:subject/>
  <dc:title>Полезные ссылки на интернет-ресурсы, незаменимые для работы учителя начальных классов</dc:title>
</cp:coreProperties>
</file>