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Три желания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втор Е. Зарицкая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 меня есть три желания, их сегодня вам открою я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Чтобы папа добрым был, чтобы маму он любил,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Чтобы мой дружок Серёжка мне конфетку подарил. – 2 раза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Я на ушко кукле прошепчу знаешь, фея я чего хочу?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Чтобы папа добрым был, чтобы маму он любил,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Чтобы мой дружок Серёжка мне цветочек подарил. – 2 раза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а-па, па-па, па-па, па-па, па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а-па, па-па, па-па, па-па, па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ри желанья словно лепестки, отпускаю в небо я с руки,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Чтобы папа добрым был, чтобы маму он любил,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Чтобы мой дружок Серёжка мне колечко подарил. – 2 раза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Чтоб исполнились мои мечты, повтори со мною вместе ты,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Чтобы папа добрым был, чтобы маму он любил,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Чтобы мой дружок Серёжка мне машину подарил.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Чтобы папа добрым был, чтобы маму он любил,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Чтобы мой дружок Серёжка Мерседес мне подарил.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а-па, па-па, па-па, па-па, па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а-па, па-па, па-па, па-па, п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9T17:17:00Z</dcterms:created>
  <dc:creator>User</dc:creator>
  <dc:description/>
  <dc:language>en-US</dc:language>
  <cp:lastModifiedBy>User</cp:lastModifiedBy>
  <dcterms:modified xsi:type="dcterms:W3CDTF">2019-11-09T17:20:00Z</dcterms:modified>
  <cp:revision>1</cp:revision>
  <dc:subject/>
  <dc:title/>
</cp:coreProperties>
</file>