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технологии в 3-м классе. Тема: "Изготовление кубика сложением из 6 квадратов в технике оригами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“</w:t>
      </w:r>
      <w:r>
        <w:rPr/>
        <w:t>Я слышу – и забываю,</w:t>
      </w:r>
    </w:p>
    <w:p>
      <w:pPr>
        <w:pStyle w:val="Normal"/>
        <w:jc w:val="right"/>
        <w:rPr/>
      </w:pPr>
      <w:r>
        <w:rPr/>
        <w:t xml:space="preserve">Я вижу – и запоминаю, </w:t>
      </w:r>
    </w:p>
    <w:p>
      <w:pPr>
        <w:pStyle w:val="Normal"/>
        <w:jc w:val="right"/>
        <w:rPr/>
      </w:pPr>
      <w:r>
        <w:rPr/>
        <w:t>Я делаю – и понимаю”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Китайская мудрость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Развитие творческих способностей, логического мышления, художественного вкуса учащихся, расширение круго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комбинированный, проблемный. На уроке использовались словесный, игровой, проблемно– поисковый и практический методы обучения. Урок построен с использованием информационно– компьютерной технолог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Задачи:</w:t>
      </w:r>
      <w:r>
        <w:rPr/>
        <w:t xml:space="preserve"> Развивающие: </w:t>
      </w:r>
    </w:p>
    <w:p>
      <w:pPr>
        <w:pStyle w:val="Normal"/>
        <w:rPr/>
      </w:pPr>
      <w:r>
        <w:rPr/>
        <w:t xml:space="preserve">1. Развитие внимания, конструктивного мышления, пространственного воображения. </w:t>
      </w:r>
    </w:p>
    <w:p>
      <w:pPr>
        <w:pStyle w:val="Normal"/>
        <w:rPr/>
      </w:pPr>
      <w:r>
        <w:rPr/>
        <w:t xml:space="preserve">2. Развитие эстетического восприятия. </w:t>
      </w:r>
    </w:p>
    <w:p>
      <w:pPr>
        <w:pStyle w:val="Normal"/>
        <w:rPr/>
      </w:pPr>
      <w:r>
        <w:rPr/>
        <w:t>3. Развитие речи, обогащение словарного запас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бразовательные:</w:t>
      </w:r>
    </w:p>
    <w:p>
      <w:pPr>
        <w:pStyle w:val="Normal"/>
        <w:rPr/>
      </w:pPr>
      <w:r>
        <w:rPr/>
        <w:t>1.Расширение знаний об окружающем мире.</w:t>
      </w:r>
    </w:p>
    <w:p>
      <w:pPr>
        <w:pStyle w:val="Normal"/>
        <w:rPr/>
      </w:pPr>
      <w:r>
        <w:rPr/>
        <w:t>2.Ознакомление с технологией изготовления кубика</w:t>
      </w:r>
    </w:p>
    <w:p>
      <w:pPr>
        <w:pStyle w:val="Normal"/>
        <w:rPr/>
      </w:pPr>
      <w:r>
        <w:rPr/>
        <w:t>3.Повторение схем и базовых форм в ходе складывания фигурок. 4.Соблюдение правил техники безопасност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оспитательные:</w:t>
      </w:r>
    </w:p>
    <w:p>
      <w:pPr>
        <w:pStyle w:val="Normal"/>
        <w:rPr/>
      </w:pPr>
      <w:r>
        <w:rPr/>
        <w:t>1. Воспитание аккуратности и умения доводить дело до конца.</w:t>
      </w:r>
    </w:p>
    <w:p>
      <w:pPr>
        <w:pStyle w:val="Normal"/>
        <w:rPr/>
      </w:pPr>
      <w:r>
        <w:rPr/>
        <w:t>2. Воспитание взаимоуважения, дружелюбия, коммуникабельности</w:t>
      </w:r>
    </w:p>
    <w:p>
      <w:pPr>
        <w:pStyle w:val="Normal"/>
        <w:rPr/>
      </w:pPr>
      <w:r>
        <w:rPr/>
        <w:t>3. Обучение самоанализу и умению оценивать чужие усп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у учителя – презентация, демонстрационное оборудование, образцы работ, памятка “Правила труда”, иллюстрация к сказке “Теремок”, у учащихся – цветная бумага, ножницы, простой карандаш.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  <w:t>1.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ята! Будем мы сегодня с вами заниматься ориг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думать, рассуждать, мыслить и сообра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вежливо общаться и друг другу помогать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2. Введение в тем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– </w:t>
      </w:r>
      <w:r>
        <w:rPr/>
        <w:t>Какие фигурки из бумаги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мо ли вам слово ориг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Где впервые зародилось искусство складывания бумаги? (Слайд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споминают фигурки из бумаги – самолетики, кораблики, хлопушки, лягушки. Оригами – это складывание из бумаги. Родина этого искусства – страна Восходящего солнца – Япония) (Слайд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яю знания учащихся: История оригами началась с изобретения бумаги. Это произошло в Китае около 1800 лет тому назад. Появились сложенные из бумаги ширмы, веера. Так выглядят они сейчас. (Слайд 6) Художественные изделия из сложенной бумаги (оригами) впервые стали изготавливать в Японии. В далекой древности, много веков назад оригами имело религиозное предназначение. Изготовление красочных фигурок являлось священным ритуалом, ими украшали статую богини милосердия Канон, чтобы задобрить ее и попросить покровительства. (Слайд 7). Японцы видели мистическую связь между религиозными ритуалами и изделиями из сложенной бумаги. Ведь “ори” означает – сложенный, а “ коми” – бумага и бог одновременно. Ребята, умение складывать фигурки из бумаги считалось одним из признаков хорошего образования. А как вы думаете, почему тогда занимались искусством оригами люди только из богатых семей? (Выслушав ответы, обобщаю – бумага была в то время редким и дорогим материалом). И лишь спустя несколько столетий, оригами стало достоянием каждого японца, украшением японского быта, карнавальных шествий. Бумажный журавлик давно известен в Японии как талисман (приносящий счастье). Его изображают на открытках с пожеланием здоровья. Он стал символом мира. И только во второй половине 19 века оригами перешло границы Японии. В странах Европы начали знакомиться с классическими фигурками, выполненными в технике оригами. В России простейшие оригами известны каждому – это бумажные самолетики, кораблики, пилотки. Достоверно известно, что в 19 веке в России фигурки из бумаги складывали писатель Лев Толстой и юный Российский император Николай II.(Слайд 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Давайте перенесемся с вами в страну “Оригамию”, в которой правят Брат – Квадрат и Сестрица – Мастерица. Они рассказали нам, что страна эта бумажная. В этой стране удивительные бумажные цветники, (Слайд 9 – 10 ), в речке плавают бумажные рыбки, в лесу прыгают бумажные зайчики, бегают бумажные волки и лисы, в воздухе летают бумажные змеи и журавлики.(Слайд 11 ). Брат– Квадрат и Сестрица-Мастерица сообщили, что для работы нам потребуются ножницы, цветная бумага, а также терпение и труд. У правителей страны “Оригамии” есть друзья, это Дедка-Сметка, Бабка– Догадка, (это наши мысли, смекалка, ум), а народ этой страны называется – Умелые ручки. Есть и недруги – Шалтай – Болтай – хозяин острова “Неумех” и его подручные Шаловливые ручонки. Страну “Оригамию” постоянно посещают друзья из страны “ Детство” (как вы сегодня) для того, чтобы больше знать, больше уметь, крепче дружить и веселее жить. А вот Шалтаю – Болтаю и Шаловливым ручонкам все это не по душе. Может быть, и мы с вами на уроках столкнемся с их проказ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зкультминутка.</w:t>
      </w:r>
      <w:r>
        <w:rPr/>
        <w:t xml:space="preserve"> (Выполняем различные движения руками, рисуем в воздухе, грозим пальчиком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ловливые ручонки нет покоя нам от вас,</w:t>
      </w:r>
    </w:p>
    <w:p>
      <w:pPr>
        <w:pStyle w:val="Normal"/>
        <w:rPr/>
      </w:pPr>
      <w:r>
        <w:rPr/>
        <w:t xml:space="preserve">Только жди, что натворите вы каких– нибудь проказ, </w:t>
      </w:r>
    </w:p>
    <w:p>
      <w:pPr>
        <w:pStyle w:val="Normal"/>
        <w:rPr/>
      </w:pPr>
      <w:r>
        <w:rPr/>
        <w:t>То тетрадь разрисовали, то линейку изломали.</w:t>
      </w:r>
    </w:p>
    <w:p>
      <w:pPr>
        <w:pStyle w:val="Normal"/>
        <w:rPr/>
      </w:pPr>
      <w:r>
        <w:rPr/>
        <w:t>Вот узнаете вы нас, как возьмемся мы за вас.</w:t>
      </w:r>
    </w:p>
    <w:p>
      <w:pPr>
        <w:pStyle w:val="Normal"/>
        <w:rPr/>
      </w:pPr>
      <w:r>
        <w:rPr/>
        <w:t>Вы научитесь дружить и проказы не т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Эту сказку я вам рассказала потому, что с ее персонажами мы часто будем встречаться на уроках. Жители “Оригамии” научат нас мастерить, догадываться, дружить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Анализ конструкции издел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– </w:t>
      </w:r>
      <w:r>
        <w:rPr/>
        <w:t>Посмотрите на это изделие. (Показ кубика, слайд 12. )</w:t>
      </w:r>
    </w:p>
    <w:p>
      <w:pPr>
        <w:pStyle w:val="Normal"/>
        <w:rPr/>
      </w:pPr>
      <w:r>
        <w:rPr/>
        <w:t xml:space="preserve">– </w:t>
      </w:r>
      <w:r>
        <w:rPr/>
        <w:t xml:space="preserve">Как можно его использов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рассуждают: как упаковку для подарка, как кубик для игры, как сувенир, как елочное украшение, как геометрическую фигуру, как деталь для конструир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Из какого материала сделана поделка? (Из цветной бумаги).</w:t>
      </w:r>
    </w:p>
    <w:p>
      <w:pPr>
        <w:pStyle w:val="Normal"/>
        <w:rPr/>
      </w:pPr>
      <w:r>
        <w:rPr/>
        <w:t xml:space="preserve">– </w:t>
      </w:r>
      <w:r>
        <w:rPr/>
        <w:t>Сколько граней у этой фигуры?(6)</w:t>
      </w:r>
    </w:p>
    <w:p>
      <w:pPr>
        <w:pStyle w:val="Normal"/>
        <w:rPr/>
      </w:pPr>
      <w:r>
        <w:rPr/>
        <w:t>-Какие геометрические фигуры вы видите на каждой грани (4 треугольника)</w:t>
      </w:r>
    </w:p>
    <w:p>
      <w:pPr>
        <w:pStyle w:val="Normal"/>
        <w:rPr/>
      </w:pPr>
      <w:r>
        <w:rPr/>
        <w:t xml:space="preserve">– </w:t>
      </w:r>
      <w:r>
        <w:rPr/>
        <w:t>А как вы думаете, является эта фигура объемной? (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аскладываем кубик и убеждаемся, что он состоит из 6 деталей, все 6 одинаковых деталей соединяются между собой без клея – сложени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А из какой формы сделана каждая дета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высказывают свои предположения, потом разворачивают деталь и убеждаются, что она сделана из квадра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 вы думаете, все квадраты одинаков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а, так как грани кубика одинаков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Что нам нужно сделать в первую очеред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евратить прямоугольный лист бумаги в квадра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А поможет нам в этом Бабка – Догадка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. Работа с памяткой “Правила труда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споминаем правила труда: 1.Начинай работу с разрешения учителя. 2.Содержи рабочее место в порядке и чистоте. 3.Будь внимателен, не разговаривай, не отвлекайся. 4.Инструмент клади на место. 5.Работай аккуратно. 6.Если нужно, помоги товарищу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Анализ технологии изготовления куби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– </w:t>
      </w:r>
      <w:r>
        <w:rPr/>
        <w:t>Давайте вспомним условные обозначения, существующие в технике оригами. (Слайд 13) Попробуем прочитать по схеме, как мы будем складывать кубик. На помощь позовем Дедку – Сметку и Бабку– Догадку. А Умелые ручки будут старательно проглаживать все линии сгиба и складочки. Напоминаю, что складываем в направлении – от себя, линию сгиба проглаживаем слева на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ем в группе (группа из 6 человек складывает один кубик). Подбираем цвет, чтобы кубик выглядел краси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работают в группе, советуются друг с другом, какой лучше цвет подобрать. Стараются делать аккуратно, от работы каждого зависит общий вид фигуры. Каждый делает заготовку квадра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Рассмотрите, что будем делать с квадратом на первом этапе? (Слайд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ложим цветной стороной вниз, сложим попола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то показывает двойная стрел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сле сложения разложить в исходное по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итаем вторую схему. Какую базовую форму используем? (Слайд 15). (Каждую половинку квадрата еще раз складываем пополам к середине. Используем базовую форму– двер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казываю третью схему. (Слайд 16). Ребята стараются ее про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Что будем отгиб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отивоположные углы, нижний левый и верхний правы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могут ошибаться, но учитель активизирует познавательную деятельность учащихся, стимулирует и развивает мыслительные процессы через элементы исследовательской рабо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пробуем разобраться в четвертой схеме. (Слайд 17) Высказываем свои пред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четвертой схеме показано, что при отгибании углов одна боковая сторона должна совпадать с нижней, а другая с верхней стороной заготов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то делаем на пятом этапе? (Слайд 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гибаем верхний угол под нижнюю полоску – треугольник загибаем, а нижний угол под верхнюю полоску – треугольник также убираем). Переворачиваем загот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итаем схему дальше. (Слайд 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шестом этапе соединяем нижние уголки друг с другом, а верхние углы также соединяем вершинами. В середине получается квадрат – это грань кубик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т мы руки развели, словно удивились,</w:t>
      </w:r>
    </w:p>
    <w:p>
      <w:pPr>
        <w:pStyle w:val="Normal"/>
        <w:rPr/>
      </w:pPr>
      <w:r>
        <w:rPr/>
        <w:t>И друг другу до земли в пояс поклонились.</w:t>
      </w:r>
    </w:p>
    <w:p>
      <w:pPr>
        <w:pStyle w:val="Normal"/>
        <w:rPr/>
      </w:pPr>
      <w:r>
        <w:rPr/>
        <w:t>Ниже, дети, не ленитесь, поклонитесь,</w:t>
      </w:r>
    </w:p>
    <w:p>
      <w:pPr>
        <w:pStyle w:val="Normal"/>
        <w:rPr/>
      </w:pPr>
      <w:r>
        <w:rPr/>
        <w:t>Улыбнитесь.</w:t>
      </w:r>
    </w:p>
    <w:p>
      <w:pPr>
        <w:pStyle w:val="Normal"/>
        <w:rPr/>
      </w:pPr>
      <w:r>
        <w:rPr/>
        <w:t xml:space="preserve">– </w:t>
      </w:r>
      <w:r>
        <w:rPr/>
        <w:t>Начинаем мы опять мыслить, думать, рассуж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ля того чтобы собрать кубик, сначала берем четыре детали. Мы должны положить их так, как показано на сборочном рисунке. Внимание на экран. (Слайд 20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пять зовем на помощь жителей страны “Оригамии” Бабку– Догадку и Дедку – Сметку. Работа очень серьезная, требует внимания и сосредоточенности. Шалтай – Болтай и Шаловливые ручонки не должны нам мешать. А поможет нам друж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ебята в группах собирают кубик. По ходу работы, помогая детям и указывая на их ошибки, употребляю выражения; Здесь надо пригласить Бабку– Догадку. Позови Дедку – Сметку. Включи в работу Умелые ручки. По-моему, к нам проник Шалтай – Болтай. А здесь напроказили Шаловливые ручон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ом проб и ошибок, ребята стараются соединить детали. У кого получилось неправильно, объясняю: 1 и 3 деталь углом вверх, а 2 и 4 – вправо и влево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Углы должны смотреть внутрь кармашков. Подсовываем под кармашки, убираем уголки в кармашки. Соединяем по кругу, и получается 4 грани куба. Чтобы нам сделать основание, нужно положить деталь между двумя язычками. У этой детали уголки заправляем за кармашки боковых деталей, а язычки боковых деталей убираем за кармашки верхней детали. Переворачиваем и точно также соединяем другое основание куб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Ребята, посмотрите на внешний вид вашего изделия.</w:t>
      </w:r>
    </w:p>
    <w:p>
      <w:pPr>
        <w:pStyle w:val="Normal"/>
        <w:rPr/>
      </w:pPr>
      <w:r>
        <w:rPr/>
        <w:t xml:space="preserve">– </w:t>
      </w:r>
      <w:r>
        <w:rPr/>
        <w:t>Правильно ли подобран цвет?</w:t>
      </w:r>
    </w:p>
    <w:p>
      <w:pPr>
        <w:pStyle w:val="Normal"/>
        <w:rPr/>
      </w:pPr>
      <w:r>
        <w:rPr/>
        <w:t xml:space="preserve">– </w:t>
      </w:r>
      <w:r>
        <w:rPr/>
        <w:t>Какую бы оценку вы себе поставили?</w:t>
      </w:r>
    </w:p>
    <w:p>
      <w:pPr>
        <w:pStyle w:val="Normal"/>
        <w:rPr/>
      </w:pPr>
      <w:r>
        <w:rPr/>
        <w:t xml:space="preserve">– </w:t>
      </w:r>
      <w:r>
        <w:rPr/>
        <w:t>Какие ошибки и достоинства есть в вашей рабо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А сейчас каждая группа самостоятельно сделает еще один кубик по памяти. (Дети работают в группах, где нужно им помогают Бабка-Догадка и Дедка-Сметка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 – Квадрат и Сестрица– Мастерица очень рады выполненным работам. Поскольку мы изготавливали кубики для конструирования, подумайте, а как их можно использовать? (Посовещавшись, ребята приходят к выводу, что можно построить “Теремок”) Коллективная творческая работа. Вспоминаем сказку, рассматриваем иллюстрацию к ней, продумываем композицию, где будет располагаться домик, какой он будет (высокий или низкий), обращаем внимание на цвет (как лучше повернуть кубик, чтобы было красиво), где и как лучше разместить окна. Строим “Теремок”. (Слайд 21 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– </w:t>
      </w:r>
      <w:r>
        <w:rPr/>
        <w:t xml:space="preserve">А на следующих уроках мы будем делать бумажных жителей этого “Теремка”. Дома подумайте, кого бы из обитателей “ Теремка” вам хотелось сделать? </w:t>
      </w:r>
    </w:p>
    <w:p>
      <w:pPr>
        <w:pStyle w:val="Normal"/>
        <w:rPr>
          <w:b/>
          <w:b/>
        </w:rPr>
      </w:pPr>
      <w:r>
        <w:rPr>
          <w:b/>
        </w:rPr>
        <w:t>6. Итог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– </w:t>
      </w:r>
      <w:r>
        <w:rPr/>
        <w:t>Что нового узнали сегодня на ур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Чему научились? В конце урока – рефлексия. </w:t>
      </w:r>
    </w:p>
    <w:p>
      <w:pPr>
        <w:pStyle w:val="Normal"/>
        <w:rPr/>
      </w:pPr>
      <w:r>
        <w:rPr/>
        <w:t xml:space="preserve">Кому на уроке было все понятно и интересно, нарисуйте веселого человечка. </w:t>
      </w:r>
    </w:p>
    <w:p>
      <w:pPr>
        <w:pStyle w:val="Normal"/>
        <w:rPr/>
      </w:pPr>
      <w:r>
        <w:rPr/>
        <w:t xml:space="preserve">Если вы затруднялись при выполнении заданий, нарисуйте серьезного человечка. </w:t>
      </w:r>
    </w:p>
    <w:p>
      <w:pPr>
        <w:pStyle w:val="Normal"/>
        <w:rPr/>
      </w:pPr>
      <w:r>
        <w:rPr/>
        <w:t xml:space="preserve">Кому было трудно и не интересно, нарисуйте печального человечк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rPr/>
      </w:pPr>
      <w:r>
        <w:rPr/>
        <w:t>Сержантова Т.Б. “ Оригами для всей семьи”.М. Айрес – пресс 2003.</w:t>
      </w:r>
    </w:p>
    <w:p>
      <w:pPr>
        <w:pStyle w:val="Normal"/>
        <w:rPr/>
      </w:pPr>
      <w:r>
        <w:rPr/>
        <w:t xml:space="preserve">“ </w:t>
      </w:r>
      <w:r>
        <w:rPr/>
        <w:t>100 игрушек из бумаги” Дельта. Кристалл – 2004</w:t>
      </w:r>
    </w:p>
    <w:p>
      <w:pPr>
        <w:pStyle w:val="Normal"/>
        <w:rPr/>
      </w:pPr>
      <w:r>
        <w:rPr/>
        <w:t>Соколова С. В. “ Игрушки и забавы. Оригами”.Нева -2003.</w:t>
      </w:r>
    </w:p>
    <w:p>
      <w:pPr>
        <w:pStyle w:val="Normal"/>
        <w:rPr/>
      </w:pPr>
      <w:r>
        <w:rPr/>
        <w:t>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23:44:00Z</dcterms:created>
  <dc:creator>Галина</dc:creator>
  <dc:description/>
  <cp:keywords/>
  <dc:language>en-US</dc:language>
  <cp:lastModifiedBy>Дмитрий Каленюк</cp:lastModifiedBy>
  <dcterms:modified xsi:type="dcterms:W3CDTF">2019-11-10T17:45:00Z</dcterms:modified>
  <cp:revision>2</cp:revision>
  <dc:subject/>
  <dc:title>Урок технологии в 3-м классе</dc:title>
</cp:coreProperties>
</file>