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неклассное мероприятие "Веселые художники" по ИЗО в начальной школе (3–4-е классы)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формление:</w:t>
      </w:r>
    </w:p>
    <w:p>
      <w:pPr>
        <w:pStyle w:val="Style14"/>
        <w:rPr/>
      </w:pPr>
      <w:r>
        <w:rPr/>
        <w:t>Зал. Слова названия мероприятия. Выставка детских рисунков. Столы для участников с названием команды. Стол, стулья для жюри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готовительная работа:</w:t>
      </w:r>
    </w:p>
    <w:p>
      <w:pPr>
        <w:pStyle w:val="Style14"/>
        <w:rPr/>
      </w:pPr>
      <w:r>
        <w:rPr/>
        <w:t xml:space="preserve">Заранее создаются несколько команд по 5 человек. Команды придумывают себе названия, девизы, эмблемы, костюмы, приготовить карточки-задания к конкурсам. Все необходимые принадлежности и художественные материалы разложить на столах для участнико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 конкурсу "Спрятавшиеся слова" приготовить чистые листы бумаги, карандаши или ручк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ля конкурса "Украшение волшебной птицы" необходимо заранее приготовить шаблоны перьев из альбомных листов. Самих птиц разместить на ширме (доске)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 конкурсу "Животные с планеты "Рис-с" приготовить скорлупки грецких орехов, пластилин, карточки - задания с названием животных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ханурик однорог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юсипусик гребешковы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анмарончик клыкасты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ямурик длиннохвостый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аралясик игольчатый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К конкурсу "Фантик для конфет" — тонкие листы бумаги, прямоугольники из поролона, художественные материалы, карточки задания с названием конфет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"Молочные"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"Ореховые"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"Ягодные"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"Фруктовые"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"Медовые"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ля конкурса "Конкурс капитанов" подготовить карточки — задани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два параллельных отрезк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олнистая лини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линия-полукруг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игзагообразная линия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два отрезка, образующие острый угол.</w:t>
      </w:r>
    </w:p>
    <w:p>
      <w:pPr>
        <w:pStyle w:val="Style14"/>
        <w:rPr/>
      </w:pPr>
      <w:r>
        <w:rPr>
          <w:i/>
          <w:iCs/>
        </w:rPr>
        <w:t>Ведущий:</w:t>
      </w:r>
      <w:r>
        <w:rPr/>
        <w:t xml:space="preserve"> Добрый день друзья! Сегодня мы собрались здесь, чтобы отдохнуть и поиграть вместе с командами на внеклассном мероприятии по изобразительному искусству "Веселые художники".</w:t>
      </w:r>
    </w:p>
    <w:p>
      <w:pPr>
        <w:pStyle w:val="Style14"/>
        <w:rPr/>
      </w:pPr>
      <w:r>
        <w:rPr/>
        <w:t>Смелей, ребята! Выше нос!</w:t>
        <w:br/>
        <w:t>Вы, рисовать хотите,</w:t>
        <w:br/>
        <w:t xml:space="preserve">Ответьте на вопрос? </w:t>
      </w:r>
      <w:r>
        <w:rPr>
          <w:i/>
          <w:iCs/>
        </w:rPr>
        <w:t>(Да)</w:t>
      </w:r>
      <w:r>
        <w:rPr/>
        <w:br/>
        <w:t>Тогда скорей спешите,</w:t>
        <w:br/>
        <w:t>Места свои займите,</w:t>
        <w:br/>
        <w:t>К победе поспешите</w:t>
        <w:br/>
        <w:t>И всех нас удивите.</w:t>
      </w:r>
    </w:p>
    <w:p>
      <w:pPr>
        <w:pStyle w:val="Style14"/>
        <w:rPr/>
      </w:pPr>
      <w:r>
        <w:rPr/>
        <w:t xml:space="preserve">Приглашаем команды, занять свои места. Оценивать наши выступления сегодня будут члены жюри ... (состав жюри.) Начнем игру с приветствия </w:t>
      </w:r>
    </w:p>
    <w:p>
      <w:pPr>
        <w:pStyle w:val="Style14"/>
        <w:rPr/>
      </w:pPr>
      <w:r>
        <w:rPr/>
        <w:t xml:space="preserve">Узнаем все про вас </w:t>
        <w:br/>
        <w:t>Откуда вы, художники,</w:t>
        <w:br/>
        <w:t>И как зовут всех вас?</w:t>
      </w:r>
    </w:p>
    <w:p>
      <w:pPr>
        <w:pStyle w:val="Style14"/>
        <w:rPr/>
      </w:pPr>
      <w:r>
        <w:rPr/>
        <w:t>Проведем жеребьевку.Приветствие команды «Карандаши»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>Мы смелые, отважные</w:t>
        <w:br/>
        <w:t>Из класса "В" пришли</w:t>
        <w:br/>
        <w:t>Мы рисовать умеем</w:t>
        <w:br/>
        <w:t xml:space="preserve">Зовут - карандаши! </w:t>
        <w:br/>
        <w:t xml:space="preserve">Мальчишки мы отважные </w:t>
        <w:br/>
        <w:t xml:space="preserve">И любим мы играть </w:t>
        <w:br/>
        <w:t xml:space="preserve">Давайте нам задания </w:t>
        <w:br/>
        <w:t xml:space="preserve">Попробуем не проиграть. </w:t>
        <w:br/>
        <w:t>Наш девиз совсем простой:</w:t>
        <w:br/>
        <w:t>«Рисуй красиво, рисуй умело,</w:t>
        <w:br/>
        <w:t>Смелей берись за любое дело!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i/>
          <w:i/>
          <w:iCs/>
        </w:rPr>
      </w:pPr>
      <w:r>
        <w:rPr>
          <w:i/>
          <w:iCs/>
        </w:rPr>
        <w:t>Приветствие команды «Фломастеры»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/>
      </w:pPr>
      <w:r>
        <w:rPr/>
        <w:t>Команда мы - фломастеры,</w:t>
        <w:br/>
        <w:t xml:space="preserve">Все любят нас всегда </w:t>
        <w:br/>
        <w:t>За то, что очень яркие</w:t>
        <w:br/>
        <w:t>И не подводим никогда</w:t>
        <w:br/>
        <w:t>Я фломастер желтый – рисую я луну,</w:t>
        <w:br/>
        <w:t>Песок в пустыне крашу,</w:t>
        <w:br/>
        <w:t>Цветочки на лугу.</w:t>
        <w:br/>
        <w:t>Я фломастер зеленого цвета,</w:t>
        <w:br/>
        <w:t>Значит, рисую весну я и лето</w:t>
        <w:br/>
        <w:t>Бабочки сели в траву отдыхать</w:t>
        <w:br/>
        <w:t>И за работу берусь я опять</w:t>
        <w:br/>
        <w:t>Я фломастер синего цвета</w:t>
        <w:br/>
        <w:t>Синее море, синее небо,</w:t>
        <w:br/>
        <w:t>Синие глазки смотрят на нас</w:t>
        <w:br/>
        <w:t xml:space="preserve">Синенькой краски много у нас. </w:t>
        <w:br/>
        <w:t xml:space="preserve">Я фломастер красного цвета </w:t>
        <w:br/>
        <w:t>Красное солнце, красное лето.</w:t>
        <w:br/>
        <w:t xml:space="preserve">Красная площадь флаги полощет </w:t>
        <w:br/>
        <w:t xml:space="preserve">Кто же на свете лучше и краше </w:t>
        <w:br/>
        <w:t>Разве что команда наша!</w:t>
        <w:br/>
        <w:t>Любую картинку мы в миг нарисуем,</w:t>
        <w:br/>
        <w:t>Все весело дружно раскрасим ее</w:t>
        <w:br/>
        <w:t xml:space="preserve">Я, черный фломастер, </w:t>
      </w:r>
    </w:p>
    <w:p>
      <w:pPr>
        <w:pStyle w:val="Style14"/>
        <w:spacing w:before="0" w:after="0"/>
        <w:rPr/>
      </w:pPr>
      <w:r>
        <w:rPr/>
        <w:t>Подкрась, если нужно</w:t>
        <w:br/>
        <w:t>Все меня любят и знают давно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риветствие команды «Кисточки» 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>Мы - кисточки веселые</w:t>
        <w:br/>
        <w:t>Девчоночки проворные</w:t>
        <w:br/>
        <w:t>Рисуем мы умело,</w:t>
        <w:br/>
        <w:t xml:space="preserve">Уверенно и смело </w:t>
        <w:br/>
        <w:t>Заданья ждем от вас скорей</w:t>
        <w:br/>
        <w:t>А ты, соперник, не робей!</w:t>
        <w:br/>
        <w:t>Наш девиз:</w:t>
        <w:br/>
        <w:t>Идти вперед</w:t>
        <w:br/>
        <w:t>И не сдаваться,</w:t>
        <w:br/>
        <w:t>Соперникам не поддаваться</w:t>
        <w:br/>
        <w:t>На все вопросы отвечать</w:t>
        <w:br/>
        <w:t>И место первое занять!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>
          <w:i/>
          <w:iCs/>
        </w:rPr>
        <w:t>Ведущий:</w:t>
      </w:r>
      <w:r>
        <w:rPr/>
        <w:t xml:space="preserve"> Молодцы!Пока жюри совещается и оценивает приветствия команд, переходим к следующему конкурсу:</w:t>
      </w:r>
    </w:p>
    <w:p>
      <w:pPr>
        <w:pStyle w:val="Style14"/>
        <w:rPr/>
      </w:pPr>
      <w:r>
        <w:rPr/>
        <w:t>Игра наша продолжается</w:t>
        <w:br/>
        <w:t>Разминка начинается</w:t>
        <w:br/>
        <w:t>Ответить нужно на вопросы и загадки</w:t>
        <w:br/>
        <w:t>Быстро, правильно назвать разгадки</w:t>
        <w:br/>
        <w:t>За каждый правильный ответ — ждет балл</w:t>
        <w:br/>
        <w:t>Аплодисментами поддержит за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Белый камешек растаял,</w:t>
        <w:br/>
        <w:t>На доске следы оставил</w:t>
      </w:r>
      <w:r>
        <w:rPr>
          <w:i/>
          <w:iCs/>
        </w:rPr>
        <w:t xml:space="preserve"> (Мел.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алочка волшебная,</w:t>
        <w:br/>
        <w:t>Есть у меня, друзья.</w:t>
        <w:br/>
        <w:t>Полочкою этой</w:t>
        <w:br/>
        <w:t>Могу построить я</w:t>
        <w:br/>
        <w:t>Башню, дом и самолет,</w:t>
        <w:br/>
        <w:t>И большущий пароход!</w:t>
      </w:r>
      <w:r>
        <w:rPr>
          <w:i/>
          <w:iCs/>
        </w:rPr>
        <w:t xml:space="preserve"> (Карандаш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ноцветные сестрицы,</w:t>
        <w:br/>
        <w:t>Заскучали без водицы.</w:t>
        <w:br/>
        <w:t>Дядя длинный и худой,</w:t>
        <w:br/>
        <w:t>Носит воду бородой.</w:t>
        <w:br/>
        <w:t>И сестрицы вместе с ним,</w:t>
        <w:br/>
        <w:t xml:space="preserve">Нарисуют дом и дым. </w:t>
      </w:r>
      <w:r>
        <w:rPr>
          <w:i/>
          <w:iCs/>
        </w:rPr>
        <w:t>(Кисточка и краски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 руках держу огромный дом,</w:t>
        <w:br/>
        <w:t>Где живут рисунки</w:t>
        <w:br/>
        <w:t xml:space="preserve">И каждый знает этот дом </w:t>
        <w:br/>
        <w:t xml:space="preserve">Он называется ... </w:t>
      </w:r>
      <w:r>
        <w:rPr>
          <w:i/>
          <w:iCs/>
        </w:rPr>
        <w:t>(Альбом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Чтобы убрать ненужный след</w:t>
        <w:br/>
        <w:t>И получить пятерку</w:t>
        <w:br/>
        <w:t xml:space="preserve">Здесь всегда поможет нам </w:t>
        <w:br/>
        <w:t xml:space="preserve">Мы достаем ... </w:t>
      </w:r>
      <w:r>
        <w:rPr>
          <w:i/>
          <w:iCs/>
        </w:rPr>
        <w:t>(Стерку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зовите три основных цвета. </w:t>
      </w:r>
      <w:r>
        <w:rPr>
          <w:i/>
          <w:iCs/>
        </w:rPr>
        <w:t>(Красный, синий, желтый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акой из перечисленных цветов не относится к теплым цветам - красный, </w:t>
      </w:r>
      <w:r>
        <w:rPr>
          <w:i/>
          <w:iCs/>
        </w:rPr>
        <w:t xml:space="preserve">синий, </w:t>
      </w:r>
      <w:r>
        <w:rPr/>
        <w:t>желтый, коричневы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зовите фамилию великого русского художника, который писал картины на сказочные темы. Среди них знаменитая картина "Богатыри". </w:t>
      </w:r>
      <w:r>
        <w:rPr>
          <w:i/>
          <w:iCs/>
        </w:rPr>
        <w:t>(Васнецов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з какого материала изготавливают дымковскую игрушку? </w:t>
      </w:r>
      <w:r>
        <w:rPr>
          <w:i/>
          <w:iCs/>
        </w:rPr>
        <w:t>(Из глина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акие цвета нужно смешать между собой, чтобы получить зеленый цвет? </w:t>
      </w:r>
      <w:r>
        <w:rPr>
          <w:i/>
          <w:iCs/>
        </w:rPr>
        <w:t>(Желтый и синий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зовите название росписи, к которой относятся такие цветы, как "розан" и "купавка". </w:t>
      </w:r>
      <w:r>
        <w:rPr>
          <w:i/>
          <w:iCs/>
        </w:rPr>
        <w:t>(Городецкая роспись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Начало- голос птицы </w:t>
        <w:br/>
        <w:t xml:space="preserve">Конец - на дне пруда, </w:t>
        <w:br/>
        <w:t xml:space="preserve">А целое в музее </w:t>
        <w:br/>
        <w:t xml:space="preserve">Найдете без труда </w:t>
      </w:r>
      <w:r>
        <w:rPr>
          <w:i/>
          <w:iCs/>
        </w:rPr>
        <w:t>(Кар-тина)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Жюри подводит итоги конкурса.</w:t>
      </w:r>
    </w:p>
    <w:p>
      <w:pPr>
        <w:pStyle w:val="Style14"/>
        <w:rPr/>
      </w:pPr>
      <w:r>
        <w:rPr>
          <w:i/>
          <w:iCs/>
        </w:rPr>
        <w:t xml:space="preserve">Ведущий: </w:t>
      </w:r>
      <w:r>
        <w:rPr/>
        <w:t>Переходим к следующему конкурсу, который называется "Спрятавшиеся слова".Все знают - в каждом слове буквы есть. Из этих букв, возможно, составить очень много различных слов. Это интересно и несложно. Попробуйте составить как можно больше слов из букв, входящих в слово "РИСОВАНИЕ". За каждое составленное слово получите балл. Та команда, которая составит больше всех слов, получит дополнительно еще 3 балла. Время конкурса - 2 минут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Жюри подводит итоги конкурса.</w:t>
      </w:r>
    </w:p>
    <w:p>
      <w:pPr>
        <w:pStyle w:val="Style14"/>
        <w:rPr/>
      </w:pPr>
      <w:r>
        <w:rPr>
          <w:i/>
          <w:iCs/>
        </w:rPr>
        <w:t xml:space="preserve">Ведущий: </w:t>
      </w:r>
      <w:r>
        <w:rPr/>
        <w:t>Переходим к следующему конкурсу "Украшение волшебной птицы". Когда-то очень давно на Руси было такое поверие, что сказочная птица счастья приносит своему обладателю добро, удачу и счастье.Каждый человек старался вырезать из дерева или расписать как можно красивее эту птицу и украсить свой дом. До нашего времени сохранились эскизы, рисунки этих сказочных птиц. Одну из них я вам сейчас покажу. Таких великолепных птиц изготавливают на Богородской фабрике игрушек. (Показывает). Наша задача заключается в следующем. Мы с вами должны украсить птицу - счастья разноцветными, красивыми перьями. Пусть и в нашу школу прилетит птица - счастья и принесет нам только удачу и хорошее настроение. Время на украшение птицы - 10 минут. Техника выполнения - свободна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Жюри подводит итоги конкурса.</w:t>
      </w:r>
    </w:p>
    <w:p>
      <w:pPr>
        <w:pStyle w:val="Style14"/>
        <w:rPr/>
      </w:pPr>
      <w:r>
        <w:rPr>
          <w:i/>
          <w:iCs/>
        </w:rPr>
        <w:t xml:space="preserve">Ведущий: </w:t>
      </w:r>
      <w:r>
        <w:rPr/>
        <w:t xml:space="preserve">Следующий конкурс немного необычный, он называется "Животные с планеты "Рис-С".На одной планете - она называлась "Рис-С" - были очень плохие метеорологические условия. Там каждый день с неба падали метеориты или камни. Поэтому все животные этой планеты имели панцирь, совсем как наши черепахи.Попробуйте с помощью пластилина и скорлупы грецкого ореха сделать фигурки этих животных. А вот как они называются, мы узнаем, после того, когда капитаны вытянут карточку с названием животного. Время конкурса - 5 минут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Жюри подводит итоги конкурса.</w:t>
      </w:r>
    </w:p>
    <w:p>
      <w:pPr>
        <w:pStyle w:val="Style14"/>
        <w:rPr/>
      </w:pPr>
      <w:r>
        <w:rPr>
          <w:i/>
          <w:iCs/>
        </w:rPr>
        <w:t>Ведущий:</w:t>
      </w:r>
      <w:r>
        <w:rPr/>
        <w:t xml:space="preserve"> Капитаны команд, подойдите ко мне. Следующий конкурс для вас. Один знаменитый художник решил нарисовать картину. Он провел фломастером на листе первую линию... И тут его отвлекли от работы. Рисунок остался незаконченным. Попробуйте проникнуть в замысел художника и завершите его работу. Дорисуйте картину, выбрав себе карточку-задание.</w:t>
      </w:r>
    </w:p>
    <w:p>
      <w:pPr>
        <w:pStyle w:val="Style14"/>
        <w:rPr/>
      </w:pPr>
      <w:r>
        <w:rPr/>
        <w:t>Пока капитаны команд выполняют задание для участников следующий конкурс "Фантик для конфет".Представьте, что вы - художники, работающие на кондитерской фабрике. Ваша задача - придумывать и рисовать обертки для шоколадок, конфет, печенья. При этом ваши рисунки всегда должны соответствовать названию кондитерского изделия. Недавно вам поступил заказ - нарисовать фантики для новых конфет. Название конфет вы узнаете, выбрав себе карточку-задание.</w:t>
      </w:r>
    </w:p>
    <w:p>
      <w:pPr>
        <w:pStyle w:val="Style14"/>
        <w:rPr/>
      </w:pPr>
      <w:r>
        <w:rPr>
          <w:i/>
          <w:iCs/>
        </w:rPr>
        <w:t>Жюри подводит итоги. Победители награждаются подарками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Ведущий: </w:t>
      </w:r>
    </w:p>
    <w:p>
      <w:pPr>
        <w:pStyle w:val="Style14"/>
        <w:rPr/>
      </w:pPr>
      <w:r>
        <w:rPr/>
        <w:t>Спасибо вам, ребята, за игру</w:t>
        <w:br/>
        <w:t xml:space="preserve">Вы рисовали весело и дружно </w:t>
        <w:br/>
        <w:t xml:space="preserve">И если вдруг не победили вы ... Расстраиваться не нужно </w:t>
        <w:br/>
        <w:t>У вас все впереди!</w:t>
      </w:r>
    </w:p>
    <w:p>
      <w:pPr>
        <w:pStyle w:val="Style14"/>
        <w:rPr/>
      </w:pPr>
      <w:r>
        <w:rPr/>
        <w:t>До новых встреч, друзья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/>
        <w:ind w:left="5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/>
        <w:ind w:left="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Разрабатывая задания для конкурсов: «Конкурс капитанов», «Фантик для конфет», «Животные с планеты «Рис-с», я руководствовалась методическим пособием из книги «Триста творческих конкурсов» Сергея Афанасьева и Сергея Комолова, РЦ НИТ «Эврика-М», 199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9:05:00Z</dcterms:created>
  <dc:creator>Галина</dc:creator>
  <dc:description/>
  <cp:keywords/>
  <dc:language>en-US</dc:language>
  <cp:lastModifiedBy>Дмитрий Каленюк</cp:lastModifiedBy>
  <dcterms:modified xsi:type="dcterms:W3CDTF">2019-11-10T17:26:00Z</dcterms:modified>
  <cp:revision>3</cp:revision>
  <dc:subject/>
  <dc:title>Внеклассное мероприятие "Веселые художники" по ИЗО в начальной школе (3–4-е классы) </dc:title>
</cp:coreProperties>
</file>