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изобразительного искусства</w:t>
      </w:r>
    </w:p>
    <w:p>
      <w:pPr>
        <w:pStyle w:val="Normal"/>
        <w:rPr/>
      </w:pPr>
      <w:r>
        <w:rPr>
          <w:b/>
          <w:sz w:val="36"/>
          <w:szCs w:val="36"/>
        </w:rPr>
        <w:t>1 класс</w:t>
      </w:r>
    </w:p>
    <w:p>
      <w:pPr>
        <w:pStyle w:val="Normal"/>
        <w:rPr/>
      </w:pPr>
      <w:r>
        <w:rPr>
          <w:b/>
          <w:sz w:val="36"/>
          <w:szCs w:val="36"/>
        </w:rPr>
        <w:t>УМК «Школа России»</w:t>
      </w:r>
    </w:p>
    <w:p>
      <w:pPr>
        <w:pStyle w:val="Normal"/>
        <w:rPr/>
      </w:pPr>
      <w:r>
        <w:rPr>
          <w:b/>
          <w:sz w:val="36"/>
          <w:szCs w:val="36"/>
        </w:rPr>
        <w:t>Тема: «Золотые узоры»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материа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обучающихся с традиционными народными промыслами Росс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знакомить с элементами росписи (хохлома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ть  представление о приёмах стилизации природных форм бытовых веща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навыки кистевой росписи по мотивам хохломских узор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вариативность мыш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альбом, гуашь, кисти, линейка, карандаш, ножн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водная ча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Организационный момен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2. Проверка рабочего м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одержание уро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.  Сообщение 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 слайд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ир волшебной Хохл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о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 то празднично ж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о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о – красная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ья рд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ед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ыхания зи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м в царство Беренде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 волшебной Хохломы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2 слайд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годня на уроке мы будем продолжать знакомиться  с элементами хохломской росписи: нам предстоит расписать разделочную доску украшенной в стиле Хохломы. С основными элементами  мы с вами уже познакомились на предыдущем  урок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Беседа по теме урока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3 слай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Итак, «золотая хохлома» - очень известный промысел.</w:t>
      </w:r>
    </w:p>
    <w:p>
      <w:pPr>
        <w:pStyle w:val="Normal"/>
        <w:shd w:fill="FFFFFF" w:val="clear"/>
        <w:rPr/>
      </w:pPr>
      <w:r>
        <w:rPr>
          <w:rStyle w:val="StrongEmphasis"/>
          <w:i/>
          <w:iCs/>
          <w:sz w:val="28"/>
          <w:szCs w:val="28"/>
        </w:rPr>
        <w:t xml:space="preserve">    </w:t>
      </w:r>
      <w:r>
        <w:rPr>
          <w:rStyle w:val="StrongEmphasis"/>
          <w:b w:val="false"/>
          <w:iCs/>
          <w:sz w:val="28"/>
          <w:szCs w:val="28"/>
        </w:rPr>
        <w:t>Роспи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янной посуды появилась на Руси давно — в XVI в. </w:t>
      </w:r>
      <w:r>
        <w:rPr>
          <w:color w:val="3D3028"/>
          <w:sz w:val="28"/>
          <w:szCs w:val="28"/>
        </w:rPr>
        <w:t xml:space="preserve">Очень давно, в Нижегородском Заволжье, зародился обычай украшать деревянную посуду росписью. Деревни, где точили и окрашивали деревянную посуду, находились вокруг большого торгового села Хохлома, давшего название всему искусству росписи. </w:t>
      </w:r>
      <w:r>
        <w:rPr>
          <w:sz w:val="28"/>
          <w:szCs w:val="28"/>
        </w:rPr>
        <w:t xml:space="preserve">Выпускали ее в больших количествах, сотнями, тысячами штук, так как дерево быстро изнашивалось, а в быту посуда необходима.  Деревянную посуду из липы грунтовали глиной, потом  натирали серебряным порошком. Смахивали последние пылинки  и по блестящей поверхности делали роспись. Узор покрывали олифой (варёное  льняное  масло) и ставили в горячую печь -  так  появился золотой цвет. (Просмотр мультфильма о изготовлении Хохломы </w:t>
      </w:r>
    </w:p>
    <w:p>
      <w:pPr>
        <w:pStyle w:val="Normal"/>
        <w:shd w:fill="FFFFFF" w:val="clear"/>
        <w:rPr>
          <w:rFonts w:ascii="Arial" w:hAnsi="Arial" w:cs="Arial"/>
        </w:rPr>
      </w:pPr>
      <w:hyperlink r:id="rId2" w:tgtFrame="blank">
        <w:r>
          <w:rPr>
            <w:rStyle w:val="InternetLink"/>
            <w:rFonts w:cs="Arial" w:ascii="Arial" w:hAnsi="Arial"/>
          </w:rPr>
          <w:t>http://www.slav-seti.ru/?p=3400</w:t>
        </w:r>
      </w:hyperlink>
      <w:r>
        <w:rPr>
          <w:rFonts w:cs="Arial" w:ascii="Arial" w:hAnsi="Arial"/>
        </w:rPr>
        <w:t>)</w:t>
      </w:r>
    </w:p>
    <w:p>
      <w:pPr>
        <w:pStyle w:val="Normal"/>
        <w:shd w:fill="FFFFFF" w:val="clear"/>
        <w:rPr/>
      </w:pP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4 - 6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изделий Хохломы характерно сочетание красного и чёрного цвета с золотистым.  Главный мотив хохломской росписи – травка (узор из тонких стеблей, цветов,  и ягод). Кроме растительных узоров, мастера любят изображать рыб, птиц и особенно – петухов. Ими украшают посуду, панно,  детскую мебель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7 - 8 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орнамента выполнены в ритмической последов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огда можно увидеть листья на чёрном или красном фоне. Этот приём называется - «под фон». А красный и чёрный рисунок на золотом фоне – </w:t>
      </w:r>
    </w:p>
    <w:p>
      <w:pPr>
        <w:pStyle w:val="Normal"/>
        <w:rPr/>
      </w:pPr>
      <w:r>
        <w:rPr>
          <w:sz w:val="28"/>
          <w:szCs w:val="28"/>
        </w:rPr>
        <w:t>«верховая роспись». Хохлома всегда наполнена каким – то радостным светом, по – праздничному красоч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строение рисунка разделочной доски.</w:t>
      </w:r>
    </w:p>
    <w:p>
      <w:pPr>
        <w:pStyle w:val="Normal"/>
        <w:rPr/>
      </w:pPr>
      <w:r>
        <w:rPr>
          <w:sz w:val="28"/>
          <w:szCs w:val="28"/>
        </w:rPr>
        <w:t>Обведение трафарета доски, розданный по рядам, одного раз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4 Роспись доски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9 – 11 слайд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им цветово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золотом фоне  - рисунок черной, красной краской или на чёрном фоне – красной и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м цветом можно заменить «золото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ак как мы учимся, поэтому в отличие от хохломских художников, сделаем лёгкий карандашный рисунок узора доски, распределив элементы рос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росписи: трава, горошинки – ягодки (с помощью тычка), капельки, усики, завитки и т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повторяем последовательность выполнен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вести по трафарету дос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исать по мотивам хохломских уз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езание доски.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ЕХНИКА БЕЗОПАСНОСТИ при работе с ножницами</w:t>
      </w:r>
    </w:p>
    <w:p>
      <w:pPr>
        <w:pStyle w:val="Style14"/>
        <w:rPr/>
      </w:pPr>
      <w:r>
        <w:rPr>
          <w:sz w:val="28"/>
          <w:szCs w:val="28"/>
        </w:rPr>
        <w:t xml:space="preserve">Ножницы — острый инструмент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держи ножницы концами вверх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оставляй ножницы в открытом вид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авай ножницы в закрытом виде кольцами в сторону товарищ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работе следи за пальцами левой руки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з разрешения учителя не бери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5. Практическая ча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олнение рисунка по намеченному плану. Работа выполняется под музыкальное сопровождение </w:t>
      </w:r>
      <w:r>
        <w:rPr>
          <w:color w:val="000000"/>
          <w:sz w:val="28"/>
          <w:szCs w:val="28"/>
        </w:rPr>
        <w:t>« Грустная минутка» композитор Н.Кузнецов. РИА п\у А.Цад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торение росписи по образцам.</w:t>
      </w:r>
    </w:p>
    <w:p>
      <w:pPr>
        <w:pStyle w:val="Normal"/>
        <w:rPr/>
      </w:pPr>
      <w:r>
        <w:rPr>
          <w:b/>
          <w:sz w:val="28"/>
          <w:szCs w:val="28"/>
        </w:rPr>
        <w:t>6. Итог уро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1. Выставка и обсуждение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вы попробовали себя в роли народных мастеров, расписывая доску. И я думаю, что эта роль вам понравилась, потому что рисунки у вас получились очень яркие, красив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.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вы научились что нового вы узна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борка рабочего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hyperlink r:id="rId3">
        <w:r>
          <w:rPr>
            <w:rStyle w:val="InternetLink"/>
            <w:b/>
            <w:sz w:val="28"/>
            <w:szCs w:val="28"/>
          </w:rPr>
          <w:t>http://avtor-makhmutova.spb.ru/reading-place/list-on-a-tree/21-hohloma/49-history-of-hohloma.html</w:t>
        </w:r>
      </w:hyperlink>
    </w:p>
    <w:p>
      <w:pPr>
        <w:pStyle w:val="Normal"/>
        <w:shd w:fill="FFFFFF" w:val="clear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slav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seti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?=3400-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филь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-seti.ru/?p=3400" TargetMode="External"/><Relationship Id="rId3" Type="http://schemas.openxmlformats.org/officeDocument/2006/relationships/hyperlink" Target="http://avtor-makhmutova.spb.ru/reading-place/list-on-a-tree/21-hohloma/49-history-of-hohloma.html" TargetMode="External"/><Relationship Id="rId4" Type="http://schemas.openxmlformats.org/officeDocument/2006/relationships/hyperlink" Target="http://www/slav-seti/ru/?=3400-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26:00Z</dcterms:created>
  <dc:creator>User</dc:creator>
  <dc:description/>
  <cp:keywords/>
  <dc:language>en-US</dc:language>
  <cp:lastModifiedBy>Дмитрий Каленюк</cp:lastModifiedBy>
  <dcterms:modified xsi:type="dcterms:W3CDTF">2019-11-10T16:22:00Z</dcterms:modified>
  <cp:revision>9</cp:revision>
  <dc:subject/>
  <dc:title>Золотые узоры( роспись разделочной доски)</dc:title>
</cp:coreProperties>
</file>