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Делаем корзинку или чашу из газеты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4574540" cy="303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ля изготовления нам понадоби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газета, листы журналов или цветная бумага. чаще это газеты..</w:t>
      </w:r>
    </w:p>
    <w:p>
      <w:pPr>
        <w:pStyle w:val="Normal"/>
        <w:rPr>
          <w:b/>
          <w:b/>
        </w:rPr>
      </w:pPr>
      <w:r>
        <w:rPr>
          <w:b/>
        </w:rPr>
        <w:t>- степлер со скобами или клей для фиксации полосок бумаги</w:t>
      </w:r>
    </w:p>
    <w:p>
      <w:pPr>
        <w:pStyle w:val="Normal"/>
        <w:rPr>
          <w:b/>
          <w:b/>
        </w:rPr>
      </w:pPr>
      <w:r>
        <w:rPr>
          <w:b/>
        </w:rPr>
        <w:t>- ножн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Для изготовления это корзины потребовалось 20 листов газет. Каждый лист режем пополам и сворачиваем вдоль чтобы получились узкие полоски. Полосок получилось 4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ложите кусочки газеты пополам вдоль, затем снова по длине в четверть, а затем в восемь раз, у вас получатся прочные ленты. В зависимости от того какую вы хотите сплести корзину, вы можете сами выбирать количество полос из газеты и их шир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Начинайте плести корзину от центра к краям. Для фиксации можно использовать степлер или клей. Нанося его точечками. Вы можете удалить скобы степлера после того как закончите плетение корз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После того как дно корзины будет готово, можно приступать к плетению ее стенок. Стенки загибаете под углом 90 градусов и сплетаете по кругу длинными полосками, делая их из тех же, что и были заготовлены ранее, фиксируя их скобами или клее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Когда закончите плетение корзины, у вас последний ряд будет не совсем красиво завершен. Будут торчать концы полосок бумаги. Чтобы придать завершенность нашему изделию, мы сгибаем бортик из бумаги и приклеиваем его клеем, надевая его сверху по канту корз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Корзина из газет готов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рзинки можно плести как из обычных газет, так и из разноцветных листов журналов и т.д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033010" cy="377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033010" cy="377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03:00Z</dcterms:created>
  <dc:creator>Галина</dc:creator>
  <dc:description/>
  <cp:keywords/>
  <dc:language>en-US</dc:language>
  <cp:lastModifiedBy>Галина</cp:lastModifiedBy>
  <dcterms:modified xsi:type="dcterms:W3CDTF">2010-12-06T16:08:00Z</dcterms:modified>
  <cp:revision>1</cp:revision>
  <dc:subject/>
  <dc:title>Делаем корзинку или чашу из газеты</dc:title>
</cp:coreProperties>
</file>