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36"/>
          <w:szCs w:val="36"/>
          <w:u w:val="single"/>
          <w:lang w:val="en-US"/>
        </w:rPr>
      </w:pPr>
      <w:r>
        <w:rPr>
          <w:b/>
          <w:color w:val="993300"/>
          <w:sz w:val="36"/>
          <w:szCs w:val="36"/>
          <w:u w:val="single"/>
        </w:rPr>
        <w:t xml:space="preserve">Плетем из бумаги красивые корзиночки </w:t>
      </w:r>
    </w:p>
    <w:p>
      <w:pPr>
        <w:pStyle w:val="Normal"/>
        <w:jc w:val="center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  <w:t>(Мастер-класс, бумаготворчество)</w:t>
      </w:r>
    </w:p>
    <w:p>
      <w:pPr>
        <w:pStyle w:val="Normal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317240" cy="281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учимся от А до Я плести корзинку из старых журналов/ Начнем с материала. Нарежем полоски бумаги из старых журналов приблизительно 10 см в ширину, длина произвольная. Конец полоски намотаем на длинный карандаш и по диагонали скрутим бумажные "прутики". Снимем готовый "прутик" с карандаша а конец заклеим кле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 конец "прутика" должен бы быть шире, чес другой. При регулировании длины это важно. Из картона вырежем дно будущей корзинки - круг, овал или квадрат. Края дна намажем клеем для бумаги и приклеим  "прутики" 2-2,5 см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ем приклеим 2 "прутика" так как указано стрелочками  на ф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11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и будем оплетать дно корз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61945" cy="1985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945" cy="184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плести. Поставим на дно форму и закрепим "прутики" прищепками. От формы, которую используем зависит форма будующей корзинки.   Возьмем один "прутик" и засунем его поверх следующего и под следующий за тем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53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амый простой узор, существуют более сло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7140" cy="1753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517140" cy="1753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ц готовой корзинки спрячем внутрь и приклеим (лишнее отрежем ножницами). </w:t>
      </w:r>
      <w:r>
        <w:rPr>
          <w:lang w:val="en-US"/>
        </w:rPr>
        <w:t>Оставим готовое изделие высохнуть и покрасим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отово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3745" cy="324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Фото автора Эмилии Бронтеевой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43:00Z</dcterms:created>
  <dc:creator>Галина</dc:creator>
  <dc:description/>
  <cp:keywords/>
  <dc:language>en-US</dc:language>
  <cp:lastModifiedBy>Галина</cp:lastModifiedBy>
  <dcterms:modified xsi:type="dcterms:W3CDTF">2011-07-07T14:51:00Z</dcterms:modified>
  <cp:revision>1</cp:revision>
  <dc:subject/>
  <dc:title>Плетем из бумаги красивые корзиночки </dc:title>
</cp:coreProperties>
</file>