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технологии в 1-м классе на тему "Работа с бумагой и картоном. Аппликация из бумаги и фольги "Разноцветные коты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 xml:space="preserve">Познакомить детей с различными видами аппликаций (плоская, обрывная, объёмная); </w:t>
      </w:r>
    </w:p>
    <w:p>
      <w:pPr>
        <w:pStyle w:val="Normal"/>
        <w:rPr/>
      </w:pPr>
      <w:r>
        <w:rPr/>
        <w:t xml:space="preserve">учить выполнять разметку при помощи шаблонов; </w:t>
      </w:r>
    </w:p>
    <w:p>
      <w:pPr>
        <w:pStyle w:val="Normal"/>
        <w:rPr/>
      </w:pPr>
      <w:r>
        <w:rPr/>
        <w:t>учить выполнять работу коллективно в группах;</w:t>
      </w:r>
    </w:p>
    <w:p>
      <w:pPr>
        <w:pStyle w:val="Normal"/>
        <w:rPr/>
      </w:pPr>
      <w:r>
        <w:rPr/>
        <w:t>развивать воображение, фантазию;</w:t>
      </w:r>
    </w:p>
    <w:p>
      <w:pPr>
        <w:pStyle w:val="Normal"/>
        <w:rPr/>
      </w:pPr>
      <w:r>
        <w:rPr/>
        <w:t>воспитывать аккуратность при выполнении работы;</w:t>
      </w:r>
    </w:p>
    <w:p>
      <w:pPr>
        <w:pStyle w:val="Normal"/>
        <w:rPr/>
      </w:pPr>
      <w:r>
        <w:rPr/>
        <w:t>воспитывать любовь к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лакаты с фразеологизмами и пословицей о кошках, образцы аппликаций, цветной картон с прорезанным силуэтом кота, шаблоны кругов, бабочек, мордочек котов, цветная и обёрточная бумага, фольга, простой карандаш, ножницы, клей, кисточка, тряпочка для рук, клеёнка, магнитофон, аудиозапись ритмической гимнастики “Зверобика”.</w:t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. Организационный момен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. Сообщение тем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Учитель использует отрывок из стихотворения А.Усачёва “Планета кошек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ут на земле </w:t>
      </w:r>
    </w:p>
    <w:p>
      <w:pPr>
        <w:pStyle w:val="Normal"/>
        <w:rPr/>
      </w:pPr>
      <w:r>
        <w:rPr/>
        <w:t xml:space="preserve">Существа неземной красоты. </w:t>
      </w:r>
    </w:p>
    <w:p>
      <w:pPr>
        <w:pStyle w:val="Normal"/>
        <w:rPr/>
      </w:pPr>
      <w:r>
        <w:rPr/>
        <w:t>Я думаю, вы догадались,</w:t>
      </w:r>
    </w:p>
    <w:p>
      <w:pPr>
        <w:pStyle w:val="Normal"/>
        <w:rPr/>
      </w:pPr>
      <w:r>
        <w:rPr/>
        <w:t>Что это - ко... (ты).                                       (Слайд № 1)</w:t>
      </w:r>
    </w:p>
    <w:p>
      <w:pPr>
        <w:pStyle w:val="Normal"/>
        <w:rPr/>
      </w:pPr>
      <w:r>
        <w:rPr/>
        <w:t>У кого дома живёт кот или кошка?</w:t>
      </w:r>
    </w:p>
    <w:p>
      <w:pPr>
        <w:pStyle w:val="Normal"/>
        <w:rPr/>
      </w:pPr>
      <w:r>
        <w:rPr/>
        <w:t>Для чего люди их заводят?</w:t>
      </w:r>
    </w:p>
    <w:p>
      <w:pPr>
        <w:pStyle w:val="Normal"/>
        <w:rPr/>
      </w:pPr>
      <w:r>
        <w:rPr/>
        <w:t>Кто из вас может прочитать наизусть стихотворение о кош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Приложение 1)</w:t>
      </w:r>
    </w:p>
    <w:p>
      <w:pPr>
        <w:pStyle w:val="Normal"/>
        <w:rPr/>
      </w:pPr>
      <w:r>
        <w:rPr/>
        <w:t xml:space="preserve">Какие вы знаете приметы, связанные с кошк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ошка сворачивается клубочком – к холоду. Кошка умывается – жди гостей. На новоселье кошку первой впускают в дом.)</w:t>
      </w:r>
    </w:p>
    <w:p>
      <w:pPr>
        <w:pStyle w:val="Normal"/>
        <w:rPr/>
      </w:pPr>
      <w:r>
        <w:rPr/>
        <w:t>В русском языке есть немало выражений, в которых упоминаются кошки. Прочитайте их и объясните. (Дети читают плакаты на слайд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наплакал. –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в мешке. – Что-то такое, о достоинствах, свойствах чего заранее не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как кошка с собакой. – Ссо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и на душе скребут. – Тревожно, не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е слово и кошке приятно.</w:t>
      </w:r>
    </w:p>
    <w:p>
      <w:pPr>
        <w:pStyle w:val="Normal"/>
        <w:rPr/>
      </w:pPr>
      <w:r>
        <w:rPr/>
        <w:t>Каких сказочных котов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от в сапогах, кот Матроскин, котенок по имени Гав, кот Леопольд…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II. Рассматривание образцов </w:t>
      </w:r>
    </w:p>
    <w:p>
      <w:pPr>
        <w:pStyle w:val="Normal"/>
        <w:rPr/>
      </w:pPr>
      <w:r>
        <w:rPr/>
        <w:t xml:space="preserve">Я предлагаю вам, ребята, придумать своего сказочного кота или кошку. Представьте, что есть Планета разноцветных котов. Они там повсюду. Например, посмотрите на этот портр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 3)</w:t>
      </w:r>
    </w:p>
    <w:p>
      <w:pPr>
        <w:pStyle w:val="Normal"/>
        <w:rPr/>
      </w:pPr>
      <w:r>
        <w:rPr/>
        <w:t xml:space="preserve">Как вы думаете, где живёт этот ко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лугу, в саду, на поляне)</w:t>
      </w:r>
    </w:p>
    <w:p>
      <w:pPr>
        <w:pStyle w:val="Normal"/>
        <w:rPr/>
      </w:pPr>
      <w:r>
        <w:rPr/>
        <w:t xml:space="preserve">А как его можно наз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Цветочный кот, Лютик, Василёк, кошка Розочка, Ромашка и т.д.).</w:t>
      </w:r>
    </w:p>
    <w:p>
      <w:pPr>
        <w:pStyle w:val="Normal"/>
        <w:rPr/>
      </w:pPr>
      <w:r>
        <w:rPr/>
        <w:t xml:space="preserve">Рассмотрим как выполнена эта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альбомный лист приклеена бумага с изображением цветов, сверху на этот лист наложен цветной картон с прорезью-силуэтом кота. Картон украшен аппликацией из цветов. Приклеена мордочка).</w:t>
      </w:r>
    </w:p>
    <w:p>
      <w:pPr>
        <w:pStyle w:val="Normal"/>
        <w:rPr/>
      </w:pPr>
      <w:r>
        <w:rPr/>
        <w:t>А вот к следующему портрету подойдет хокку японского поэта И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ый к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во хвостом шеве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знит бабочек.                                    (Слайд № 4)</w:t>
      </w:r>
    </w:p>
    <w:p>
      <w:pPr>
        <w:pStyle w:val="Normal"/>
        <w:rPr/>
      </w:pPr>
      <w:r>
        <w:rPr/>
        <w:t>Чем отличается эта раб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абочки приклеены не полностью, – объемная аппликация).</w:t>
      </w:r>
    </w:p>
    <w:p>
      <w:pPr>
        <w:pStyle w:val="Normal"/>
        <w:rPr/>
      </w:pPr>
      <w:r>
        <w:rPr/>
        <w:t xml:space="preserve">Представьте себе кота, который живет на небе. Какой фон можно выбр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олубой.)</w:t>
      </w:r>
    </w:p>
    <w:p>
      <w:pPr>
        <w:pStyle w:val="Normal"/>
        <w:rPr/>
      </w:pPr>
      <w:r>
        <w:rPr/>
        <w:t xml:space="preserve">Какого цвета будет этот ко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предлагают белый, голубой. Учитель демонстрирует такие сочетания цвета основы и силуэта кота. </w:t>
      </w:r>
    </w:p>
    <w:p>
      <w:pPr>
        <w:pStyle w:val="Normal"/>
        <w:rPr/>
      </w:pPr>
      <w:r>
        <w:rPr/>
        <w:t>Хорошо ли будет соче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олубой кот сольётся с голубым фоном неба. Белый кот виден лучше.)</w:t>
      </w:r>
    </w:p>
    <w:p>
      <w:pPr>
        <w:pStyle w:val="Normal"/>
        <w:rPr/>
      </w:pPr>
      <w:r>
        <w:rPr/>
        <w:t>Можно ли сделать кота более ярк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задумываются.</w:t>
      </w:r>
    </w:p>
    <w:p>
      <w:pPr>
        <w:pStyle w:val="Normal"/>
        <w:rPr/>
      </w:pPr>
      <w:r>
        <w:rPr/>
        <w:t>Что мы можем видеть на небе после дожд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дугу.)</w:t>
      </w:r>
    </w:p>
    <w:p>
      <w:pPr>
        <w:pStyle w:val="Normal"/>
        <w:rPr/>
      </w:pPr>
      <w:r>
        <w:rPr/>
        <w:t>Давайте сделаем Радужного кота в технике обрывной аппликации.</w:t>
      </w:r>
    </w:p>
    <w:p>
      <w:pPr>
        <w:pStyle w:val="Normal"/>
        <w:rPr/>
      </w:pPr>
      <w:r>
        <w:rPr/>
        <w:t>Как можно украсить 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клеить тучку, солнышко, капельки дожд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прикрепляет названные детали к основе.                            (Слайд № 5) </w:t>
      </w:r>
    </w:p>
    <w:p>
      <w:pPr>
        <w:pStyle w:val="Normal"/>
        <w:rPr/>
      </w:pPr>
      <w:r>
        <w:rPr/>
        <w:t>А ночью какого цвета неб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ерного.)</w:t>
      </w:r>
    </w:p>
    <w:p>
      <w:pPr>
        <w:pStyle w:val="Normal"/>
        <w:rPr/>
      </w:pPr>
      <w:r>
        <w:rPr/>
        <w:t>Какого цвета лучше сделать к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едлагают варианты, учитель демонстрирует названные сочетания. В результате выбираем для изготовления кота серебристую фольгу.</w:t>
      </w:r>
    </w:p>
    <w:p>
      <w:pPr>
        <w:pStyle w:val="Normal"/>
        <w:rPr/>
      </w:pPr>
      <w:r>
        <w:rPr/>
        <w:t>Как украсить чёрный 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делать из фольги луну и звездочки.)</w:t>
      </w:r>
    </w:p>
    <w:p>
      <w:pPr>
        <w:pStyle w:val="Normal"/>
        <w:rPr/>
      </w:pPr>
      <w:r>
        <w:rPr/>
        <w:t>Как назовем этого к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Лунный кот.) </w:t>
      </w:r>
    </w:p>
    <w:p>
      <w:pPr>
        <w:pStyle w:val="Normal"/>
        <w:rPr/>
      </w:pPr>
      <w:r>
        <w:rPr/>
        <w:t xml:space="preserve">(Слайд № 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е кота-сладкоежку. Из чего можно сделать аппликацию? Как украсить 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Можно использовать обертки от конфет, шоколада.)                   (Слайд № 7) </w:t>
      </w:r>
    </w:p>
    <w:p>
      <w:pPr>
        <w:pStyle w:val="Normal"/>
        <w:rPr/>
      </w:pPr>
      <w:r>
        <w:rPr/>
        <w:t>Сравните выражение мордочек. От чего оно зависит?</w:t>
      </w:r>
    </w:p>
    <w:p>
      <w:pPr>
        <w:pStyle w:val="Normal"/>
        <w:rPr/>
      </w:pPr>
      <w:r>
        <w:rPr/>
        <w:t>(Настроение разное, разное выражение глаз, уголки рта опущены или приподнят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V. Физкультминутка “Зверобика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селась кошка на окошко</w:t>
      </w:r>
    </w:p>
    <w:p>
      <w:pPr>
        <w:pStyle w:val="Normal"/>
        <w:rPr/>
      </w:pPr>
      <w:r>
        <w:rPr/>
        <w:t>И стала лапкой уши мыть.</w:t>
      </w:r>
    </w:p>
    <w:p>
      <w:pPr>
        <w:pStyle w:val="Normal"/>
        <w:rPr/>
      </w:pPr>
      <w:r>
        <w:rPr/>
        <w:t>Понаблюдав за ней немножко,</w:t>
      </w:r>
    </w:p>
    <w:p>
      <w:pPr>
        <w:pStyle w:val="Normal"/>
        <w:rPr/>
      </w:pPr>
      <w:r>
        <w:rPr/>
        <w:t>Её движенья сможем повто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. Планирование работы в группах.</w:t>
      </w:r>
    </w:p>
    <w:p>
      <w:pPr>
        <w:pStyle w:val="Normal"/>
        <w:rPr/>
      </w:pPr>
      <w:r>
        <w:rPr/>
        <w:t xml:space="preserve">Представитель каждой группы вытягивает наугад лист цветного картона с прорезанным силуэтом кота. Цвет картона определяет, какую аппликацию будет выполнять группа. </w:t>
      </w:r>
    </w:p>
    <w:p>
      <w:pPr>
        <w:pStyle w:val="Normal"/>
        <w:rPr/>
      </w:pPr>
      <w:r>
        <w:rPr/>
        <w:t xml:space="preserve">Давайте определим, в какой последовательности вы будете выполнять работу. </w:t>
      </w:r>
    </w:p>
    <w:p>
      <w:pPr>
        <w:pStyle w:val="Normal"/>
        <w:rPr/>
      </w:pPr>
      <w:r>
        <w:rPr/>
        <w:t>Наложить картон на альбомный лист и карандашом обвести силуэт кота.</w:t>
      </w:r>
    </w:p>
    <w:p>
      <w:pPr>
        <w:pStyle w:val="Normal"/>
        <w:rPr/>
      </w:pPr>
      <w:r>
        <w:rPr/>
        <w:t>Наклеить оберточную бумагу или полоски цветной бумаги с оборванным краем или фольгу на альбомный лист так, чтобы заполнить силуэт.</w:t>
      </w:r>
    </w:p>
    <w:p>
      <w:pPr>
        <w:pStyle w:val="Normal"/>
        <w:rPr/>
      </w:pPr>
      <w:r>
        <w:rPr/>
        <w:t>Сверху на альбомный лист приклеить цветной картон с прорезью.</w:t>
      </w:r>
    </w:p>
    <w:p>
      <w:pPr>
        <w:pStyle w:val="Normal"/>
        <w:rPr/>
      </w:pPr>
      <w:r>
        <w:rPr/>
        <w:t>Разметить при помощи шаблонов мордочку, детали для украшения фона, вырезать их и наклеить.</w:t>
      </w:r>
    </w:p>
    <w:p>
      <w:pPr>
        <w:pStyle w:val="Normal"/>
        <w:rPr/>
      </w:pPr>
      <w:r>
        <w:rPr/>
        <w:t>Придумать имя своему коту (кошке), сочинить рассказ.</w:t>
      </w:r>
    </w:p>
    <w:p>
      <w:pPr>
        <w:pStyle w:val="Normal"/>
        <w:rPr/>
      </w:pPr>
      <w:r>
        <w:rPr/>
        <w:t>Договоритесь в группе, кто какую работу будет выполня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. Повторение правил техники безопасности.</w:t>
      </w:r>
    </w:p>
    <w:p>
      <w:pPr>
        <w:pStyle w:val="Normal"/>
        <w:rPr/>
      </w:pPr>
      <w:r>
        <w:rPr/>
        <w:t>Какие правила техники безопасности при работе ножницами надо соблюда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VII. Самостоятельная работа в группах. </w:t>
      </w:r>
    </w:p>
    <w:p>
      <w:pPr>
        <w:pStyle w:val="Normal"/>
        <w:rPr/>
      </w:pPr>
      <w:r>
        <w:rPr/>
        <w:t xml:space="preserve">Индивидуальная помощь учителя. </w:t>
      </w:r>
    </w:p>
    <w:p>
      <w:pPr>
        <w:pStyle w:val="Normal"/>
        <w:rPr/>
      </w:pPr>
      <w:r>
        <w:rPr/>
        <w:t xml:space="preserve">Во время выполнения работ детьми учитель зачитывает интересные и познавательные факты о кошках. </w:t>
      </w:r>
      <w:r>
        <w:rPr>
          <w:b/>
        </w:rPr>
        <w:t>(Приложение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II. Представление рабо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X. Подведение итогов.</w:t>
      </w:r>
    </w:p>
    <w:p>
      <w:pPr>
        <w:pStyle w:val="Normal"/>
        <w:rPr/>
      </w:pPr>
      <w:r>
        <w:rPr/>
        <w:t>- Понравились вам разноцветные коты?</w:t>
      </w:r>
    </w:p>
    <w:p>
      <w:pPr>
        <w:pStyle w:val="Normal"/>
        <w:rPr/>
      </w:pPr>
      <w:r>
        <w:rPr/>
        <w:t>- Как вы оцениваете свою работу в групп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Проснякова Т.Н. Кошки. Энциклопедия технологий прикладного творчества. – Самара: Издательство “Учебная литература”, Издательский дом “Федоров”,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ind w:firstLine="5472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ind w:firstLine="5472"/>
        <w:outlineLvl w:val="3"/>
        <w:rPr>
          <w:sz w:val="24"/>
          <w:szCs w:val="24"/>
        </w:rPr>
      </w:pPr>
      <w:r>
        <w:rPr>
          <w:sz w:val="24"/>
          <w:szCs w:val="24"/>
        </w:rPr>
        <w:t>Новелла Матвеева</w:t>
      </w: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на умеет превращаться</w:t>
      </w:r>
    </w:p>
    <w:p>
      <w:pPr>
        <w:sectPr>
          <w:type w:val="nextPage"/>
          <w:pgSz w:w="11906" w:h="16838"/>
          <w:pgMar w:left="1140" w:right="1134" w:gutter="0" w:header="0" w:top="935" w:footer="0" w:bottom="1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мотри!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сатая кошка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умбе сидит, как матрёшка!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о спрыгнет – и ходит, как щука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ердится – прямо гадюка!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ернётся – покажется шапкой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тянется – выглядит тряпкой…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хожа на всех понемножку.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изредка – даже… на кошку!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роятно, труднее всего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вратиться в себя самого. 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йда Лагздын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тенок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очил котенок лапки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шили мы котенку тапки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лько как надеть на лапки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там торчат царапки?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лентин Гаф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т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т мой свернулся калачиком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зки блеснули во тьме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 работают - датчики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де-то в кошачьем уме.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шки стоят - как локаторы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ушают тайную тьму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, что в его трансформаторе,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н не отдаст никому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лентин Берес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т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т открыл глаза, -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 в них попалось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т закрыл глаза, -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 в них осталось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жет, потому   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е блестящих точки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жу я сквозь тьму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чью в уголочке.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нна Мориц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тик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тик мягонький, котик ласковый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отки из лап не вытаскивай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мypлыкалка, ты мяyкалка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пyшистая моя кyколка!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е гоняйся во сне за птичкою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е гоняйся во сне за бабочкой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pом вымоюсь я водичкою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ты - языком и лапочкой.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ind w:firstLine="5472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ислав Селяни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ш котенок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котенка шерстка гладкая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она, наверно, сладкая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ому что Васька рыжий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о-часто шерстку лижет.</w:t>
      </w:r>
    </w:p>
    <w:p>
      <w:pPr>
        <w:pStyle w:val="HTML"/>
        <w:numPr>
          <w:ilvl w:val="0"/>
          <w:numId w:val="0"/>
        </w:numPr>
        <w:ind w:firstLine="5586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нна Мориц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ноцветные котята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ноцветные котята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выркаются на крыше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ноцветные котята: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ёрный, белый, серый, рыжий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убой и полосатый.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же маленьких котят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мы красить не хотят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инаково! 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за радость, если детки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удут все - одной расцветки? 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ind w:firstLine="5529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numPr>
          <w:ilvl w:val="0"/>
          <w:numId w:val="0"/>
        </w:numPr>
        <w:ind w:firstLine="5529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Крылов</w:t>
      </w:r>
    </w:p>
    <w:p>
      <w:pPr>
        <w:pStyle w:val="HTM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 Василий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от Василий, где ты был?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Я мышей ловить ходил..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чему же ты в сметане?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тому что был в чулане..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лго ль был там?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часа..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Hу и что там?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олбаса..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 откуда же сметана?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чай-ка без обмана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кажи нам поскоpей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ак ты там ловил мышей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м сидел я возле кваса..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юхал жаpеное мясо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лько глянул на твоpог -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жу - мышка на поpог!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- за мышкой по чулану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ткнулся на сметану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цепился за мешок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pокинулся гоpшок,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а меня упало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ло...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де же мышка?</w:t>
      </w: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бежала...</w:t>
      </w:r>
    </w:p>
    <w:p>
      <w:pPr>
        <w:sectPr>
          <w:type w:val="continuous"/>
          <w:pgSz w:w="11906" w:h="16838"/>
          <w:pgMar w:left="1140" w:right="1134" w:gutter="0" w:header="0" w:top="935" w:footer="0" w:bottom="11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42120</wp:posOffset>
                </wp:positionH>
                <wp:positionV relativeFrom="paragraph">
                  <wp:posOffset>88265</wp:posOffset>
                </wp:positionV>
                <wp:extent cx="0" cy="71386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6.95pt" to="735.6pt,56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ПОХОЖИ ЛИ </w:t>
      </w:r>
      <w:r>
        <w:rPr>
          <w:bCs/>
          <w:color w:val="000000"/>
          <w:sz w:val="28"/>
          <w:szCs w:val="28"/>
        </w:rPr>
        <w:t>КОШКИ НА ЛЮДЕЙ?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ердце кошки бьётся вдвое быстрее — до 140 ударов в минуту.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 кошек на 40 костей больше, чем у человека.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шачье ухо повора</w:t>
        <w:softHyphen/>
        <w:t>чивается на 180 гра</w:t>
        <w:softHyphen/>
        <w:t xml:space="preserve">дусов. В </w:t>
      </w:r>
      <w:r>
        <w:rPr>
          <w:color w:val="000000"/>
          <w:sz w:val="28"/>
          <w:szCs w:val="28"/>
        </w:rPr>
        <w:t>каждом ухе 32 мускула.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color w:val="000000"/>
          <w:sz w:val="28"/>
          <w:szCs w:val="28"/>
        </w:rPr>
        <w:t>Кошки чувствуют за</w:t>
        <w:softHyphen/>
        <w:t>пах в 14 раз сильнее, чем люди.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color w:val="000000"/>
          <w:sz w:val="28"/>
          <w:szCs w:val="28"/>
        </w:rPr>
        <w:t>Домашние кошки жи</w:t>
        <w:softHyphen/>
        <w:t>вут около 15 лет, ди</w:t>
        <w:softHyphen/>
        <w:t>кие — от 3 до 5 лет.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color w:val="000000"/>
          <w:sz w:val="28"/>
          <w:szCs w:val="28"/>
        </w:rPr>
        <w:t>Кошки спят 16 часов в сутки. Одну треть ос</w:t>
        <w:softHyphen/>
        <w:t>тального времени они ухаживают за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КОЛЬКО ВЕСИТ КОШКА?</w:t>
      </w:r>
    </w:p>
    <w:p>
      <w:pPr>
        <w:pStyle w:val="Normal"/>
        <w:shd w:fill="FFFFFF" w:val="clear"/>
        <w:ind w:firstLine="2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м — от 3 до 5 кг. Однако есть и круп</w:t>
        <w:softHyphen/>
        <w:t>ные породы. Так, самые крупные кошки породы регдолл весят до 9 кг. А самые мелкие отно</w:t>
        <w:softHyphen/>
        <w:t>сятся к породе сингапу</w:t>
        <w:softHyphen/>
        <w:t>ра. Взрослый котик этой породы может ве</w:t>
        <w:softHyphen/>
        <w:t>сить всего 800 г.</w:t>
      </w:r>
    </w:p>
    <w:p>
      <w:pPr>
        <w:pStyle w:val="Normal"/>
        <w:shd w:fill="FFFFFF" w:val="clear"/>
        <w:ind w:firstLine="2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ногда сами хозя</w:t>
        <w:softHyphen/>
        <w:t>ева раскармливают сво</w:t>
        <w:softHyphen/>
        <w:t>их питомцев. Самый тя</w:t>
        <w:softHyphen/>
        <w:t>жёлый кот (согласно Кни</w:t>
        <w:softHyphen/>
        <w:t>ге рекордов Гиннесса) весил 21 кг и имел та</w:t>
        <w:softHyphen/>
        <w:t>лию 84 с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Е ИНТЕРЕС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ind w:firstLine="285"/>
        <w:jc w:val="both"/>
        <w:rPr/>
      </w:pPr>
      <w:r>
        <w:rPr>
          <w:color w:val="000000"/>
          <w:sz w:val="28"/>
          <w:szCs w:val="28"/>
        </w:rPr>
        <w:t>Кошка великолепно видит днём и ночью. Она различает 6 основ</w:t>
        <w:softHyphen/>
        <w:t>ных цветов и 25 оттен</w:t>
        <w:softHyphen/>
        <w:t>ков серого цвета. Её зрачок чётко реагирует на освещённость: то он принимает вид верти</w:t>
        <w:softHyphen/>
        <w:t>кальной щёлочки, и кош</w:t>
        <w:softHyphen/>
        <w:t>ка видит при ослепи</w:t>
        <w:softHyphen/>
        <w:t xml:space="preserve">тельном свете, то </w:t>
      </w:r>
      <w:r>
        <w:rPr>
          <w:bCs/>
          <w:color w:val="000000"/>
          <w:sz w:val="28"/>
          <w:szCs w:val="28"/>
        </w:rPr>
        <w:t>стано</w:t>
        <w:softHyphen/>
        <w:t>вится круглым и даёт возможность кошке ви</w:t>
        <w:softHyphen/>
        <w:t>деть в темноте.</w:t>
      </w:r>
    </w:p>
    <w:p>
      <w:pPr>
        <w:pStyle w:val="Normal"/>
        <w:shd w:fill="FFFFFF" w:val="clear"/>
        <w:ind w:firstLine="285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***</w:t>
      </w:r>
    </w:p>
    <w:p>
      <w:pPr>
        <w:pStyle w:val="Normal"/>
        <w:shd w:fill="FFFFFF" w:val="clear"/>
        <w:ind w:firstLine="285"/>
        <w:jc w:val="both"/>
        <w:rPr/>
      </w:pPr>
      <w:r>
        <w:rPr>
          <w:color w:val="000000"/>
          <w:sz w:val="28"/>
          <w:szCs w:val="28"/>
        </w:rPr>
        <w:t>Кошка, охотясь на мы</w:t>
        <w:softHyphen/>
        <w:t>шей, спасает в год до 10 тонн зерна. В Англии кошек используют для охраны зернохранилищ, а также книг и других реликвий Британского музея. В Австрии кошке, прослужившей на охра</w:t>
        <w:softHyphen/>
        <w:t>не складов несколько лет, положена пожиз</w:t>
        <w:softHyphen/>
        <w:t xml:space="preserve">ненная </w:t>
      </w:r>
      <w:r>
        <w:rPr>
          <w:bCs/>
          <w:color w:val="000000"/>
          <w:sz w:val="28"/>
          <w:szCs w:val="28"/>
        </w:rPr>
        <w:t>пенсия в виде продуктов.</w:t>
      </w:r>
    </w:p>
    <w:p>
      <w:pPr>
        <w:pStyle w:val="Normal"/>
        <w:shd w:fill="FFFFFF" w:val="clear"/>
        <w:ind w:firstLine="285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***</w:t>
      </w:r>
    </w:p>
    <w:p>
      <w:pPr>
        <w:pStyle w:val="Normal"/>
        <w:shd w:fill="FFFFFF" w:val="clear"/>
        <w:ind w:firstLine="285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ы думаешь, что кош</w:t>
        <w:softHyphen/>
        <w:t>ки на всех языках мяу</w:t>
        <w:softHyphen/>
        <w:t>кают одинаково? Жи</w:t>
        <w:softHyphen/>
        <w:t>тели других стран так не считают.</w:t>
      </w:r>
    </w:p>
    <w:p>
      <w:pPr>
        <w:pStyle w:val="Normal"/>
        <w:shd w:fill="FFFFFF" w:val="clear"/>
        <w:ind w:firstLine="285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т как «говорят» кош</w:t>
        <w:softHyphen/>
        <w:t>ки на разных языках:</w:t>
      </w:r>
    </w:p>
    <w:p>
      <w:pPr>
        <w:sectPr>
          <w:type w:val="nextPage"/>
          <w:pgSz w:w="11906" w:h="16838"/>
          <w:pgMar w:left="1026" w:right="1134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5"/>
        <w:rPr/>
      </w:pPr>
      <w:r>
        <w:rPr>
          <w:bCs/>
          <w:color w:val="000000"/>
          <w:sz w:val="28"/>
          <w:szCs w:val="28"/>
        </w:rPr>
        <w:t xml:space="preserve">английские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i/>
          <w:iCs/>
          <w:color w:val="000000"/>
          <w:sz w:val="28"/>
          <w:szCs w:val="28"/>
        </w:rPr>
        <w:t>меоу,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арабские — </w:t>
      </w:r>
      <w:r>
        <w:rPr>
          <w:i/>
          <w:iCs/>
          <w:color w:val="000000"/>
          <w:sz w:val="28"/>
          <w:szCs w:val="28"/>
        </w:rPr>
        <w:t xml:space="preserve">миаоу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бенгальские — </w:t>
      </w:r>
      <w:r>
        <w:rPr>
          <w:i/>
          <w:iCs/>
          <w:color w:val="000000"/>
          <w:sz w:val="28"/>
          <w:szCs w:val="28"/>
        </w:rPr>
        <w:t xml:space="preserve">меу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греческие — </w:t>
      </w:r>
      <w:r>
        <w:rPr>
          <w:i/>
          <w:iCs/>
          <w:color w:val="000000"/>
          <w:sz w:val="28"/>
          <w:szCs w:val="28"/>
        </w:rPr>
        <w:t xml:space="preserve">ниаоу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датские — </w:t>
      </w:r>
      <w:r>
        <w:rPr>
          <w:i/>
          <w:iCs/>
          <w:color w:val="000000"/>
          <w:sz w:val="28"/>
          <w:szCs w:val="28"/>
        </w:rPr>
        <w:t xml:space="preserve">мьяв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индонезийские — </w:t>
      </w:r>
      <w:r>
        <w:rPr>
          <w:i/>
          <w:iCs/>
          <w:color w:val="000000"/>
          <w:sz w:val="28"/>
          <w:szCs w:val="28"/>
        </w:rPr>
        <w:t xml:space="preserve">нгеонг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корейские — </w:t>
      </w:r>
      <w:r>
        <w:rPr>
          <w:i/>
          <w:iCs/>
          <w:color w:val="000000"/>
          <w:sz w:val="28"/>
          <w:szCs w:val="28"/>
        </w:rPr>
        <w:t xml:space="preserve">ня-онг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турецкие — </w:t>
      </w:r>
      <w:r>
        <w:rPr>
          <w:i/>
          <w:iCs/>
          <w:color w:val="000000"/>
          <w:sz w:val="28"/>
          <w:szCs w:val="28"/>
        </w:rPr>
        <w:t xml:space="preserve">мияув, </w:t>
      </w:r>
    </w:p>
    <w:p>
      <w:pPr>
        <w:pStyle w:val="Normal"/>
        <w:shd w:fill="FFFFFF" w:val="clear"/>
        <w:ind w:firstLine="285"/>
        <w:rPr/>
      </w:pPr>
      <w:r>
        <w:rPr>
          <w:color w:val="000000"/>
          <w:sz w:val="28"/>
          <w:szCs w:val="28"/>
        </w:rPr>
        <w:t xml:space="preserve">финские — </w:t>
      </w:r>
      <w:r>
        <w:rPr>
          <w:i/>
          <w:iCs/>
          <w:color w:val="000000"/>
          <w:sz w:val="28"/>
          <w:szCs w:val="28"/>
        </w:rPr>
        <w:t xml:space="preserve">курнау, </w:t>
      </w:r>
    </w:p>
    <w:p>
      <w:pPr>
        <w:pStyle w:val="Normal"/>
        <w:shd w:fill="FFFFFF" w:val="clear"/>
        <w:ind w:firstLine="28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понские — </w:t>
      </w:r>
      <w:r>
        <w:rPr>
          <w:i/>
          <w:iCs/>
          <w:color w:val="000000"/>
          <w:sz w:val="28"/>
          <w:szCs w:val="28"/>
        </w:rPr>
        <w:t>ня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26" w:right="1134" w:gutter="0" w:header="0" w:top="113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ельгии, в городе Ипре, проходит знаме</w:t>
        <w:softHyphen/>
        <w:t>нитый праздник кошек. Гигантские куклы Котов в сапогах и различных кошек участвуют в кар</w:t>
        <w:softHyphen/>
        <w:t>навале с танцами и шут</w:t>
        <w:softHyphen/>
        <w:t>кам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мерике, в городе Литтл-Рок, ежегодно про</w:t>
        <w:softHyphen/>
        <w:t>водятся кошачьи бега на 150 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выступает единственный в своём роде Театр кошек под руководством Юрия Куклачёв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АЧЬЯ СВАДЬБА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6 году многие газеты сообщили сенса</w:t>
        <w:softHyphen/>
        <w:t>ционную новость. В Таи</w:t>
        <w:softHyphen/>
        <w:t>ланде состоялась рос</w:t>
        <w:softHyphen/>
        <w:t>кошная церемония бра</w:t>
        <w:softHyphen/>
        <w:t>косочетания двух редких кошек. Виновников тор</w:t>
        <w:softHyphen/>
        <w:t>жества звали Пхет и Плой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их приехал в «Роллс-Ройсе», а невеста при</w:t>
        <w:softHyphen/>
        <w:t>была на вертолёте. На новобрачных были ат</w:t>
        <w:softHyphen/>
        <w:t>ласные костюмы.</w:t>
      </w:r>
    </w:p>
    <w:p>
      <w:pPr>
        <w:pStyle w:val="Normal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2:18:00Z</dcterms:created>
  <dc:creator>Галина</dc:creator>
  <dc:description/>
  <cp:keywords/>
  <dc:language>en-US</dc:language>
  <cp:lastModifiedBy>Дмитрий Каленюк</cp:lastModifiedBy>
  <dcterms:modified xsi:type="dcterms:W3CDTF">2019-11-11T13:13:00Z</dcterms:modified>
  <cp:revision>3</cp:revision>
  <dc:subject/>
  <dc:title>Урок технологии в 1-м классе на тему "Работа с бумагой и картоном</dc:title>
</cp:coreProperties>
</file>